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3030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4"/>
          <w:szCs w:val="24"/>
          <w:lang w:eastAsia="ru-RU"/>
        </w:rPr>
        <w:t>МБОУ "Средняя общеобразовательная школа им.М.М.Рудченко с.Перелюб Перелюбского муниципального района Саратовской области"</w:t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b/>
          <w:b/>
          <w:bCs/>
          <w:color w:val="03030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4"/>
          <w:szCs w:val="24"/>
          <w:lang w:eastAsia="ru-RU"/>
        </w:rPr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b/>
          <w:b/>
          <w:bCs/>
          <w:color w:val="030303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44"/>
          <w:szCs w:val="44"/>
          <w:lang w:eastAsia="ru-RU"/>
        </w:rPr>
        <w:t>Открытый урок по теме:</w:t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b/>
          <w:b/>
          <w:bCs/>
          <w:color w:val="030303"/>
          <w:sz w:val="44"/>
          <w:szCs w:val="4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44"/>
          <w:szCs w:val="44"/>
          <w:lang w:eastAsia="ru-RU"/>
        </w:rPr>
      </w:r>
    </w:p>
    <w:p>
      <w:pPr>
        <w:pStyle w:val="Normal"/>
        <w:spacing w:lineRule="atLeast" w:line="36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30303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72"/>
          <w:szCs w:val="72"/>
          <w:lang w:eastAsia="ru-RU"/>
        </w:rPr>
        <w:t>"РАВЕНСТВО"</w:t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</w:r>
    </w:p>
    <w:p>
      <w:pPr>
        <w:pStyle w:val="Normal"/>
        <w:spacing w:lineRule="atLeast" w:line="360" w:before="0" w:after="120"/>
        <w:ind w:left="3969" w:hanging="0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  <w:t>Учитель начальных классов</w:t>
      </w:r>
    </w:p>
    <w:p>
      <w:pPr>
        <w:pStyle w:val="Normal"/>
        <w:spacing w:lineRule="atLeast" w:line="360" w:before="0" w:after="120"/>
        <w:ind w:left="3969" w:hanging="0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  <w:t>Головина Н.А</w:t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</w:r>
    </w:p>
    <w:p>
      <w:pPr>
        <w:pStyle w:val="Normal"/>
        <w:spacing w:lineRule="atLeast" w:line="36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  <w:t>с.Перелюб</w:t>
      </w:r>
    </w:p>
    <w:p>
      <w:pPr>
        <w:pStyle w:val="Normal"/>
        <w:spacing w:lineRule="atLeast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  <w:t>2018 год</w:t>
      </w:r>
    </w:p>
    <w:p>
      <w:pPr>
        <w:pStyle w:val="Normal"/>
        <w:spacing w:lineRule="atLeast" w:line="36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</w:r>
    </w:p>
    <w:p>
      <w:pPr>
        <w:pStyle w:val="Normal"/>
        <w:spacing w:lineRule="atLeast" w:line="36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  <w:t>Цели урока:</w:t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30303"/>
          <w:sz w:val="28"/>
          <w:szCs w:val="24"/>
          <w:lang w:eastAsia="ru-RU"/>
        </w:rPr>
        <w:t xml:space="preserve">- Познакомить с понятием числового равенства и со знаком равенства «=», </w:t>
      </w:r>
      <w:r>
        <w:rPr>
          <w:rFonts w:eastAsia="Times New Roman" w:cs="Times New Roman" w:ascii="Times New Roman" w:hAnsi="Times New Roman"/>
          <w:color w:val="030303"/>
          <w:sz w:val="36"/>
          <w:szCs w:val="24"/>
          <w:lang w:eastAsia="ru-RU"/>
        </w:rPr>
        <w:t>н</w:t>
      </w:r>
      <w:r>
        <w:rPr>
          <w:rFonts w:cs="Times New Roman" w:ascii="Times New Roman" w:hAnsi="Times New Roman"/>
          <w:sz w:val="28"/>
        </w:rPr>
        <w:t>аучить записывать равенства с помощью цифр и знака «=»;</w:t>
      </w:r>
      <w:r>
        <w:rPr>
          <w:rFonts w:eastAsia="Times New Roman" w:cs="Times New Roman" w:ascii="Times New Roman" w:hAnsi="Times New Roman"/>
          <w:color w:val="030303"/>
          <w:sz w:val="28"/>
          <w:szCs w:val="24"/>
          <w:lang w:eastAsia="ru-RU"/>
        </w:rPr>
        <w:br/>
        <w:t>- Развивать внимание и наблюдательность.</w:t>
        <w:br/>
        <w:t>- Научить учащихся устанавливать взаимно-однозначное соответствие и переводить его в символический знак.</w:t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30303"/>
          <w:sz w:val="28"/>
          <w:szCs w:val="24"/>
          <w:lang w:eastAsia="ru-RU"/>
        </w:rPr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  <w:t>Формирование УУД:</w:t>
      </w:r>
    </w:p>
    <w:p>
      <w:pPr>
        <w:pStyle w:val="Normal"/>
        <w:spacing w:lineRule="atLeast" w:line="36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30303"/>
          <w:sz w:val="28"/>
          <w:szCs w:val="24"/>
          <w:lang w:eastAsia="ru-RU"/>
        </w:rPr>
        <w:t xml:space="preserve">Познавательные </w:t>
      </w:r>
      <w:r>
        <w:rPr>
          <w:rFonts w:eastAsia="Times New Roman" w:cs="Times New Roman" w:ascii="Times New Roman" w:hAnsi="Times New Roman"/>
          <w:color w:val="030303"/>
          <w:sz w:val="28"/>
          <w:szCs w:val="24"/>
          <w:lang w:eastAsia="ru-RU"/>
        </w:rPr>
        <w:t>- анализ объектов с целью выделения существенных и несущественных признаков, приведение доказательств;</w:t>
      </w:r>
    </w:p>
    <w:p>
      <w:pPr>
        <w:pStyle w:val="Normal"/>
        <w:spacing w:lineRule="atLeast" w:line="360" w:before="0" w:after="120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30303"/>
          <w:sz w:val="28"/>
          <w:szCs w:val="24"/>
          <w:lang w:eastAsia="ru-RU"/>
        </w:rPr>
        <w:t xml:space="preserve">Регулятивное </w:t>
      </w:r>
      <w:r>
        <w:rPr>
          <w:rFonts w:eastAsia="Times New Roman" w:cs="Times New Roman" w:ascii="Times New Roman" w:hAnsi="Times New Roman"/>
          <w:color w:val="030303"/>
          <w:sz w:val="28"/>
          <w:szCs w:val="24"/>
          <w:lang w:eastAsia="ru-RU"/>
        </w:rPr>
        <w:t>- умение соотнести «что знаю», «что умею», «что не знаю» с помощью учителя;</w:t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30303"/>
          <w:sz w:val="28"/>
          <w:szCs w:val="24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color w:val="030303"/>
          <w:sz w:val="28"/>
          <w:szCs w:val="24"/>
          <w:lang w:eastAsia="ru-RU"/>
        </w:rPr>
        <w:t> - готовность слушать и вести диалог, умение работать в парах, группе.</w:t>
      </w:r>
    </w:p>
    <w:p>
      <w:pPr>
        <w:pStyle w:val="Normal"/>
        <w:spacing w:lineRule="atLeast" w:line="360" w:before="0" w:after="120"/>
        <w:rPr>
          <w:rFonts w:ascii="Times New Roman" w:hAnsi="Times New Roman" w:eastAsia="Times New Roman" w:cs="Times New Roman"/>
          <w:color w:val="030303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30303"/>
          <w:sz w:val="28"/>
          <w:szCs w:val="24"/>
          <w:lang w:eastAsia="ru-RU"/>
        </w:rPr>
        <w:t>Оборудование урока:</w:t>
      </w:r>
    </w:p>
    <w:p>
      <w:pPr>
        <w:pStyle w:val="Normal"/>
        <w:spacing w:lineRule="atLeast" w:line="360" w:before="0" w:after="120"/>
        <w:rPr/>
      </w:pPr>
      <w:r>
        <w:rPr>
          <w:rFonts w:eastAsia="Times New Roman" w:cs="Times New Roman" w:ascii="Times New Roman" w:hAnsi="Times New Roman"/>
          <w:color w:val="030303"/>
          <w:sz w:val="28"/>
          <w:szCs w:val="24"/>
          <w:lang w:eastAsia="ru-RU"/>
        </w:rPr>
        <w:t>учебник «Математика», 1-й класс, ч. 1, (авторы И.И. Аргинская, Е.П. Бененсон, Л.С. Итина). Изд. «Учебная литература»; ИД Фёдоров, 2011;</w:t>
        <w:br/>
        <w:t>тетради по математике;</w:t>
        <w:br/>
        <w:t>цветные карандаши;</w:t>
        <w:br/>
        <w:t>пенал;</w:t>
      </w:r>
      <w:r>
        <w:rPr>
          <w:rFonts w:eastAsia="Times New Roman" w:cs="Times New Roman" w:ascii="Times New Roman" w:hAnsi="Times New Roman"/>
          <w:i/>
          <w:color w:val="030303"/>
          <w:sz w:val="28"/>
          <w:szCs w:val="24"/>
          <w:lang w:eastAsia="ru-RU"/>
        </w:rPr>
        <w:br/>
        <w:t>компьютер + компьютерные презентации «Равенство»,</w:t>
      </w:r>
      <w:r>
        <w:rPr>
          <w:rFonts w:eastAsia="Times New Roman" w:cs="Times New Roman" w:ascii="Times New Roman" w:hAnsi="Times New Roman"/>
          <w:color w:val="030303"/>
          <w:sz w:val="28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935"/>
        <w:gridCol w:w="1701"/>
        <w:gridCol w:w="15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Этап урок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ь учи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ятельность учащихс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Формиру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мые УУ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I. Организационный момент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ромко прозвенел звоно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чинается ур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ебята, сегодня к нам на урок  пришли гости. Повернитесь к ним, поздоровайтесь, кивнув головой и больше не отвлекайте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рочитайте стихотворе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тематика важ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тематика нуж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атематика - нау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Мыслить учит нас 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вы это понимает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На уроке предлагаю убедиться, что математика действительно нуж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рганизационный момент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ЛАЙД1</w:t>
            </w:r>
          </w:p>
          <w:p>
            <w:pPr>
              <w:pStyle w:val="Style17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еник читает стихотворение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ичностные УУД, познавательные УУД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II. Актуализация знаний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считайте до 10, обрат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считайте от 2 до 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 9 до 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зовите соседей числа 2, 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акое число стоит между числами 2 и 4?  7 и 9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ое число следует за числом 5? 8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ое число предшествует числу 2? 5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читаю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4,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7,6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и 3, 6 и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 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</w:t>
            </w:r>
          </w:p>
          <w:p>
            <w:pPr>
              <w:pStyle w:val="Style17"/>
              <w:spacing w:lineRule="auto" w:line="240" w:before="0" w:after="0"/>
              <w:ind w:left="33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III. Целеполагание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-Поработаем в па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жите на середину парты зелёный прямоугольник. На нём с помощью кругов и квадратов будем выкладывать коврик. Договоритесь, кто какие фигуры будет клас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ложите квадрат в верхний левый уг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ложите справа от него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ложите в нижний правый угол квад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лева от него положите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д верхним квадратом положите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ежду кругами положите квадра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Кто продолжит выкладывать рисунок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 вас получился коврик. Проверьте, такой ли узор на нё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х фигур бол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мен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нужно сделать, чтобы сравнить фигуры, не считая и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ложите фигуры в два 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 сколько квадратов бол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На сколько кругов меньш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то нужно сделать, чтобы их стало одинаковое количеств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берите квадра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то можете сказать о количестве фигу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Откройте тетради, запишите числом количество квадратов. Пропустите клетку вправо, запишите количество кру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Что можете сказать о числа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жете предположить, какая тема уро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какие задачи поставим на ур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зн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Учить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Быт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ещё я желаю вам быть терпеливыми, без терпения математику трудно одоле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ти договариваю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еряют с образцом на дос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ожить друг под друг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брать квадрат или прибавить кру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2</w:t>
            </w:r>
          </w:p>
          <w:tbl>
            <w:tblPr>
              <w:tblW w:w="1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"/>
              <w:gridCol w:w="490"/>
              <w:gridCol w:w="490"/>
            </w:tblGrid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в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вое о равенст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ть и записывать раве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нимательными, доброжелатель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муникативные УУД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6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7568"/>
            </w:tblGrid>
            <w:tr>
              <w:trPr/>
              <w:tc>
                <w:tcPr>
                  <w:tcW w:w="3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7"/>
                    </w:rPr>
                    <w:t>Раз, два, три, четыре, пять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7"/>
                    </w:rPr>
                    <w:t>(Шагаем на месте.)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7"/>
                    </w:rPr>
                    <w:t>Все умеем мы считать!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7"/>
                    </w:rPr>
                    <w:t>(Хлопаем в ладоши.)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7"/>
                    </w:rPr>
                    <w:t>Отдыхать умеем тоже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7"/>
                    </w:rPr>
                    <w:t>(Прыжки на месте.)</w:t>
                  </w:r>
                </w:p>
                <w:p>
                  <w:pPr>
                    <w:pStyle w:val="Style16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75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6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7"/>
                    </w:rPr>
                    <w:t>Руки за спину положим,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7"/>
                    </w:rPr>
                    <w:t>(Спрятали руки за спину.)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7"/>
                    </w:rPr>
                    <w:t>Голову поднимем выше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7"/>
                    </w:rPr>
                    <w:t>(Руки на поясе, голову подняли выше.)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7"/>
                    </w:rPr>
                    <w:t>И легко-легко подышим.</w:t>
                  </w:r>
                </w:p>
                <w:p>
                  <w:pPr>
                    <w:pStyle w:val="Style16"/>
                    <w:rPr>
                      <w:rFonts w:ascii="Times New Roman" w:hAnsi="Times New Roman" w:cs="Times New Roman"/>
                      <w:color w:val="000000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i/>
                      <w:iCs/>
                      <w:color w:val="000000"/>
                      <w:sz w:val="24"/>
                      <w:szCs w:val="27"/>
                    </w:rPr>
                    <w:t>(Громкий вдох – выдох.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VI. Работа над темой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1) Работа по сравнению предм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колько на слайде яблок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Груш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то можно сказать о их количестве? Запишите чис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колько на слайде котят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тят?  Запиши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то можно сказать о парах чисел, которые запис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жно ли их назвать равенствами?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Чего не хватает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Да, ребята, если сравниваются два одинаковых числа, между ними ставится знак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"равно"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зывается такая запись "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венство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тается так: один  равен одно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ставьте знак "равно" между числами. Прочитайте равен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) Работа с учебником. Стр.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Задание 74. Прочитать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Задание 7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Сравнение геометрических фигу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ЛАЙД 4</w:t>
            </w:r>
          </w:p>
          <w:tbl>
            <w:tblPr>
              <w:tblW w:w="1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"/>
              <w:gridCol w:w="490"/>
              <w:gridCol w:w="490"/>
            </w:tblGrid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5</w:t>
            </w:r>
          </w:p>
          <w:tbl>
            <w:tblPr>
              <w:tblW w:w="1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0"/>
              <w:gridCol w:w="490"/>
              <w:gridCol w:w="490"/>
            </w:tblGrid>
            <w:tr>
              <w:trPr/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</w:t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ужен знак срав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V. Закрепление.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бота в групп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ейчас мы поиграем. Но сначала нужно выбрать капитан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Решите задачи. Чтобы ответить, поднимайте руки. (выдаю пароли-зад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 Внуку Шуре добрый де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л вчера семь штук конфе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ъел одну конфету вн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колько же осталось штук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 Шесть лещей и два минт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вместе, сосчита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 Посадили мы в лесоч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емь клёнов и дуб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Сколько всего деревье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 Над рекой летали пт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лубь, щука, две синиц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а стрижа и пять ле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птиц, ответь скор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 Слон, слониха и слонё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ли толпой на водоп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навстречу им тигрё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водопоя шёл дом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, думай поскоре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водопою шло звер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Пока я проверяю капитанов с их паролями, девочки берут себе пароли, затем мальч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Спрашиваю у капитанов, кого они собира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что лишне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Почем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теперь, команды, прошу вас собрать пазлы и прочитать, какие слова  получи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 эти слова связаны между собой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питаны собирают свои команды. Пароли: "фигуры","числа", "буквы", "равенства", " линии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ук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ат на чт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вен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авн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в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ифр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икативные УУ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VI. Итоги урока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 какой теме работ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акие задачи ставили? Выполнили их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Что нового узнали для себ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Где можете применить свои знания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Так нужна нам математика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улятив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ватель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VII. Рефлексия 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Кто справился со всеми заданиями, поднимите зелёный сиг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У кого что-то немного не получилось, поднимите красный сигна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следующий раз у вас обязательно всё получ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А теперь возьмите листочки с лесенками. Оцените свою работу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ая лесенка - насколько вам было интересно, вторая - как были активны на ур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Спасибо, ребята, за урок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кому вы хотите сказать спасибо?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нимают сигнальные карт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мооцен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ЛАЙД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чителю, товарищам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ые УУ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8:28:00Z</dcterms:created>
  <dc:creator>Валентина</dc:creator>
  <dc:description/>
  <cp:keywords/>
  <dc:language>en-US</dc:language>
  <cp:lastModifiedBy>Головина</cp:lastModifiedBy>
  <cp:lastPrinted>2018-06-22T00:59:00Z</cp:lastPrinted>
  <dcterms:modified xsi:type="dcterms:W3CDTF">2018-06-21T21:09:00Z</dcterms:modified>
  <cp:revision>17</cp:revision>
  <dc:subject/>
  <dc:title/>
</cp:coreProperties>
</file>