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</w:rPr>
        <w:t>2017-2018 учебный год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теллектуального направления внеурочной деятельности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</w:rPr>
        <w:t>«В мире науки» для 2 классов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Нормативно-правовая база.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Федеральный закон от 29.12.2012 № 273-ФЗ «Об образовании в Российской Федерации» (ред. От 07.05.2013)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Типовое положение об общеобразовательном учреждении, утверждённое постановлением Правительства Российской Федерации от 19.03.2001 № 196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Федеральный государственный образовательный стандарт начального общего образования (Приказ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)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риказ Минобрнауки России от 26.11.2010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 (далее – приказ № 1241)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Федеральный базисный учебный план для образовательных учреждений Российской Федерации, утвержденный приказом МО РФ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риказ Минобрнауки РФ от 31.01.2012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риказ Минобрнауки РФ от 01.02.2012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N 1312»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остановление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 на 29.06.2011)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исьмо Министерства образования и науки Российской Федерации департамента государственной политики в образовании от 10 февраля 2011г. № 03-105 «Об использовании учебников и учебных пособий в образовательном процессе»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риказ Минобрнауки России № 576 от 08.06.2015 г.</w:t>
      </w:r>
      <w:hyperlink r:id="rId2">
        <w:r>
          <w:rPr>
            <w:rStyle w:val="InternetLink"/>
            <w:color w:val="000000"/>
          </w:rPr>
          <w:t>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"</w:t>
        </w:r>
      </w:hyperlink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Закон Санкт-Петербурга от 17.07.2013 № 461-83 «Об образовании в Санкт-Петербурге» (принят ЗС СПб 26.06.2013)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Распоряжение Комитета по Образованию Правительства Санкт-Петербурга №2158 от 06.05.2015 «О формировании календарного учебного графика образовательных учреждений Санкт-Петербурга, реализующих основные общеобразовательные программы, в 2015/2016 учебном году»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Распоряжение Комитета по Образованию Правительства Санкт-Петербурга №2328-р от 13.05.2015 «О формировании учебных планов образовательных учреждений Санкт-Петербурга, реализующих основные общеобразовательные программы, на 2015/2016 учебный год».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Учебный план Государственного бюджетного общеобразовательного учреждения школы №60 Выборгского района Санкт-Петербурга;</w:t>
      </w:r>
    </w:p>
    <w:p>
      <w:pPr>
        <w:pStyle w:val="Style15"/>
        <w:numPr>
          <w:ilvl w:val="0"/>
          <w:numId w:val="2"/>
        </w:numPr>
        <w:spacing w:before="28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Внутришкольные локальные акты, регламентирующие сопровождение учебно-воспитательного процесса. 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Назначение программы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Данная программа занятий относится к общеинтеллектуальному направлению.</w:t>
      </w:r>
    </w:p>
    <w:p>
      <w:pPr>
        <w:pStyle w:val="Style15"/>
        <w:spacing w:before="0" w:after="0"/>
        <w:rPr/>
      </w:pPr>
      <w:r>
        <w:rPr>
          <w:color w:val="000000"/>
        </w:rPr>
        <w:t>В наше время, когда дети часто слышат о необходимости прагматичного отношения к жизни, стало не модным знакомить их с профессиями научной направленности. Поэтому представляется интересным показать красоту и романтику науки. И раннее знакомство с различными аспектами науки послужит толчком к развитию фантазии и интереса ребенка к научным и философским вопросам и проблемам современного мир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before="280" w:after="0"/>
        <w:outlineLvl w:val="0"/>
        <w:rPr>
          <w:color w:val="000000"/>
        </w:rPr>
      </w:pPr>
      <w:r>
        <w:rPr>
          <w:color w:val="000000"/>
        </w:rPr>
        <w:t>Актуальность и перспективность курс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t>Программа базируется на знаниях, полученных на уроках по окружающему миру в начальной школе. Основой для данного курса являются материалы школьной программы по предметам естественнонаучной направленности, литература по истории наук и мировых изобретений, коллекции научно-популярных фильмов по истории научных изобретений и проблем, а также, архивы передач научно-познавательных телевизионных каналов.</w:t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Возрастная группа, на которую ориентированы занятия. </w:t>
      </w:r>
    </w:p>
    <w:p>
      <w:pPr>
        <w:pStyle w:val="Style15"/>
        <w:spacing w:before="280" w:after="0"/>
        <w:ind w:firstLine="708"/>
        <w:rPr/>
      </w:pPr>
      <w:r>
        <w:rPr>
          <w:color w:val="000000"/>
        </w:rPr>
        <w:t>Учащиеся 2-х классов возраста 8-9 лет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 xml:space="preserve">Объём часов, отпущенных на занятия. </w:t>
      </w:r>
    </w:p>
    <w:p>
      <w:pPr>
        <w:pStyle w:val="Style15"/>
        <w:spacing w:before="274" w:after="274"/>
        <w:ind w:left="-432" w:firstLine="1140"/>
        <w:rPr>
          <w:color w:val="000000"/>
        </w:rPr>
      </w:pPr>
      <w:r>
        <w:rPr>
          <w:color w:val="000000"/>
        </w:rPr>
        <w:t>Программа рассчитана на 34 часа в год с проведением занятий 1 раз в неделю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Продолжительность одного занятия-40 минут.</w:t>
      </w:r>
    </w:p>
    <w:p>
      <w:pPr>
        <w:pStyle w:val="Style15"/>
        <w:spacing w:before="274" w:after="274"/>
        <w:ind w:firstLine="708"/>
        <w:rPr/>
      </w:pPr>
      <w:r>
        <w:rPr>
          <w:color w:val="000000"/>
        </w:rPr>
        <w:t>.Цели и задачи реализации программы.</w:t>
      </w:r>
    </w:p>
    <w:p>
      <w:pPr>
        <w:pStyle w:val="Style15"/>
        <w:spacing w:before="274" w:after="274"/>
        <w:rPr>
          <w:color w:val="000000"/>
        </w:rPr>
      </w:pPr>
      <w:r>
        <w:rPr>
          <w:color w:val="000000"/>
        </w:rPr>
        <w:t>Главная цель: выявление наиболее способных к творчеству учащихся и развитие у них познавательных интересов, интеллектуальных, творческих и коммуникативных способностей.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Цели и задачи курса вытекают из пояснительной записки – познакомить учеников с различными вопросами и аспектами науки в предсказании научных, экологических и социальных проблем последующих поколений. Задачами являются во-первых- знакомство с азами астрономии, географии, биологии, физики и химии, во-вторых- чтение книг и просмотр фильмов, знакомство с отдельными, самыми яркими эпизодами научных открытий. Для осуществления этих задач будут использованы аудио- и видеоматериалы,  иллюстрации к книгам. Будут проводиться беседы и обсуждения о достоинствах и преимуществах разных способов представления материала (документальные фильмы, аудиозаписи книг, сопровождаемые иллюстрациями). Ученикам будет показана возможность применения своих знаний, полученных при прохождении школьной программы. </w:t>
      </w:r>
    </w:p>
    <w:p>
      <w:pPr>
        <w:pStyle w:val="Style15"/>
        <w:spacing w:before="274" w:after="274"/>
        <w:rPr/>
      </w:pPr>
      <w:r>
        <w:rPr>
          <w:rStyle w:val="C0"/>
          <w:color w:val="000000"/>
          <w:sz w:val="22"/>
          <w:szCs w:val="22"/>
          <w:shd w:fill="FFFFFF" w:val="clear"/>
        </w:rPr>
        <w:t> </w:t>
      </w:r>
      <w:r>
        <w:rPr>
          <w:rStyle w:val="C0"/>
          <w:color w:val="000000"/>
          <w:sz w:val="22"/>
          <w:szCs w:val="22"/>
          <w:shd w:fill="FFFFFF" w:val="clear"/>
        </w:rPr>
        <w:t>К числу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C0c8"/>
          <w:bCs/>
          <w:color w:val="000000"/>
          <w:sz w:val="22"/>
          <w:szCs w:val="22"/>
          <w:shd w:fill="FFFFFF" w:val="clear"/>
        </w:rPr>
        <w:t>задач курса</w:t>
      </w:r>
      <w:r>
        <w:rPr>
          <w:rStyle w:val="C0"/>
          <w:color w:val="000000"/>
          <w:sz w:val="22"/>
          <w:szCs w:val="22"/>
          <w:shd w:fill="FFFFFF" w:val="clear"/>
        </w:rPr>
        <w:t> относятся также: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rStyle w:val="C0"/>
          <w:color w:val="000000"/>
          <w:sz w:val="22"/>
          <w:szCs w:val="22"/>
          <w:shd w:fill="FFFFFF" w:val="clear"/>
        </w:rPr>
        <w:t>      -   расширение кругозора учащихся, развитие их воображения и эмоциональной сферы;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rStyle w:val="C0"/>
          <w:color w:val="000000"/>
          <w:sz w:val="22"/>
          <w:szCs w:val="22"/>
          <w:shd w:fill="FFFFFF" w:val="clear"/>
        </w:rPr>
        <w:t>      -   укрепление интереса к познанию окружающего мира, к учебным предметам естественнонаучного цикла;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rStyle w:val="C0"/>
          <w:color w:val="000000"/>
          <w:sz w:val="22"/>
          <w:szCs w:val="22"/>
          <w:shd w:fill="FFFFFF" w:val="clear"/>
        </w:rPr>
        <w:t>      -   последовательное приобщение учащихся к детской научной, справочной, энциклопедической литературе и развитие навыков самостоятельной работы с ней.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rStyle w:val="C0"/>
          <w:color w:val="000000"/>
          <w:sz w:val="22"/>
          <w:szCs w:val="22"/>
          <w:shd w:fill="FFFFFF" w:val="clear"/>
        </w:rPr>
        <w:t>      В целом преподавание курса «В мире науки» позволит создать более благоприятные условия для продолжения естественнонаучного образования в последующих классах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Формы и методы работы</w:t>
      </w:r>
    </w:p>
    <w:p>
      <w:pPr>
        <w:pStyle w:val="Style15"/>
        <w:spacing w:before="280" w:after="0"/>
        <w:ind w:firstLine="708"/>
        <w:rPr/>
      </w:pPr>
      <w:r>
        <w:rPr>
          <w:color w:val="000000"/>
        </w:rPr>
        <w:t>Урок-игра, урок-беседа, викторина, значительное внимание в данной программе уделяется проектной деятельности, что способствует формированию  компетентностей: информационной, коммуникативной, социальной, а также включению учащихся в активный познавательный процесс, в ходе которого ученик сам формирует учебную проблему, осуществляет сбор необходимой информации, планирует варианты решения проблемы, делает выводы, анализирует свою деятельность.</w:t>
      </w:r>
    </w:p>
    <w:p>
      <w:pPr>
        <w:pStyle w:val="Style15"/>
        <w:spacing w:before="280" w:after="0"/>
        <w:ind w:firstLine="708"/>
        <w:rPr>
          <w:color w:val="000000"/>
        </w:rPr>
      </w:pPr>
      <w:r>
        <w:rPr>
          <w:color w:val="000000"/>
        </w:rPr>
        <w:t xml:space="preserve">В процессе обучения, наравне с традиционными формами и методам используются новые, интерактивные технологи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0"/>
        </w:numPr>
        <w:spacing w:before="280" w:after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.</w:t>
      </w:r>
    </w:p>
    <w:p>
      <w:pPr>
        <w:pStyle w:val="Normal"/>
        <w:rPr/>
      </w:pPr>
      <w:r>
        <w:rPr/>
      </w:r>
    </w:p>
    <w:tbl>
      <w:tblPr>
        <w:tblW w:w="6410" w:type="dxa"/>
        <w:jc w:val="left"/>
        <w:tblInd w:w="138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3"/>
        <w:gridCol w:w="4116"/>
        <w:gridCol w:w="1441"/>
      </w:tblGrid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именование раздел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Астроном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Географ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 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Биолог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Физик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Викторины. Заключительное занятие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Style15"/>
        <w:numPr>
          <w:ilvl w:val="0"/>
          <w:numId w:val="0"/>
        </w:numPr>
        <w:spacing w:before="280" w:after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планирование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1260"/>
        <w:gridCol w:w="5950"/>
      </w:tblGrid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еречень универсальных учебных действий обучающихся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строном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Познавательные Общеучебные действия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Смысловое чтение;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мение выражать свои мысли  полно и точно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правление действиями партнера( оценка, коррекция)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Оценк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Коррекция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Style w:val="C0c1"/>
                <w:color w:val="000000"/>
              </w:rPr>
              <w:t>Личностные УУ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>
                <w:rStyle w:val="C0c1"/>
                <w:color w:val="000000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Style w:val="C0c1"/>
              </w:rPr>
            </w:pPr>
            <w:r>
              <w:rPr>
                <w:rStyle w:val="C0c1"/>
                <w:color w:val="000000"/>
              </w:rPr>
              <w:t>Смыслополагание.</w:t>
            </w:r>
          </w:p>
          <w:p>
            <w:pPr>
              <w:pStyle w:val="Style15"/>
              <w:spacing w:lineRule="atLeast" w:line="0" w:before="0" w:after="0"/>
              <w:jc w:val="center"/>
              <w:rPr>
                <w:rStyle w:val="C0c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 </w:t>
            </w:r>
          </w:p>
          <w:p>
            <w:pPr>
              <w:pStyle w:val="Normal"/>
              <w:rPr/>
            </w:pPr>
            <w:r>
              <w:rPr/>
              <w:t>«Этот прекрасный мир знани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ицы м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ода на плане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дышать в космосе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то придумал телескоп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ограф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ноз пог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убые глаза Карелии. На просторе саван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кал. Ур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ьорды. Дю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Познавательные Общеучебные действия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Смысловое чтение;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мение выражать свои мысли  полно и точно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правление действиями партнера( оценка, коррекция)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Оценк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Коррекция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Style w:val="C0c1"/>
                <w:color w:val="000000"/>
              </w:rPr>
              <w:t>Личностные УУ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>
                <w:rStyle w:val="C0c1"/>
                <w:color w:val="000000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rStyle w:val="C0c1"/>
                <w:color w:val="000000"/>
              </w:rPr>
              <w:t>Смыслополагание.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ота. Гейзеры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ндра. Как живут оленев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щеры, водопа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атискаф? Арктика и Антарктик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олог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анический сад. Ядовитые раст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биоз. Как питаются грибы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 ли у растений родственники? Листовой сал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Познавательные Общеучебные действия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Смысловое чтение;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мение выражать свои мысли  полно и точно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правление действиями партнера( оценка, коррекция)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Оценк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Коррекция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Style w:val="C0c1"/>
                <w:color w:val="000000"/>
              </w:rPr>
              <w:t>Личностные УУ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Style w:val="C0c1"/>
                <w:color w:val="000000"/>
              </w:rPr>
            </w:pPr>
            <w:r>
              <w:rPr>
                <w:rStyle w:val="C0c1"/>
                <w:color w:val="000000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rStyle w:val="C0c1"/>
                <w:color w:val="000000"/>
              </w:rPr>
              <w:t>Смыслополагание.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де растет танцующий лес? Что такое эндемики? Байка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ервичный бульон? «Слезы морской богини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риный взгляд на мир. Почему поют птицы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ему пингвины не летают? Что помогает птицам парить в небе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ется ворон от вороны? Где у птиц зубы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епахи. Где раки зимуют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ы. Чем гордится серая жаба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ы бамбукового леса. Панды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Познавательные Общеучебные действия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Смысловое чтение;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мение выражать свои мысли  полно и точно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правление действиями партнера(оценка коррекция)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Оценк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Коррекция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Style w:val="C0c1"/>
                <w:color w:val="000000"/>
              </w:rPr>
              <w:t>Личностные УУ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>
                <w:rStyle w:val="C0c1"/>
                <w:color w:val="000000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rStyle w:val="C0c1"/>
                <w:color w:val="000000"/>
              </w:rPr>
              <w:t>Смыслополагание.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батое совершенство пустыни. Почему у собак нос мокрый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ь. Спиртовк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скоп. Микроскоп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то придумал рентген? Что такое фонарь? Маяк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мед (блоки, рычаги). Прогноз погоды (прибор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ный перезвон. Секрет бумеранг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ёрлинг. Сёрферы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(астрономия, география)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Познавательные Общеучебные действия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Смысловое чтение;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мение выражать свои мысли  полно и точно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Управление действиями партнера(коррекция)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"/>
                <w:color w:val="000000"/>
              </w:rPr>
              <w:t>Коррекция</w:t>
            </w:r>
          </w:p>
          <w:p>
            <w:pPr>
              <w:pStyle w:val="C12c2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Style w:val="C0c1"/>
                <w:color w:val="000000"/>
              </w:rPr>
              <w:t>Личностные УУД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rStyle w:val="C0c1"/>
                <w:color w:val="000000"/>
              </w:rPr>
            </w:pPr>
            <w:r>
              <w:rPr>
                <w:rStyle w:val="C0c1"/>
                <w:color w:val="000000"/>
              </w:rPr>
              <w:t>Самоопределение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rStyle w:val="C0c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(биология, физи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ое занятие. </w:t>
            </w:r>
          </w:p>
          <w:p>
            <w:pPr>
              <w:pStyle w:val="Normal"/>
              <w:rPr/>
            </w:pPr>
            <w:r>
              <w:rPr/>
              <w:t>«Только знающий человек свободе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34 часа</w:t>
            </w:r>
          </w:p>
        </w:tc>
      </w:tr>
    </w:tbl>
    <w:p>
      <w:pPr>
        <w:pStyle w:val="Style15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онно- методическое, материально- техническое обеспечение.</w:t>
      </w:r>
    </w:p>
    <w:p>
      <w:pPr>
        <w:pStyle w:val="Style15"/>
        <w:spacing w:before="280" w:after="0"/>
        <w:rPr>
          <w:bCs/>
          <w:i/>
          <w:i/>
          <w:color w:val="000000"/>
        </w:rPr>
      </w:pPr>
      <w:r>
        <w:rPr>
          <w:bCs/>
          <w:i/>
          <w:color w:val="000000"/>
        </w:rPr>
        <w:t>Печатные пособия.</w:t>
      </w:r>
    </w:p>
    <w:p>
      <w:pPr>
        <w:pStyle w:val="Style15"/>
        <w:numPr>
          <w:ilvl w:val="1"/>
          <w:numId w:val="4"/>
        </w:numPr>
        <w:spacing w:before="280" w:after="0"/>
        <w:rPr>
          <w:color w:val="000000"/>
        </w:rPr>
      </w:pPr>
      <w:r>
        <w:rPr>
          <w:color w:val="000000"/>
        </w:rPr>
        <w:t>Большая энциклопедия открытий и изобретений. Артемова О. В. Науч.-поп. издание для детей. М.: ЗАО «РОСМЭН-ПРЕСС», 2007г.</w:t>
      </w:r>
    </w:p>
    <w:p>
      <w:pPr>
        <w:pStyle w:val="Style15"/>
        <w:numPr>
          <w:ilvl w:val="1"/>
          <w:numId w:val="4"/>
        </w:numPr>
        <w:spacing w:before="280" w:after="0"/>
        <w:rPr>
          <w:color w:val="000000"/>
        </w:rPr>
      </w:pPr>
      <w:r>
        <w:rPr>
          <w:color w:val="000000"/>
        </w:rPr>
        <w:t>Популярная энциклопедия для детей. Все обо всем. Ликум А. М.: Компания «Ключ С» Филологическое общество «Слово» АСТ, том 3, 2006г.</w:t>
      </w:r>
    </w:p>
    <w:p>
      <w:pPr>
        <w:pStyle w:val="Style15"/>
        <w:numPr>
          <w:ilvl w:val="1"/>
          <w:numId w:val="4"/>
        </w:numPr>
        <w:spacing w:before="280" w:after="0"/>
        <w:rPr>
          <w:color w:val="000000"/>
        </w:rPr>
      </w:pPr>
      <w:r>
        <w:rPr>
          <w:color w:val="000000"/>
        </w:rPr>
        <w:t>Популярная энциклопедия для детей. Все обо всем. Шалаева Г. М.: Компания «Ключ С», том 6, том 14, 2007г.</w:t>
      </w:r>
    </w:p>
    <w:p>
      <w:pPr>
        <w:pStyle w:val="Style15"/>
        <w:numPr>
          <w:ilvl w:val="1"/>
          <w:numId w:val="4"/>
        </w:numPr>
        <w:spacing w:before="280" w:after="0"/>
        <w:rPr>
          <w:color w:val="000000"/>
        </w:rPr>
      </w:pPr>
      <w:r>
        <w:rPr>
          <w:color w:val="000000"/>
        </w:rPr>
        <w:t>Географические карты.</w:t>
      </w:r>
    </w:p>
    <w:p>
      <w:pPr>
        <w:pStyle w:val="Style15"/>
        <w:numPr>
          <w:ilvl w:val="1"/>
          <w:numId w:val="4"/>
        </w:numPr>
        <w:spacing w:before="280" w:after="0"/>
        <w:rPr>
          <w:color w:val="000000"/>
        </w:rPr>
      </w:pPr>
      <w:r>
        <w:rPr>
          <w:color w:val="000000"/>
        </w:rPr>
        <w:t>Индивидуальный раздаточный материал.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Цифровые ресурсы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>
          <w:color w:val="000000"/>
        </w:rPr>
        <w:t>Современные программно - технологические комплексы</w:t>
      </w:r>
      <w:r>
        <w:rPr>
          <w:i/>
          <w:iCs/>
          <w:color w:val="000000"/>
          <w:u w:val="single"/>
        </w:rPr>
        <w:t xml:space="preserve"> </w:t>
      </w:r>
      <w:r>
        <w:rPr>
          <w:color w:val="000000"/>
        </w:rPr>
        <w:t>((используются в соответствии с СанПиН 2.4.2.2821-10 от 29.12.20120 (пункт 10.18 «Продолжительность непрерывного применения технических средств на уроках»).</w:t>
      </w:r>
    </w:p>
    <w:p>
      <w:pPr>
        <w:pStyle w:val="Style15"/>
        <w:numPr>
          <w:ilvl w:val="0"/>
          <w:numId w:val="3"/>
        </w:numPr>
        <w:spacing w:before="280" w:after="0"/>
        <w:rPr>
          <w:color w:val="000000"/>
        </w:rPr>
      </w:pPr>
      <w:r>
        <w:rPr>
          <w:color w:val="000000"/>
        </w:rPr>
        <w:t>Видеофильмы, соответствующие тематике программы «В мире науки».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>
          <w:color w:val="000000"/>
        </w:rPr>
        <w:t>Мультимедийные (цифровые) образовательные ресурсы, соответствующие тематике программы «В мире науки».</w:t>
      </w:r>
    </w:p>
    <w:p>
      <w:pPr>
        <w:pStyle w:val="Style15"/>
        <w:numPr>
          <w:ilvl w:val="0"/>
          <w:numId w:val="0"/>
        </w:numPr>
        <w:spacing w:before="280" w:after="0"/>
        <w:outlineLvl w:val="0"/>
        <w:rPr>
          <w:color w:val="000000"/>
        </w:rPr>
      </w:pPr>
      <w:r>
        <w:rPr>
          <w:color w:val="000000"/>
        </w:rPr>
        <w:t>Оборудование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Использование на уроках МФУ, интерактивного проектора и компьютер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before="280" w:after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своения программы.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Личностные результаты</w:t>
      </w:r>
    </w:p>
    <w:p>
      <w:pPr>
        <w:pStyle w:val="Style15"/>
        <w:spacing w:before="280" w:after="0"/>
        <w:rPr/>
      </w:pPr>
      <w:r>
        <w:rPr>
          <w:color w:val="000000"/>
        </w:rPr>
        <w:t>Личностные результаты освоения обучающимися внеурочной образовательной программы внеурочной «Наука и фантастика» можно считать следующее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​ </w:t>
      </w: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их происхождении и назначении;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​ </w:t>
      </w:r>
      <w:r>
        <w:rPr>
          <w:color w:val="000000"/>
        </w:rPr>
        <w:t>формирование позитивных отношений школьника к базовым ценностям общества (человек, природа, мир, знания, труд, культура), ценностного отношения к социальной реальности в целом;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​ </w:t>
      </w:r>
      <w:r>
        <w:rPr>
          <w:color w:val="000000"/>
        </w:rPr>
        <w:t>формирования коммуникативной, этической, социальной компетентности школьников.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Метапредметные результаты</w:t>
      </w:r>
    </w:p>
    <w:p>
      <w:pPr>
        <w:pStyle w:val="Style15"/>
        <w:rPr>
          <w:color w:val="000000"/>
        </w:rPr>
      </w:pPr>
      <w:r>
        <w:rPr>
          <w:color w:val="000000"/>
        </w:rPr>
        <w:t>Регулятивные УУД:</w:t>
      </w:r>
    </w:p>
    <w:p>
      <w:pPr>
        <w:pStyle w:val="Style15"/>
        <w:numPr>
          <w:ilvl w:val="0"/>
          <w:numId w:val="6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самостоятельно формулировать тему и цели ; </w:t>
      </w:r>
    </w:p>
    <w:p>
      <w:pPr>
        <w:pStyle w:val="Style15"/>
        <w:numPr>
          <w:ilvl w:val="0"/>
          <w:numId w:val="6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составлять план решения учебной проблемы совместно с учителем; </w:t>
      </w:r>
    </w:p>
    <w:p>
      <w:pPr>
        <w:pStyle w:val="Style15"/>
        <w:numPr>
          <w:ilvl w:val="0"/>
          <w:numId w:val="6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работать по плану, сверяя свои действия с целью, корректировать свою деятельность; </w:t>
      </w:r>
    </w:p>
    <w:p>
      <w:pPr>
        <w:pStyle w:val="Style15"/>
        <w:numPr>
          <w:ilvl w:val="0"/>
          <w:numId w:val="6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Style15"/>
        <w:rPr>
          <w:color w:val="000000"/>
        </w:rPr>
      </w:pPr>
      <w:r>
        <w:rPr>
          <w:color w:val="000000"/>
        </w:rPr>
        <w:t>Познавательные УУД:</w:t>
      </w:r>
    </w:p>
    <w:p>
      <w:pPr>
        <w:pStyle w:val="Style15"/>
        <w:numPr>
          <w:ilvl w:val="0"/>
          <w:numId w:val="9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перерабатывать и преобразовывать информацию из одной формы в другую (составлять план, таблицу, схему); </w:t>
      </w:r>
    </w:p>
    <w:p>
      <w:pPr>
        <w:pStyle w:val="Style15"/>
        <w:numPr>
          <w:ilvl w:val="0"/>
          <w:numId w:val="9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пользоваться словарями, справочниками; </w:t>
      </w:r>
    </w:p>
    <w:p>
      <w:pPr>
        <w:pStyle w:val="Style15"/>
        <w:numPr>
          <w:ilvl w:val="0"/>
          <w:numId w:val="9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осуществлять анализ и синтез; </w:t>
      </w:r>
    </w:p>
    <w:p>
      <w:pPr>
        <w:pStyle w:val="Style15"/>
        <w:numPr>
          <w:ilvl w:val="0"/>
          <w:numId w:val="9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устанавливать причинно-следственные связи; </w:t>
      </w:r>
    </w:p>
    <w:p>
      <w:pPr>
        <w:pStyle w:val="Style15"/>
        <w:numPr>
          <w:ilvl w:val="0"/>
          <w:numId w:val="9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строить рассуждения; </w:t>
      </w:r>
    </w:p>
    <w:p>
      <w:pPr>
        <w:pStyle w:val="Style15"/>
        <w:rPr>
          <w:color w:val="000000"/>
        </w:rPr>
      </w:pPr>
      <w:r>
        <w:rPr>
          <w:color w:val="000000"/>
        </w:rPr>
        <w:t>Коммуникативные УУД:</w:t>
      </w:r>
    </w:p>
    <w:p>
      <w:pPr>
        <w:pStyle w:val="Style15"/>
        <w:numPr>
          <w:ilvl w:val="0"/>
          <w:numId w:val="7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адекватно использовать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Style15"/>
        <w:numPr>
          <w:ilvl w:val="0"/>
          <w:numId w:val="7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высказывать и обосновывать свою точку зрения; </w:t>
      </w:r>
    </w:p>
    <w:p>
      <w:pPr>
        <w:pStyle w:val="Style15"/>
        <w:numPr>
          <w:ilvl w:val="0"/>
          <w:numId w:val="7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слушать и слышать других, пытаться принимать иную точку зрения, быть готовым корректировать свою точку зрения; </w:t>
      </w:r>
    </w:p>
    <w:p>
      <w:pPr>
        <w:pStyle w:val="Style15"/>
        <w:numPr>
          <w:ilvl w:val="0"/>
          <w:numId w:val="7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договариваться и приходить к общему решению в совместной деятельности; </w:t>
      </w:r>
    </w:p>
    <w:p>
      <w:pPr>
        <w:pStyle w:val="Style15"/>
        <w:numPr>
          <w:ilvl w:val="0"/>
          <w:numId w:val="7"/>
        </w:numPr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задавать вопросы. </w:t>
      </w:r>
    </w:p>
    <w:p>
      <w:pPr>
        <w:pStyle w:val="Style15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numPr>
          <w:ilvl w:val="0"/>
          <w:numId w:val="0"/>
        </w:numPr>
        <w:textAlignment w:val="baseline"/>
        <w:outlineLvl w:val="0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00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3"/>
        <w:gridCol w:w="887"/>
        <w:gridCol w:w="7560"/>
      </w:tblGrid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04.09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Вводное занятие «Этот прекрасный мир знаний»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Границы мира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Погода на планетах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Чем дышать в космосе?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Кто придумал телескоп?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Прогноз погоды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Голубые глаза Карелии. На просторах саванн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Байкал. Урал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Фьорды. Дюны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10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Болота. Гейзеры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11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Тундра. Как живут оленеводы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12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Пещеры. Водопады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13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Что такое батискаф? Арктика и Антарктика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14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Ботанический сад. Ядовитые растения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15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Симбиоз. Как питаются грибы?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16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Есть ли у растений родственники? Листовой салат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17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2.0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Где растет танцующий лес? Что такое эндемики? Байкал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18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Что такое первичный бульон? «Слезы морской богини»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19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Звериный взгляд на мир. Почему поют птицы?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20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Почему пингвины не летают? Что помогает птицам парить в небе?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21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Чем отличается ворон от вороны? Где у птиц зубы?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22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Черепахи. Где раки зимуют?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23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Осы. Чем гордится серая жаба?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24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Звезды бамбукового леса. Панды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25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Горбатое совершенство пустыни. Почему у собак нос мокрый?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26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 xml:space="preserve">Огонь. Спиртовка. 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27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>09.0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>Телескоп. Микроскоп.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28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Кто придумал рентген? Что такое фонарь? Маяки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29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>23.0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рхимед (блоки, рычаги). Прогноз погоды (приборы)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30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Чудесный перезвон. Секрет бумеранга.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31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 xml:space="preserve">Керлинг. Серферы. 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32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0" w:before="0" w:after="0"/>
              <w:rPr/>
            </w:pPr>
            <w:r>
              <w:rPr>
                <w:color w:val="000000"/>
              </w:rPr>
              <w:t>21.05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икторина. Заключительное занятие.</w:t>
            </w:r>
          </w:p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«Только знающий человек свободен»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33-3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/>
            </w:pPr>
            <w:r>
              <w:rPr/>
              <w:t>Резервные занятия</w:t>
            </w:r>
          </w:p>
        </w:tc>
      </w:tr>
      <w:tr>
        <w:trPr>
          <w:trHeight w:val="5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</w:tbl>
    <w:p>
      <w:pPr>
        <w:pStyle w:val="Style15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8">
    <w:name w:val="c0 c8"/>
    <w:basedOn w:val="Style14"/>
    <w:qFormat/>
    <w:rPr/>
  </w:style>
  <w:style w:type="character" w:styleId="C0c1">
    <w:name w:val="c0 c1"/>
    <w:basedOn w:val="Style14"/>
    <w:qFormat/>
    <w:rPr/>
  </w:style>
  <w:style w:type="character" w:styleId="S7">
    <w:name w:val="s7"/>
    <w:basedOn w:val="Style14"/>
    <w:qFormat/>
    <w:rPr/>
  </w:style>
  <w:style w:type="character" w:styleId="S3">
    <w:name w:val="s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c2">
    <w:name w:val="c12 c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http%253A%252F%252Fwww.roipkpro.ru%252Fimages%252Fstories%252Fdocs%252Fbiblioteka%252Fnormativka%252F2015%252Fpr_576.pdf%26ts%3D1466003393%26uid%3D736620841381329873&amp;sign=989414e680d22e40629b33acfdda7c03&amp;keyno=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6:53:00Z</dcterms:created>
  <dc:creator>Перри Мейсон</dc:creator>
  <dc:description/>
  <cp:keywords/>
  <dc:language>en-US</dc:language>
  <cp:lastModifiedBy>Перри Мейсон</cp:lastModifiedBy>
  <dcterms:modified xsi:type="dcterms:W3CDTF">2018-06-22T16:53:00Z</dcterms:modified>
  <cp:revision>2</cp:revision>
  <dc:subject/>
  <dc:title>2015-2016 учебный год</dc:title>
</cp:coreProperties>
</file>