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щита детей от преступных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ягательств и их вовл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в противоправную 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 xml:space="preserve">деятельность в сети </w:t>
      </w:r>
      <w:r>
        <w:rPr>
          <w:rFonts w:cs="Times New Roman" w:ascii="Times New Roman" w:hAnsi="Times New Roman"/>
          <w:b/>
          <w:bCs/>
          <w:sz w:val="24"/>
          <w:lang w:val="en-US"/>
        </w:rPr>
        <w:t>INTERNET</w:t>
      </w:r>
    </w:p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Интернет, это лучший помощник для самообразования, а также он помогает общаться людям со всех уголков планеты. Однако Интернет может стать и источником опасности, особенно это касается детей и подростков, которые наиболее подвержены влиянию глобальной сети.</w:t>
      </w:r>
      <w:r>
        <w:rPr>
          <w:rFonts w:cs="Times New Roman" w:ascii="Times New Roman" w:hAnsi="Times New Roman"/>
          <w:color w:val="333333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му  угрожает опасность?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й уязвимой группой являются подростки. Они хотят уйти из-под контроля родителей и завязать новые отношения вне семьи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ддержки и понимания нет ни в школе, ни дома, то ребенок ищет себе подобных, - тех, кому плохо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иболее уязвимые для злоумышленников  – это, как правил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, подростки, кому в семьях некомфортно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е, кто стремится попробовать всё новое, связанное с острыми ощущ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ктивно ищущие внимания и привяза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бунтар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динокие или брошенны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е, кого взрослые могут легко обману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те, кого привлекает субкультура, выходящая за рамки понимания их родителей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ок в соцсетях: что должно насторожить родителе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аничка вашего ребенка в социальных сетях способна рассказать о нем многое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те внимание на псевдоним, аватарку (главная фотография профиля), открытость или закрытость аккаунта, группы, в которых состоит  ребёнок, а также на то, чем наполнена страница: видеозаписи, фотографии и друзья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рывание л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ками либо одеждой на фотографиях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нстрирование указательного паль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таких снимках, загруженных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оциальные се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имволизируют суицидальные мысли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дросток размещает у себя на страниц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ы, иллюстрации на тему самоунижения и нанесения себе травм и порез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это плохой знак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ми считаются такие символы, ка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узы, кошки, бабочки, единороги, съемки с высоты, крыш и черд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также изображение того, ка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иты плывут ввер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ратите внимание, не упоминает ли он в общении с кем-либо фразу «море китов группа смерти»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ппа подозрительных «друзе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явившихся за короткое время, свидетельствует о том, что подросток попал в опасную компанию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мерное увлечение копированием на своей страничке строчек из некоторы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ихотвор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пример, С. Есенина и И. Бродского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вященных смерти, а также цитат из мистических кни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лжно насторожить родителей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тоит закрывать глаза и на участившие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и о смер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как устные, так и к фотографиям в социальных сетях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на страничках социальных сетей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анной депрессивной музы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обенно музыкальных направлений, пропагандирующих печаль и смерть) — один из ярких «симптомов» суицидальных наклонностей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проследить, размещает ли подросток у себя на страничке подоб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Heading3"/>
        <w:shd w:fill="FCFCFC" w:val="clear"/>
        <w:spacing w:before="4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е признаки: когда бить тревогу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ъяснимое желание похудеть, сильная критика в адрес полных людей.</w:t>
      </w:r>
    </w:p>
    <w:p>
      <w:pPr>
        <w:pStyle w:val="Style15"/>
        <w:shd w:fill="FCFCFC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Увлечение кофе, ранний утренний подъем (если за подростком такого раньше не наблюдалось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ор черной мрачной одежды, возможно, с символами, ассоциирующимися со смертью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езапное изменение внешности: выбривание висков, окрашивание волос в неестественные тона.</w:t>
      </w:r>
    </w:p>
    <w:p>
      <w:pPr>
        <w:pStyle w:val="Style15"/>
        <w:shd w:fill="FCFCFC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Появление на теле следов порезов, ожогов и иных признаков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bdr w:val="single" w:sz="2" w:space="0" w:color="107DC2"/>
          </w:rPr>
          <w:t>членовредительства</w:t>
        </w:r>
      </w:hyperlink>
      <w:r>
        <w:rPr>
          <w:color w:val="000000"/>
        </w:rPr>
        <w:t>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оянная вовлеченность в виртуальный мир, увлеченная переписка в Сети (часто с малознакомыми людьми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ычный сленг в переписке, которым ребенок раньше не пользовался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ытие доступа к девайсам, установка дополнительных паролей на домашнем компьютере, использование браузеров, предоставляющих возможность анонимного просмотра страниц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страстие к мобильным приложениям с внутренними чатам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исунки странного характера (перевернутые кресты, сатанинские звезды, масонские знаки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явление идеи установить в спальне зеркало напротив кроват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леченность мистическими фильмами и сценами жестокости и насилия.</w:t>
      </w:r>
    </w:p>
    <w:p>
      <w:pPr>
        <w:pStyle w:val="Style15"/>
        <w:shd w:fill="FCFCFC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Неожиданное желание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bdr w:val="single" w:sz="2" w:space="0" w:color="107DC2"/>
          </w:rPr>
          <w:t>сделать татуировку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со странными символам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аз от общения с родителями и маскировка своих проблем и переживаний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делать родителям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Что делать, если родители заметили своего ребенка с порезами на теле, рисунками китов на руке?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Если дети калечат себя, то в первую очередь, нужно обратиться к детскому психиатру, так как это может являться симптомом психического заболевания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Не все дети, которые себе приносят физический вред, больны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Добиться внимания можно миллионом других способов, а вредительство своему здоровью —это крайность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Более компетентными в этом вопросе являются врачи-психиатры.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ля выявления и предотвращения возможных проблем родител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тересоваться жизнью своего чада, особенно подросткового возраста, не переходя при этом к тотальному контролю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можно больше участвовать в процессе его социализации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ещать школу, знакомиться с друзьями и их родителями, организовывать семейный досуг, уметь быть не только воспитателем, но и надежным другом для своего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ще интересуйтесь как у него дела, присматривайтесь к нему, к его поведению, настроению и мироощущению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знайте, на какие сайты он заходит, чем интересуется и занимается помимо школьных обязанностей, какие видеоролики смотрит, что снимает на свой смартфон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йте это мягко, не в категоричной форме, чтобы не спровоцировать закрытость и уход ребенка в себ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 первые советы, с которых можно нач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ребенок только начинает открывать для себя интернет-пространство, расскажите о том, что оно имеет и темную сторону. 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дьте рядом с детьми, чтобы они могли обратиться к вам со своей проблемой.  Самое главное в управлении безопасностью детей в Интернете – это доверительное  живое общение с ребёнко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ните, вокруг ребёнка не должен быть вакуум, если он появится его заполнит чужой взросл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tidor.ru/zdorove/a56-rebyonok-i-socialnye-seti-kak-vynesti-polzu-6570.shtml" TargetMode="External"/><Relationship Id="rId3" Type="http://schemas.openxmlformats.org/officeDocument/2006/relationships/hyperlink" Target="https://letidor.ru/psihologiya/a56-kak-zaschitit-podrostkov-ot-propagandy-suicida-v-socsetyah-5797.shtml" TargetMode="External"/><Relationship Id="rId4" Type="http://schemas.openxmlformats.org/officeDocument/2006/relationships/hyperlink" Target="https://letidor.ru/psihologiya/a6-samopovrezhdeniya-zachem-sebe-vredyat-podrostki-8062.shtml" TargetMode="External"/><Relationship Id="rId5" Type="http://schemas.openxmlformats.org/officeDocument/2006/relationships/hyperlink" Target="https://letidor.ru/psihologiya/a6-mama_-khochu-tatuirovku_-instr-10306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9:20:00Z</dcterms:created>
  <dc:creator>Марина</dc:creator>
  <dc:description/>
  <dc:language>en-US</dc:language>
  <cp:lastModifiedBy>Марина</cp:lastModifiedBy>
  <dcterms:modified xsi:type="dcterms:W3CDTF">2017-03-18T19:49:00Z</dcterms:modified>
  <cp:revision>1</cp:revision>
  <dc:subject/>
  <dc:title/>
</cp:coreProperties>
</file>