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1F8FB" w:val="clear"/>
        <w:rPr/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  <w:br/>
        <w:br/>
      </w:r>
      <w:r>
        <w:rPr/>
        <w:t>Олимпиада по русскому языку для 5-6 классов</w:t>
      </w:r>
    </w:p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6" w:space="0" w:color="CCCCCC"/>
              <w:bottom w:val="single" w:sz="6" w:space="0" w:color="CCCCCC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Задания для подготовки учащихся к олимпиаде, 5-6 класс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i/>
                <w:iCs/>
                <w:sz w:val="28"/>
                <w:szCs w:val="28"/>
              </w:rPr>
              <w:t>1. Прочитайте текст и заполните пропуски. На месте пропуска могут находиться буквы, пробелы, дефис, отсутствие любых знаков или сочетание перечисленных объектов. Также расставьте знаки</w:t>
            </w:r>
            <w:r>
              <w:rPr>
                <w:rFonts w:eastAsia="Times New Roman"/>
                <w:sz w:val="28"/>
                <w:szCs w:val="28"/>
              </w:rPr>
              <w:t> </w:t>
            </w:r>
            <w:r>
              <w:rPr>
                <w:rFonts w:eastAsia="Times New Roman"/>
                <w:i/>
                <w:iCs/>
                <w:sz w:val="28"/>
                <w:szCs w:val="28"/>
              </w:rPr>
              <w:t>препинания в нужных местах. Слитное написание или отсутствие какого-либо знака обозначайте так: олим [/] пиада, раздельное написание — так: олимп [I] иада.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едушке уже за сем[ ]десят но он скрыва[ ]т свои года потому[ ]что бои[ ]я 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ум[ ]реть. По[ ]этой же причине он н[ ]люб[ ]т когда его называют дедушкой а требу[ ]т что[ ]б мы внуки и вну[ ]ки звали его пап[ ]нькой так[ ]как он всех нас за[ ]оч[ ]но кр[ ]стил. Голова у него большая лицо ш[ ]рокое обрюзглое испещрё[ ]ое красными пятнами нижняя губа [ ]твисла б[ ]рода [ ]брита под подб[ ]родком висит другой подб[ ]родок большой морщин[ ]стый [ ]роде мешка. Одет он н[ ]изме[ ]о в один и тот[ ]же ситц[ ]вый стёга[ ]ый на вате х[ ]лат к[ ]торый скорее можно назвать к[ ]потом. Благодаря этому к[ ]поту его и[ ]дали можно скорее принять за бабу н[ ]ели за му[ ]ину. Ещ[ ] рано всего седьмой час н[ ]исходе но дедушка уж напился чаю и гл[ ]дит в </w:t>
            </w:r>
            <w:hyperlink r:id="rId2" w:tgtFrame="_blank">
              <w:r>
                <w:rPr>
                  <w:rStyle w:val="InternetLink"/>
                  <w:rFonts w:eastAsia="Times New Roman"/>
                  <w:b/>
                  <w:bCs/>
                  <w:color w:val="0069A9"/>
                  <w:sz w:val="28"/>
                  <w:szCs w:val="28"/>
                  <w:u w:val="single"/>
                </w:rPr>
                <w:t>окно</w:t>
              </w:r>
            </w:hyperlink>
            <w:r>
              <w:rPr>
                <w:rFonts w:eastAsia="Times New Roman"/>
                <w:sz w:val="28"/>
                <w:szCs w:val="28"/>
              </w:rPr>
              <w:t> от времени до времени ут[ ]рая нос л[ ]донью. Переулок глухой и ре[ ]ко[ ]ре[ ]ко когда по мостовой продр[ ]б[ ]жит легковой изво[ ]ик. Дедушка сл[ ]дит за ним и пр[ ]поминает что такому изво[ ]ику на[ ]медниИпат его довер[ ]ый из [ ]хотного ряда до [ ]рбата грив[ ]ик дал. (По М. Е. Салтыкову-Щедрину)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. Объясните значения следующих редких или устаревших слов, встречающихся в тексте: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рюзглый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[ ]медни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грив[ ]ик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вер[ ]ый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. Что означает слово испещрё[ ]ый? Приведите русское прилагательное, от которого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образовано слово испещрё[ ]ый. Объясните, как эти слова связаны по смыслу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. Давно ободняло уж, а Наташка спит, спит и сама дивится, что никто её не будит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(Д. Н. Мамин-Сибиряк. «Три конца»)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гадайтесь, что значит глагол ободнять. От какого слова он образован?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. Ниже приведены пять предложений из произведений XVIII–XIX веков. Выпишите из них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лова, написание которых не соответствует нормам современной орфографии, и укажите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временное написание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) Это было в конце Октября; в пять часов еще холодно и темно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) Если Английский народ обрадовался миру, то радость Французов была еще живее и основательнее…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) На возвратном пути должны солдаты итти сомкнувшись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) По заявлению членов депутации, войска хана возрасли значительно больше 10000 и на следующий день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собираются встретить нас, остановить и разбить впереди Гурленя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) Старый князь не хотел надеяться: он решил, что князь Андрей убит, и не смотря на то, что он послал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чиновника в Австрию розыскивать след сына, он заказал ему в Москве памятник, который намерен был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авить в своем саду, и всем говорил, что сын его убит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. Перед вами отрывок из книги Н. И. Костомарова, написанной во второй половине XIX века: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анштейн прошел через сад; часовые пропустили его без сопротивления, и он достиг до покоев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к бы выглядела эта фраза в современном русском языке? Объясните, что могло повлиять на употребление в этом предложении именно предлога до. </w:t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i/>
                <w:iCs/>
                <w:color w:val="000000"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707" w:right="709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sovedu.my1.ru/publ/olimpiadnye_zadanija_po_russkomu_jazyku/olimpiada_po_russkomu_jazyku_dlja_5_6_klassov/5-1-0-77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5:12:00Z</dcterms:created>
  <dc:creator>User</dc:creator>
  <dc:description/>
  <cp:keywords/>
  <dc:language>en-US</dc:language>
  <cp:lastModifiedBy>Asus</cp:lastModifiedBy>
  <cp:lastPrinted>2017-10-03T15:04:00Z</cp:lastPrinted>
  <dcterms:modified xsi:type="dcterms:W3CDTF">2018-06-22T04:25:00Z</dcterms:modified>
  <cp:revision>6</cp:revision>
  <dc:subject/>
  <dc:title/>
</cp:coreProperties>
</file>