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Задания для подготовки обучающихся к Всероссийской олимпиаде школьников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усский язык , 7-8 класс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Выделите грамматические основы в тексте. Сколько простых предложений в нём содержится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лебедей метнулась пара…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знаю, чья была вина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т замлел над дымкой пар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я как поток ви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Брю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Запишите словами следующие сочетания и сложные слова. Назовите самое длинное слово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385-й день, 86-копеечный, 56-процентный, 42-градусный, 30-тонка, 250-лет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акое слово является самым длинным? Чтобы ответить на этот вопрос, нужно правильно (слитно, через дефис, раздельно) написать перечисленные слова. В каких случаях нельзя правильно выбрать написание? Почему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Шерсте)заготовительная контора, (вечно)синее небо Флоренции, вера в (высоко)даровитого художника, (желтовато)пышные волосы, (густо)исписанные стихами листы, (все)побеждающая сила, (мало)осведомленный читатель, (вызывающе)развязный тон, (микроскопически)малая величин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ъясните значения фразеологизмов. Употребите их в предложении. В какой ситуации вы их употребляете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бушка надвое сказала, собака на сене, филькина грамо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очему в словах вратарь, звонарь, пахарь суффикс – АРЬ выделяется, а в слове секретарь нет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 Расставьте ударение в словах: </w:t>
      </w:r>
      <w:r>
        <w:rPr>
          <w:rFonts w:cs="Times New Roman" w:ascii="Times New Roman" w:hAnsi="Times New Roman"/>
          <w:sz w:val="24"/>
          <w:szCs w:val="24"/>
        </w:rPr>
        <w:t>ворожея, торги, дозвонишься, древко, гравировать, облегчить, апостроф, форзац, завсегдатай, танцовщица, кремень, щавель, тигровый, диспансе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Какие значения, не зафиксированные толковыми словарями, имеют в современной речи слова:</w:t>
      </w:r>
      <w:r>
        <w:rPr>
          <w:rFonts w:cs="Times New Roman" w:ascii="Times New Roman" w:hAnsi="Times New Roman"/>
          <w:i/>
          <w:sz w:val="24"/>
          <w:szCs w:val="24"/>
        </w:rPr>
        <w:t>зелёные, кинуть, мышка, стучать, тормозить, париться, забит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райтесь сформулировать словарное определение этих знач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Перед вами предложение на непонятном языке, расставьте знаки препинания. Сделайте синтаксический разбор предложения. Можно ли сделать морфемный и морфологический разборы всех слов, его составляющих? Докажите. Какие грамматические категории невозможно определить, не зная значения слов? Возможны ли варианты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Флюкагрибнозатрушелагоризаясьмыснюбжел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от начало русской народной сказки «Морозко»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ало-бывало, - Жил дед да с другой женой. У деда была дочка, у бабы была дочка. Все знают, как за мачехой жить: перевернешься – бита и недовернёшься – бита. А родная дочь что ни сделает – за все гладят по головке: умница. Падчерица и скотину поила-кормила, дрова и воду в избу носила, печь топила, избу мела – ещё до свету… Ничем старухе не угодишь – все не так, все худо. Ветер хоть шумит, да затихнет, а старая баба расходится – не скоро уйме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вот как начинается немецкая сказка (в буквальном переводе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одной вдовы было две дочери, одна из которых была прекрасна и прилежна, а другая некрасива и ленива. Но она любила больше некрасивую и ленивую, так как та была ее родной дочерью, а другая должна была выполнять всю работу и быть в доме золушк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поставьте фрагменты из сказок: чем они похожи и чем отличаются? Какая вам больше нравится? Почему? Вспомните названия сказок со схожим сюжетом. Кто их авторы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Кто владелец книги в следующей фразе? Какая синтаксическая норма нарушена в данном предложении?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Книга племянника мужа учительницы сына моего сосе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Замените русскими синонимами иноязычные сло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яж, апломб, альтернатива, эксклюзив, дефект, мемуары, аргументы, энтузиаз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Перескажите сказку «Три поросёнка» или сказку «Красная шапочка» (по своему выбору) одним предложением, используя разнообразные синтаксические конструк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entury Gothic" w:hAnsi="Century Gothic" w:eastAsia="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8:12:00Z</dcterms:created>
  <dc:creator>Asus</dc:creator>
  <dc:description/>
  <cp:keywords/>
  <dc:language>en-US</dc:language>
  <cp:lastModifiedBy>Asus</cp:lastModifiedBy>
  <dcterms:modified xsi:type="dcterms:W3CDTF">2018-06-22T04:20:00Z</dcterms:modified>
  <cp:revision>2</cp:revision>
  <dc:subject/>
  <dc:title/>
</cp:coreProperties>
</file>