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-360" w:hanging="0"/>
        <w:jc w:val="center"/>
        <w:rPr>
          <w:sz w:val="32"/>
        </w:rPr>
      </w:pPr>
      <w:r>
        <w:rPr>
          <w:sz w:val="32"/>
        </w:rPr>
        <w:t>Летнее развлечение «День защиты детей»</w:t>
      </w:r>
    </w:p>
    <w:p>
      <w:pPr>
        <w:pStyle w:val="Normal"/>
        <w:spacing w:lineRule="auto" w:line="360"/>
        <w:jc w:val="center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  <w:t>Для детей старшего дошкольного возраста</w:t>
      </w:r>
    </w:p>
    <w:p>
      <w:pPr>
        <w:pStyle w:val="Normal"/>
        <w:spacing w:lineRule="auto" w:line="360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Действующие лица: Лето, Карлсон, Айболит</w:t>
      </w:r>
      <w:r>
        <w:rPr>
          <w:lang w:val="ru-RU"/>
        </w:rPr>
        <w:t xml:space="preserve">, </w:t>
      </w:r>
      <w:r>
        <w:rPr>
          <w:sz w:val="28"/>
          <w:lang w:val="ru-RU"/>
        </w:rPr>
        <w:t>Тётушка Непогодушка.</w:t>
      </w:r>
    </w:p>
    <w:p>
      <w:pPr>
        <w:pStyle w:val="Normal"/>
        <w:spacing w:lineRule="auto" w:line="36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Ход развлечения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Звучат весёлые детские песни. Дети выходят на площадку перед детским садом . Звучит стихотворение «Лето» Л.Чадовой под музыкальное сопровождение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Ходит лето по планете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Пышет жаром, словно печь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И спешит лучами солнце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Землю – матушку согреть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арит сладкое варенье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 летних лужах, как в котлах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Сушит сено луговое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 мягких копнах и стогах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Ходит лето по ланете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Раздаёт свои дары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И звенит горячий воздух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От шмелей и мошкары! 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 круг выходит Лето. Лето обходит всех детей по кругу и встаёт в середине круга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Здравствуйте, ребята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Дети здороваются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Вы узнали меня, ребята? \не дожидаясь детского ответа\ Я – лето знойное и жаркое. Сегодня 1-ое июня и очень рада встрече с вами, мои милые друзья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оспитатель: Уважаемое Лето, наши ребята знают стихотворение про тебя. Сейчас они тебе расскажу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ЧТЕНИЕ СТИХОТВОРЕНИЙ:</w:t>
      </w:r>
    </w:p>
    <w:p>
      <w:pPr>
        <w:pStyle w:val="Normal"/>
        <w:spacing w:lineRule="auto" w:line="360"/>
        <w:ind w:left="-360" w:hanging="0"/>
        <w:rPr/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*  *  *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Здравствуй, Лето! Здравствуй, Лето!       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Ярким солнцем всё согрето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 лес зелёный побежим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На полянке полежим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*  *  *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Мы встречаем праздник лета,                                   Мы встречаем праздник лета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Праздник солнца, праздник света!                           Праздник солнца, праздник света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Приходите в гости к нам,                                          Солнце, солнце, жарче грей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Рады мы всегда гостям.                                             Будет праздник веселей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А ну-ка, кто ответит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Какого цвета лето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Реб: Незнаю я ответа, пойду спрошу у Лета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Зелёными тропинками ребята в лес бегут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Зелёные кузнечики им песенки пою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Целый день до вечера, прыгают кузнечики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>Солнцу это нравится, солнце улыбается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ТАНЕЦ ПО ПОКАЗУ МУЗ.РУК-ЛЯ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</w:t>
      </w:r>
      <w:r>
        <w:rPr>
          <w:sz w:val="28"/>
          <w:lang w:val="ru-RU"/>
        </w:rPr>
        <w:t>ПЕСНЯ «ЛЕТО»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оспитатель:  Уважаемое, лето, ты знаешь, что 1-го июня мы празднуем ещё один очень важный праздник -  праздник « День защиты ребёнка»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А что это за праздник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оспитатель: Сейчас тебе ребята расскажу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СТИХОТВОРЕНИЕ « ДЕНЬ ЗАЩИТЫ ДЕТЕЙ»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Первый день цветного лета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месте нас собрал, друзья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Праздник детства, песен, света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Праздник мира и добра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День защиты детей – 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Это праздник особый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Тише, пушки, прошу тишины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Мы хотим, чтобы дети не знали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Страшных ужасов грозной войны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Только в мире пока не спокойно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Где-то дети в кроватках не спят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И, лишённые пищи и крова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 небо грозное плача крича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 детский сад никогда не ходили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Не учились читать и писать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Мы хотим, чтобы детям отныне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Не пришлось никогда голодать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Чтоб у них были мама и папа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Чтобы солнца хватило бы всем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Мы за мирное, доброе небо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Мы за детство без взрослых проблем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 xml:space="preserve">Звучит песня «Карлсон» и в круг забегает Карлсон с  большой банкой в руке, на которой написано «Варенье». Он держится за живот и стонет. Карлсон останавливается возле Лето. 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Ой-ёй-ёй! Как мне плохо!\смотрит по сторонам\ Куда это я прилетел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Здравствуй, Карлсон! Ты прилетел в детский садик на праздник «День защиты детей». Я – Лето, а это – мои друзья – ребята.Что с тобой случилось? Может, тебе помощь нужна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У меня живот боли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Живот? А что ты кушал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Я скушал баночку варенья. \ показывает всем 5-ти  литровую банку\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\удивляется\ Такую большую банку варенья? Это очень вредно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Зато очень вкусно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Ребята, Карлсон съел большую банку варенья, что же теперь делать? Как ему помочь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Дети: Надо позвать доктора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оспитатель: Правильно, дети. Я пойду позвоню Айболиту, чтобы он приехал к нам в сад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оспитатель уходи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А пока Айболит не приехал, наши ребята порадуют тебя танцем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а сажают на стул в центре площадки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ДЕТИ ИСПОЛНЯЮТ ТАНЕЦ – ПЕСНЮ « БУГИ – БУГИ»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  <w:lang w:val="ru-RU"/>
        </w:rPr>
        <w:t>Звучит серена скорой помощи в аудиозаписи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Что за шум? Что за гам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Кто – то едет в гости к нам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Айболит заходит в круг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Это кто сюда спешит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</w:t>
      </w:r>
      <w:r>
        <w:rPr>
          <w:sz w:val="28"/>
          <w:lang w:val="ru-RU"/>
        </w:rPr>
        <w:t>Добрый доктор Айболи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Айболит: Здравствуйте! Я очень рад вас видеть! Что у вас случилось? Где больной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Уважаемый доктор Айболит, Карлсон съел целую банку варенья и теперь у него живот боли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Айболит подходит к Карлсону, прикладывает руку ко лбу, слушает трубочкой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Айболит: Ах, Карлсон, разве ты не знаешь, что много варенья нельзя кушать? Ну ничего, ничего – это дело поправимое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Айболит достаёт витаминку и кладёт Карлсону в рот. Карлсон  встаёт радостный со стула, гладит себя по животу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Спасибо, доктор Айболит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Животик больше не болит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Теперь можно повеселиться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Айболит: \обращается ко всем детям\ Я прошу вас дать ответ: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Все здоровы или нет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Дети: Да!!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Айболит: Сейчас проверим: Я прошу вас всех стоять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</w:t>
      </w:r>
      <w:r>
        <w:rPr>
          <w:sz w:val="28"/>
          <w:lang w:val="ru-RU"/>
        </w:rPr>
        <w:t>И команды выполнять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С ДЕТЬМИ ПРОВОДИТСЯ ИГРА – РАЗМИНКА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Все дышите! \дети дышат\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Не дышите! \задерживают дыхание\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Всё в порядке, отдохните! 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месте руки поднимите! \ поднимают руки\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Превосходно, опустите! \ опускают руки\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Наклонитесь!\ дети наклоняются\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Разогнитесь! \ дети выпрямляются\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станьте прямо, улыбнитесь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Айболит: Да, осмотром я доволен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Из ребят никто не болен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Каждый весел и здоров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И к занятиям готов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Начинаем подготовку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Выходи на тренировку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</w:t>
      </w:r>
      <w:r>
        <w:rPr>
          <w:sz w:val="28"/>
          <w:lang w:val="ru-RU"/>
        </w:rPr>
        <w:t>ИГРА – ТАНЕЦ « АЭРОБИКА»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 и Лето помогают доктору Айболиту в танце с детьми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Спасибо тебе, добрый доктор Айболит за помощь. Наши ребята любят танцевать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В круг заходит тётушка Непогодушка \громко чихает\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Непогодушка: Это кто здесь любит танцевать? Апч – хи! Апч – хи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Здравствуй, тётушка Непогодушка! Наши ребята любят в игры играть и танцевать. Они ловкие, смелые и здоровые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Непогодушка: Апч – хи! Это не порядок! Дети должны быть больными, сопливыми, ленивыми и трусливыми. Вот это здорово! Апч – хи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Вы плохая тётя! Когда у меня болел живот, мне было так плохо. А доктор Айболит меня вылечил.</w:t>
      </w:r>
    </w:p>
    <w:p>
      <w:pPr>
        <w:pStyle w:val="TextBodyIndent"/>
        <w:spacing w:lineRule="auto" w:line="360"/>
        <w:rPr/>
      </w:pPr>
      <w:r>
        <w:rPr/>
        <w:t>Непогодушка: Доктор Айболит? Да я чихала на вашего доктора Айболита. Напущу на вас дождик. Ох, и люблю я дождливую погоду. Пакостненько, мокренько, слякотно – эх, хорошо! Сейчас позову грозовую тучу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А как же лето? Я не хочу, чтобы лето было холодное, дождливое и пасмурное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У т. Непогодушки в сумочке флакон с распылителем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Ребята, не надо бояться дождика и тучи. Я вас научу закличке. Вы её скажите и солнышко опять засияет на небе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Солнышко – вёдрышко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Выгляни в окошко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>Твои детки плачут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</w:t>
      </w:r>
      <w:r>
        <w:rPr>
          <w:sz w:val="28"/>
          <w:lang w:val="ru-RU"/>
        </w:rPr>
        <w:t>По камушкам   скачу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, Айболит и Карлсон и дети повторяют эту закличку 2-ой раз все вместе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А если дождик закапает, прячтесь под зонтик у своего воспитателя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Звучит музыка «Дождик». Т.Непогодушка бегает около детей и брызгает на них из распылителя чистой водой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ПРОВОДИТСЯ ИГРА « СОЛНЫШКО И ДОЖДИК»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</w:t>
      </w:r>
      <w:r>
        <w:rPr>
          <w:sz w:val="28"/>
          <w:lang w:val="ru-RU"/>
        </w:rPr>
        <w:t>/ 2 – 3 РАЗА/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Непогодушка: \ злится\ Ничего у меня не получилось! Всё равно испорчу вам праздник. Нашлю на вас град разноцветный. Будет этот град с мячик. Апч – хи!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Лето: Дети, не бойтесь града.  Как только тётушка Непогодушка вызовет град, вы его соберите и ей верните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</w:t>
      </w:r>
      <w:r>
        <w:rPr>
          <w:sz w:val="28"/>
          <w:lang w:val="ru-RU"/>
        </w:rPr>
        <w:t>ПРОВОДИТСЯ ИГРА « ТУЧА»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Т. Непогодушка колдует: Туча, туча, приходи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</w:t>
      </w:r>
      <w:r>
        <w:rPr>
          <w:sz w:val="28"/>
          <w:lang w:val="ru-RU"/>
        </w:rPr>
        <w:t>Солнце с неба уводи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</w:t>
      </w:r>
      <w:r>
        <w:rPr>
          <w:sz w:val="28"/>
          <w:lang w:val="ru-RU"/>
        </w:rPr>
        <w:t>Град пускай поскачет,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</w:t>
      </w:r>
      <w:r>
        <w:rPr>
          <w:sz w:val="28"/>
          <w:lang w:val="ru-RU"/>
        </w:rPr>
        <w:t>Словно быстрый мячик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>ИГРА ПРОВОДИТСЯ 2-3 РАЗА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Т.Непогодушка: Противные дети. Нехочу с вами играть! Какие вы все ловкие, быстрые и смелые. Ухожу я от вас! Пойду искать друзей в другом месте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Т.Непогодушка уходи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Ура! Как я рад, что мы победили т.Непогодушку и теперь лето будет тёплое и солнечное!Мне так весело, что я хочу танцевать! А вы?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Дети отвечают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« ТАНЕЦ УТЯТ»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Айболит: Я рад, дорогие ребята, что вы все здоровы. \ смотрит на часы\ А мне пора. Меня ждут больные. Но знайте, что я всегда рад прийти к вам на помощь. Чтобы вы никогда не болели, я хочу вам подарить витамин С – самый главный витамин из всех витаминов. 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Айболит отдаёт витаминку Лету, прощается  и уходит. Под аудиозапись детских песен, Карлсон и Лето открывают большую витаминку и дают каждому ребёнку по витаминке. 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: Спасибо вам, ребята, за помощь. Мне тоже уже пора, малыш меня заждался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>Карлсон улетае.</w:t>
      </w:r>
    </w:p>
    <w:p>
      <w:pPr>
        <w:pStyle w:val="Normal"/>
        <w:spacing w:lineRule="auto" w:line="360"/>
        <w:ind w:left="-360" w:hanging="0"/>
        <w:rPr>
          <w:sz w:val="28"/>
          <w:lang w:val="ru-RU"/>
        </w:rPr>
      </w:pPr>
      <w:r>
        <w:rPr>
          <w:sz w:val="28"/>
          <w:lang w:val="ru-RU"/>
        </w:rPr>
        <w:t xml:space="preserve">Лето: Вот и закончился наш весёлый праздник. Лето только началось. Летние деньки будут тёплыми и солнечными, и порадуют вас не один раз. До свидания!!!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ind w:left="-360" w:hanging="0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-360" w:hanging="0"/>
      <w:outlineLvl w:val="1"/>
    </w:pPr>
    <w:rPr>
      <w:sz w:val="28"/>
      <w:lang w:val="ru-RU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b/>
      <w:bCs/>
      <w:sz w:val="19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-360" w:hanging="0"/>
    </w:pPr>
    <w:rPr>
      <w:sz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9:29:00Z</dcterms:created>
  <dc:creator>Детский Сад</dc:creator>
  <dc:description/>
  <cp:keywords/>
  <dc:language>en-US</dc:language>
  <cp:lastModifiedBy>Наталья Сит</cp:lastModifiedBy>
  <cp:lastPrinted>2004-05-19T15:24:00Z</cp:lastPrinted>
  <dcterms:modified xsi:type="dcterms:W3CDTF">2018-06-23T12:22:00Z</dcterms:modified>
  <cp:revision>3</cp:revision>
  <dc:subject/>
  <dc:title>1   2   3   4   5   6   7   8   </dc:title>
</cp:coreProperties>
</file>