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842"/>
      </w:tblGrid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 зна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мето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уффикс? Как найти в слове суффикс?</w:t>
            </w:r>
          </w:p>
        </w:tc>
      </w:tr>
      <w:tr>
        <w:trPr>
          <w:trHeight w:val="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урок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владения обучающимися  знаниями о суффикс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УД обучающихся (познавательных, регулятивных, коммуникативных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понимания необходимости учения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376"/>
      </w:tblGrid>
      <w:tr>
        <w:trPr>
          <w:trHeight w:val="489" w:hRule="atLeast"/>
        </w:trPr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ланируемый результат</w:t>
            </w:r>
          </w:p>
        </w:tc>
      </w:tr>
      <w:tr>
        <w:trPr>
          <w:trHeight w:val="3951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</w:rPr>
              <w:t>Предметные ум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7"/>
              <w:outlineLvl w:val="0"/>
              <w:rPr>
                <w:i/>
                <w:i/>
              </w:rPr>
            </w:pPr>
            <w:r>
              <w:rPr>
                <w:i/>
              </w:rPr>
              <w:t>Состав слова (морфемика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540" w:hanging="0"/>
              <w:rPr/>
            </w:pPr>
            <w:r>
              <w:rPr/>
              <w:t>владеть опознавательными признаками однокоренных сл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20" w:hanging="180"/>
              <w:rPr/>
            </w:pPr>
            <w:r>
              <w:rPr/>
              <w:t>находить в словах с однозначно выделяемыми морфемами окончание, корень, суффик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20" w:hanging="180"/>
              <w:rPr/>
            </w:pPr>
            <w:r>
              <w:rPr/>
              <w:t>выделять нулевое оконча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72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ывать слова с помощью суффикса, осознавать значение новых слов.</w:t>
            </w:r>
          </w:p>
          <w:p>
            <w:pPr>
              <w:pStyle w:val="Normal"/>
              <w:spacing w:lineRule="auto" w:line="240"/>
              <w:ind w:left="5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0"/>
              <w:rPr>
                <w:i/>
                <w:i/>
              </w:rPr>
            </w:pPr>
            <w:r>
              <w:rPr>
                <w:i/>
              </w:rPr>
              <w:t>Морфолог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540" w:hanging="0"/>
              <w:outlineLvl w:val="0"/>
              <w:rPr/>
            </w:pPr>
            <w:r>
              <w:rPr/>
              <w:t>распознавать части речи на основе усвоенных призна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hanging="0"/>
              <w:outlineLvl w:val="0"/>
              <w:rPr>
                <w:i/>
                <w:i/>
              </w:rPr>
            </w:pPr>
            <w:r>
              <w:rPr>
                <w:i/>
              </w:rPr>
              <w:t>Синтакси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540" w:hanging="0"/>
              <w:outlineLvl w:val="0"/>
              <w:rPr/>
            </w:pPr>
            <w:r>
              <w:rPr/>
      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540" w:hanging="0"/>
              <w:rPr/>
            </w:pPr>
            <w:r>
              <w:rPr/>
              <w:t>различать понятия «члены предложения» и «части реч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540" w:hanging="0"/>
              <w:rPr/>
            </w:pPr>
            <w:r>
              <w:rPr/>
              <w:t>находить главные (подлежащее и сказуемое) члены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540" w:hanging="0"/>
              <w:outlineLvl w:val="0"/>
              <w:rPr/>
            </w:pPr>
            <w:r>
              <w:rPr/>
              <w:t>различать распространённые и нераспространённые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540" w:hanging="0"/>
              <w:outlineLvl w:val="0"/>
              <w:rPr/>
            </w:pPr>
            <w:r>
              <w:rPr/>
              <w:t>опознавать простое и сложное предлож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60" w:hanging="0"/>
              <w:outlineLvl w:val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567"/>
              <w:outlineLvl w:val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/>
              <w:ind w:left="248" w:hanging="0"/>
              <w:rPr/>
            </w:pPr>
            <w:r>
              <w:rPr/>
      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/>
              <w:ind w:left="248" w:hanging="0"/>
              <w:rPr/>
            </w:pPr>
            <w:r>
              <w:rPr/>
              <w:t>ориентация на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принимать и сохранять цель и учебную задачу; 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учитывать правило (алгоритм) в планировании и контроле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 xml:space="preserve">оценивать свои достижения, определять трудности, осознавать причины успеха и неуспеха и способы преодоления трудносте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8" w:leader="none"/>
              </w:tabs>
              <w:spacing w:lineRule="auto" w:line="240"/>
              <w:ind w:left="248" w:hanging="0"/>
              <w:rPr/>
            </w:pPr>
            <w:r>
              <w:rPr/>
              <w:t>осознавать познавательную задачу, решать её (под руководством учителя или самостоятельно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8" w:leader="none"/>
              </w:tabs>
              <w:spacing w:lineRule="auto" w:line="240"/>
              <w:ind w:left="248" w:hanging="0"/>
              <w:rPr/>
            </w:pPr>
            <w:r>
              <w:rPr/>
              <w:t>понимать информацию, представленную в изобразительной, графической форме; переводить её в словесную форм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248" w:hanging="0"/>
              <w:rPr>
                <w:i/>
                <w:i/>
              </w:rPr>
            </w:pPr>
            <w:r>
              <w:rPr/>
              <w:t>участвовать в диалоге, общей беседе, совместной деятельности (в группах), договариваться с партнёрами о способах решения учебной задачи, приходить к общему решению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2127"/>
      </w:tblGrid>
      <w:tr>
        <w:trPr>
          <w:trHeight w:val="667" w:hRule="atLeast"/>
        </w:trPr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>
          <w:trHeight w:val="3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Фронтальна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в группах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Книгопечатная продукция:</w:t>
            </w:r>
          </w:p>
          <w:p>
            <w:pPr>
              <w:pStyle w:val="Normal"/>
              <w:spacing w:lineRule="auto" w:line="240"/>
              <w:ind w:left="679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сский язык. 3 класс. Учеб. для общеобразоват. учреждений с прил. на электрон. носителе. В 2 ч. Ч.1 / В.П. Канакина, В.Г. Горецкий. 2-е изд. – М. Просвещение, 2013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548" w:firstLine="709"/>
              <w:rPr>
                <w:i/>
                <w:i/>
              </w:rPr>
            </w:pPr>
            <w:r>
              <w:rPr>
                <w:i/>
              </w:rPr>
              <w:t>Технические средства обуч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 ноутбуков, медиапроектор.</w:t>
            </w:r>
          </w:p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Экранно-звуковые пособ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езентация в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усский язык. 3 класс. Электронное приложение к учебнику В.П. Канакиной, В.Г. Горецкого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ЭОР:</w:t>
            </w:r>
          </w:p>
          <w:p>
            <w:pPr>
              <w:pStyle w:val="Normal"/>
              <w:ind w:left="679" w:hanging="0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school-collection.edu.ru/catalog/search/?text=%F1%F3%F4%F4%E8%EA%F1&amp;interface=pupil&amp;subject=8&amp;context=current&amp;onpage=20&amp;onpage=20&amp;page=1</w:t>
              </w:r>
            </w:hyperlink>
          </w:p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690"/>
        <w:gridCol w:w="5917"/>
        <w:gridCol w:w="5095"/>
      </w:tblGrid>
      <w:tr>
        <w:trPr>
          <w:tblHeader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</w:tr>
      <w:tr>
        <w:trPr>
          <w:trHeight w:val="90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ind w:hanging="0"/>
              <w:rPr/>
            </w:pPr>
            <w:r>
              <w:rPr/>
              <w:t>Оргмомент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ветствует учащихся, создает доброжелательную атмосферу в классе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ветствуют учителя, проверяют готовность своего рабочего места, настраиваются на работу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ind w:hanging="0"/>
              <w:rPr/>
            </w:pPr>
            <w:r>
              <w:rPr/>
              <w:t>Мотивация к учебной деятельност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прочитать предложение, определить, что записано и объяснить смыс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нания делают человека сильны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тают предложение, определяют, что это пословица, объясняют её смысл.</w:t>
            </w:r>
          </w:p>
        </w:tc>
      </w:tr>
      <w:tr>
        <w:trPr>
          <w:trHeight w:val="963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Актуализация знаний и пробное учебное действ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) Минутка чистописа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едлагает определить букву, которую будут писать на минутке чистописания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</w:t>
            </w:r>
            <w:r>
              <w:rPr>
                <w:i/>
              </w:rPr>
              <w:t>В слове «знания» она обозначает согласный, звонкий, парный, твёрдый звук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казывает образец письма на дос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агает записать пословицу в тетрадь, подчеркнуть грамматическую основу, разобрать предложение по частям речи и охарактеризовать его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Б)</w:t>
            </w:r>
            <w:r>
              <w:rPr>
                <w:b/>
              </w:rPr>
              <w:t xml:space="preserve"> </w:t>
            </w:r>
            <w:r>
              <w:rPr/>
              <w:t>Предлагает подумать, о чем можно рассказать, глядя на схем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drawing>
                <wp:inline distT="0" distB="0" distL="0" distR="0">
                  <wp:extent cx="2532380" cy="171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В) Предлагает прочитать стихотворение, найти однокоренные слова и выписать и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й семьёй идут гул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очью вдоль дороже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Ёж  – отец, ежиха – м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ребёнок – ёжи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С.Я. Марша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  <w:t>Предлагает объяснить, что ещё объединяет эти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  <w:t>Предлагает выделить корень,  окончание и суффикс в слов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ащиеся определяют, что это буква «з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ют в тетрадях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Один ученик комментиру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Учащиеся объясняют схем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Называют однокоренные слова и выписывают и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color w:val="000000"/>
              </w:rPr>
              <w:t xml:space="preserve">Учащиеся обобщают по грамматическим признака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Учащиеся выделяют корень и окончание, суффикс выделить не могут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Выявление места и причины затрудне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являют причину затрудн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</w:t>
            </w:r>
            <w:r>
              <w:rPr>
                <w:i/>
              </w:rPr>
              <w:t>Я пока не могу выделить суффикс, потому что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Построение проекта выхода из затрудне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сформулировать цель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Узнать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учиться…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мулируют цель уро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0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Реализация построенного проект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А) Предлагает поработать в группах, ответить на вопросы и создать эталон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Что такое суффикс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Где стоит суффикс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Для чего он служит?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опишите правило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уффикс — часть _____________, которая стоит после ____________ и служит для образования _______________ сл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Б) Предлагает прочитать правило в учебнике (с.89) и определить, что увидели нов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щиеся работают в группах, отвечают на вопросы, создают эталон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 ученик работает с ЭОР.</w:t>
            </w:r>
          </w:p>
          <w:p>
            <w:pPr>
              <w:pStyle w:val="Normal"/>
              <w:spacing w:lineRule="auto" w:line="240"/>
              <w:rPr/>
            </w:pPr>
            <w:hyperlink r:id="rId4">
              <w:r>
                <w:rPr>
                  <w:rStyle w:val="InternetLink"/>
                </w:rPr>
                <w:t>http://files.school-collection.edu.ru/dlrstore/2a709e48-c5d2-44fc-8c6a-42ff0caa3704/%5BNS-RUS_3-14%5D_%5BQS_156%5D.html</w:t>
              </w:r>
            </w:hyperlink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ащиеся сравнивают свой эталон с ЭОР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итают правило самостоятельно и определяют, что суффикс выделяется особым знаком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Первичное закрепление с комментированием во внешней реч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вернуться к заданию, которое вызвало затрудн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определить, все ли цели урока достигну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поработать в группах и составить алгоритм нахождения суффикса в сло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ставьте алгорит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pacing w:lineRule="auto" w:line="240"/>
              <w:ind w:left="181" w:hanging="1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обрать _________________ с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pacing w:lineRule="auto" w:line="240"/>
              <w:ind w:left="181" w:hanging="1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йти ________, ___________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spacing w:lineRule="auto" w:line="240"/>
              <w:ind w:left="181" w:hanging="1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сть слова, которая стоит после корня и будет ____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чащиеся выделяют в словах суффикс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пределяют, что одна из целей научиться находить в слове суффикс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ащиеся работают в группах, составляют алгорит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Самостоятельная работа с самопроверкой по эталону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Упражнение 16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Предлагает прочитать стихотворение выразительно, списать третье предложение, в именах существительных выделить суффик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яют задание самостоятельно и проверяют по эталону.</w:t>
            </w:r>
          </w:p>
        </w:tc>
      </w:tr>
      <w:tr>
        <w:trPr>
          <w:trHeight w:val="879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Включение в систему знаний и повторе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 xml:space="preserve">А) Предлагает поработать в группах и выполнить задание на ноутбуках в электронном приложении к учебни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Б) Предлагает ответить на «Хитрые вопросы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 xml:space="preserve">- </w:t>
            </w:r>
            <w:r>
              <w:rPr>
                <w:i/>
              </w:rPr>
              <w:t>Как большой дом превратить в маленький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  <w:t>- Можно ли рыбу превратить в челове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  <w:t>- Что нужно отбросить трактористу, чтобы получить машин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16"/>
              <w:rPr/>
            </w:pPr>
            <w:r>
              <w:rPr/>
              <w:t>В) Предлагает выполнить тест.</w:t>
            </w:r>
          </w:p>
          <w:p>
            <w:pPr>
              <w:pStyle w:val="Normal"/>
              <w:spacing w:lineRule="auto" w:line="240"/>
              <w:ind w:firstLine="16"/>
              <w:rPr>
                <w:b/>
                <w:b/>
              </w:rPr>
            </w:pPr>
            <w:r>
              <w:rPr>
                <w:b/>
              </w:rPr>
              <w:t>Тест по теме «Что такое суффикс?»</w:t>
            </w:r>
          </w:p>
          <w:p>
            <w:pPr>
              <w:pStyle w:val="Normal"/>
              <w:spacing w:lineRule="auto" w:line="240"/>
              <w:ind w:firstLine="16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Выбери верный отве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6" w:leader="none"/>
              </w:tabs>
              <w:spacing w:lineRule="auto" w:line="240"/>
              <w:ind w:left="376" w:hanging="0"/>
              <w:rPr/>
            </w:pPr>
            <w:r>
              <w:rPr/>
              <w:t>А) Суффикс – часть предложения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Б) Суффикс – часть слова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В) Суффикс – слово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>2.  А) Суффикс стоит перед корнем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Б) Суффикс стоит после корня перед окончанием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>3.  А) Суффикс служит для образования новых слов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Б) Суффикс служит для красоты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В) Суффикс служит для связи слов в предложении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>4. Укажи слово с суффиксом –к-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 xml:space="preserve">А) мак                    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Б) лапка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В) язык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Г) картина</w:t>
              <w:tab/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>5*. Разгадай шараду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Корень мой находится в цене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В очерке найди приставку мне.</w:t>
            </w:r>
          </w:p>
          <w:p>
            <w:pPr>
              <w:pStyle w:val="Normal"/>
              <w:spacing w:lineRule="auto" w:line="240"/>
              <w:ind w:left="360" w:firstLine="16"/>
              <w:rPr/>
            </w:pPr>
            <w:r>
              <w:rPr/>
              <w:tab/>
              <w:t>Суффикс мой в тетрадке вы встречали,</w:t>
            </w:r>
          </w:p>
          <w:p>
            <w:pPr>
              <w:pStyle w:val="Normal"/>
              <w:ind w:left="360" w:firstLine="16"/>
              <w:rPr/>
            </w:pPr>
            <w:r>
              <w:rPr/>
              <w:tab/>
              <w:t>Вся же в дневнике я и в журна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ют в группах с электронным приложением к учебнику, образовывают с помощью подходящих суффиксов новые однокоренные слов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ы записывают в тетрадь, выделяют в словах суффикс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полняют тест, проверяют по «ключу»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>Рефлексия учебной деятельности на урок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 xml:space="preserve">Предлагает продолжить фразу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 научился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 смог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е захотелось…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флексируют свою деятельность на уроке.</w:t>
            </w:r>
          </w:p>
        </w:tc>
      </w:tr>
      <w:tr>
        <w:trPr>
          <w:trHeight w:val="125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/>
              <w:ind w:hanging="0"/>
              <w:rPr/>
            </w:pPr>
            <w:r>
              <w:rPr/>
              <w:t xml:space="preserve">Информация о домашнем задани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 xml:space="preserve">Предлагает выбрать любое задани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/>
              <w:t>С. 90 упр.16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/>
              <w:t>«О чём может рассказать суффикс?» Сочинить сказку о суффиксе и его роли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ирают вариант домашнего задания, записывают в дневник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search/?text=%F1%F3%F4%F4%E8%EA%F1&amp;interface=pupil&amp;subject=8&amp;context=current&amp;onpage=20&amp;onpage=20&amp;page=1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files.school-collection.edu.ru/dlrstore/2a709e48-c5d2-44fc-8c6a-42ff0caa3704/%5BNS-RUS_3-14%5D_%5BQS_156%5D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41:00Z</dcterms:created>
  <dc:creator>WORK</dc:creator>
  <dc:description/>
  <cp:keywords/>
  <dc:language>en-US</dc:language>
  <cp:lastModifiedBy>User</cp:lastModifiedBy>
  <dcterms:modified xsi:type="dcterms:W3CDTF">2015-04-20T06:54:00Z</dcterms:modified>
  <cp:revision>6</cp:revision>
  <dc:subject/>
  <dc:title>Технологическая карта изучения темы</dc:title>
</cp:coreProperties>
</file>