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ОУ "Средняя общеобразовательная школа №1 г.Улан-Удэ"</w:t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о-практическая конференция исследовательских работ</w:t>
      </w:r>
    </w:p>
    <w:p>
      <w:pPr>
        <w:pStyle w:val="NoSpacing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ладших школьников</w:t>
      </w:r>
    </w:p>
    <w:p>
      <w:pPr>
        <w:pStyle w:val="NoSpacing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ервые шаги"</w:t>
      </w:r>
    </w:p>
    <w:p>
      <w:pPr>
        <w:pStyle w:val="NoSpacing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1410" w:leader="none"/>
        </w:tabs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141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410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Номинация: История родного края</w:t>
      </w:r>
    </w:p>
    <w:p>
      <w:pPr>
        <w:pStyle w:val="NoSpacing"/>
        <w:tabs>
          <w:tab w:val="clear" w:pos="708"/>
          <w:tab w:val="left" w:pos="1410" w:leader="none"/>
        </w:tabs>
        <w:spacing w:lineRule="auto" w:line="36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Spacing"/>
        <w:tabs>
          <w:tab w:val="clear" w:pos="708"/>
          <w:tab w:val="left" w:pos="1425" w:leader="none"/>
          <w:tab w:val="left" w:pos="2310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История моей семьи в истории Бурятии</w:t>
      </w:r>
    </w:p>
    <w:p>
      <w:pPr>
        <w:pStyle w:val="NoSpacing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tabs>
          <w:tab w:val="clear" w:pos="708"/>
          <w:tab w:val="left" w:pos="555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b/>
          <w:color w:val="000000"/>
          <w:sz w:val="24"/>
          <w:szCs w:val="24"/>
        </w:rPr>
        <w:t>Выполнил:</w:t>
      </w:r>
      <w:r>
        <w:rPr>
          <w:color w:val="000000"/>
          <w:sz w:val="24"/>
          <w:szCs w:val="24"/>
        </w:rPr>
        <w:t xml:space="preserve"> Таров Руслан Георгиевич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ученик 4 "В" класса МАОУ "СОШ №1 г.Улан-Удэ     </w:t>
      </w:r>
    </w:p>
    <w:p>
      <w:pPr>
        <w:pStyle w:val="NoSpacing"/>
        <w:tabs>
          <w:tab w:val="clear" w:pos="708"/>
          <w:tab w:val="left" w:pos="-43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проживающий по адресу: г.Улан-Удэ,</w:t>
      </w:r>
    </w:p>
    <w:p>
      <w:pPr>
        <w:pStyle w:val="NoSpacing"/>
        <w:tabs>
          <w:tab w:val="clear" w:pos="708"/>
          <w:tab w:val="left" w:pos="-4320" w:leader="none"/>
        </w:tabs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ул. Димитрова д.2 кв.26 </w:t>
      </w:r>
    </w:p>
    <w:p>
      <w:pPr>
        <w:pStyle w:val="NoSpacing"/>
        <w:tabs>
          <w:tab w:val="clear" w:pos="708"/>
          <w:tab w:val="left" w:pos="-432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телефон 89146305456   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                                                </w:t>
      </w:r>
      <w:r>
        <w:rPr>
          <w:b/>
          <w:color w:val="000000"/>
          <w:sz w:val="24"/>
          <w:szCs w:val="24"/>
        </w:rPr>
        <w:t>Руководитель:</w:t>
      </w:r>
      <w:r>
        <w:rPr>
          <w:color w:val="000000"/>
          <w:sz w:val="24"/>
          <w:szCs w:val="24"/>
        </w:rPr>
        <w:t xml:space="preserve"> Цыпылова Ольга Валерьевна,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 xml:space="preserve">учитель английского языка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16 г.</w:t>
      </w:r>
    </w:p>
    <w:p>
      <w:pPr>
        <w:pStyle w:val="NoSpacing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b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стр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едение.................................................................................................................................3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1. Моя семья................................................................................................................4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1.Моё родовое дерево.....................................................................................................4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1.2.Герои моей семьи.........................................................................................................5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лючение............................................................................................................................7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исок литературы...............................................................................................................8</w:t>
      </w:r>
    </w:p>
    <w:p>
      <w:pPr>
        <w:pStyle w:val="NoSpacing"/>
        <w:spacing w:lineRule="auto" w:line="360"/>
        <w:rPr/>
      </w:pPr>
      <w:r>
        <w:rPr>
          <w:color w:val="000000"/>
          <w:sz w:val="24"/>
          <w:szCs w:val="24"/>
        </w:rPr>
        <w:t>Приложение (Книга памяти моей семьи)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Spacing"/>
        <w:spacing w:lineRule="auto" w:line="360"/>
        <w:rPr>
          <w:rStyle w:val="C2"/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 xml:space="preserve">          </w:t>
      </w:r>
      <w:r>
        <w:rPr>
          <w:rStyle w:val="C2"/>
          <w:color w:val="000000"/>
          <w:sz w:val="24"/>
          <w:szCs w:val="24"/>
        </w:rPr>
        <w:t>Здравствуйте, уважаемые члены жюри и все присутствующие в этом зале! Разрешите представить Вашему вниманию доклад на тему «История моей семьи в истории Бурятии».</w:t>
      </w:r>
    </w:p>
    <w:p>
      <w:pPr>
        <w:pStyle w:val="NoSpacing"/>
        <w:spacing w:lineRule="auto" w:line="360"/>
        <w:jc w:val="right"/>
        <w:rPr>
          <w:rStyle w:val="C2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</w:t>
      </w:r>
      <w:r>
        <w:rPr>
          <w:rStyle w:val="C2"/>
          <w:color w:val="000000"/>
          <w:sz w:val="24"/>
          <w:szCs w:val="24"/>
        </w:rPr>
        <w:t xml:space="preserve">                                                                     </w:t>
      </w:r>
    </w:p>
    <w:p>
      <w:pPr>
        <w:pStyle w:val="NoSpacing"/>
        <w:spacing w:lineRule="auto" w:line="360"/>
        <w:rPr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 2014 году я  начал изучать историю моей семьи и моих предков. Мне было очень интересно прикоснуться к истории моей родословной.  Занимаясь исследованием, я обращался не только к фактам жизненных историй своих предков, но и к истории нашего родного края. Я узнал, как история Великой Отечественной войны отразилась на фактах биографий моих родственников. Тогда я решил составить Книгу памяти нашей семьи, так как всё, что рассказывают мне папа и мама о моих прабабушках и прадедушках, наполняет меня гордостью за свои корни. Мои близкие очень бережно хранят память о родных и передают её из поколения в поколение.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b/>
          <w:i/>
          <w:sz w:val="24"/>
          <w:szCs w:val="24"/>
        </w:rPr>
        <w:t>Актуально</w:t>
      </w:r>
      <w:r>
        <w:rPr>
          <w:rStyle w:val="C2"/>
          <w:b/>
          <w:i/>
          <w:color w:val="000000"/>
          <w:sz w:val="24"/>
          <w:szCs w:val="24"/>
        </w:rPr>
        <w:t>сть моей работы</w:t>
      </w:r>
      <w:r>
        <w:rPr>
          <w:rStyle w:val="C2"/>
          <w:color w:val="000000"/>
          <w:sz w:val="24"/>
          <w:szCs w:val="24"/>
        </w:rPr>
        <w:t xml:space="preserve"> заключается  в том, что создав историю своей семьи, я  не только сохраню память о прошлом близких мне людей, но и попытаюсь глубже осмыслить  историю родного края. 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Предметом исследования стали </w:t>
      </w:r>
      <w:r>
        <w:rPr>
          <w:color w:val="000000"/>
          <w:sz w:val="24"/>
          <w:szCs w:val="24"/>
        </w:rPr>
        <w:t>семейный архив, фронтовые письма, документы, семейные реликвии.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Объект исследования: </w:t>
      </w:r>
      <w:r>
        <w:rPr>
          <w:color w:val="000000"/>
          <w:sz w:val="24"/>
          <w:szCs w:val="24"/>
        </w:rPr>
        <w:t>рассказы родственников, документы</w:t>
      </w:r>
    </w:p>
    <w:p>
      <w:pPr>
        <w:pStyle w:val="NoSpacing"/>
        <w:spacing w:lineRule="auto" w:line="360"/>
        <w:ind w:firstLine="540"/>
        <w:jc w:val="both"/>
        <w:rPr>
          <w:rStyle w:val="C2"/>
          <w:color w:val="000000"/>
          <w:sz w:val="24"/>
          <w:szCs w:val="24"/>
        </w:rPr>
      </w:pPr>
      <w:r>
        <w:rPr>
          <w:rStyle w:val="C2"/>
          <w:b/>
          <w:i/>
          <w:color w:val="000000"/>
          <w:sz w:val="24"/>
          <w:szCs w:val="24"/>
        </w:rPr>
        <w:t>Цели исследования:</w:t>
      </w:r>
      <w:r>
        <w:rPr>
          <w:rStyle w:val="C2"/>
          <w:color w:val="000000"/>
          <w:sz w:val="24"/>
          <w:szCs w:val="24"/>
        </w:rPr>
        <w:t xml:space="preserve"> изучить историю отдельных членов рода, выявить участие родственников в различных событиях истории родного края.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rStyle w:val="C2"/>
          <w:b/>
          <w:i/>
          <w:color w:val="000000"/>
          <w:sz w:val="24"/>
          <w:szCs w:val="24"/>
        </w:rPr>
        <w:t>Задачи:</w:t>
      </w:r>
      <w:r>
        <w:rPr>
          <w:b/>
          <w:i/>
          <w:color w:val="5555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.Собрать исторический материал, подтверждающий вклад семьи в развитие родного края  в различные периоды истории (фотографии, документы из семейного архива, газетные вырезки), 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2. Осветить наиболее интересные факты из биографии моих предков;</w:t>
      </w:r>
    </w:p>
    <w:p>
      <w:pPr>
        <w:pStyle w:val="NoSpacing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Глава 1. Моя семья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rStyle w:val="C2"/>
          <w:color w:val="000000"/>
          <w:sz w:val="24"/>
          <w:szCs w:val="24"/>
        </w:rPr>
        <w:t>В течение двух лет я и моя семья собирали исторический материал, связанный с историей жизни наших предков, составляли генеалогическое древо моей семьи.</w:t>
      </w:r>
      <w:r>
        <w:rPr>
          <w:sz w:val="24"/>
          <w:szCs w:val="24"/>
        </w:rPr>
        <w:t xml:space="preserve"> Для этого мы собирали информацию обо всех родственниках. Попытались узнать не только о тех, кто рядом с нами, но и о тех, кого нет уже в живых. </w:t>
      </w:r>
      <w:r>
        <w:rPr>
          <w:rStyle w:val="C2"/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асколько это было возможно,  с помощью родителей, бабушек, дедушек  мне удалось восстановить родословную моей  семьи. </w:t>
      </w:r>
      <w:r>
        <w:rPr>
          <w:rStyle w:val="C2"/>
          <w:color w:val="000000"/>
          <w:sz w:val="24"/>
          <w:szCs w:val="24"/>
        </w:rPr>
        <w:t>Вот как она выглядит.</w:t>
      </w:r>
    </w:p>
    <w:p>
      <w:pPr>
        <w:pStyle w:val="NoSpacing"/>
        <w:spacing w:lineRule="auto" w:line="360"/>
        <w:jc w:val="both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Spacing"/>
        <w:numPr>
          <w:ilvl w:val="1"/>
          <w:numId w:val="1"/>
        </w:numPr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Моё родовое дерево</w:t>
      </w:r>
    </w:p>
    <w:p>
      <w:pPr>
        <w:pStyle w:val="NoSpacing"/>
        <w:spacing w:lineRule="auto" w:line="360"/>
        <w:ind w:firstLine="540"/>
        <w:jc w:val="both"/>
        <w:rPr>
          <w:rStyle w:val="C2"/>
          <w:i/>
          <w:i/>
          <w:color w:val="000000"/>
          <w:sz w:val="24"/>
          <w:szCs w:val="24"/>
        </w:rPr>
      </w:pPr>
      <w:r>
        <w:rPr>
          <w:rStyle w:val="C2"/>
          <w:i/>
          <w:color w:val="000000"/>
          <w:sz w:val="24"/>
          <w:szCs w:val="24"/>
        </w:rPr>
        <w:t>Со стороны мамы:</w:t>
      </w:r>
    </w:p>
    <w:p>
      <w:pPr>
        <w:pStyle w:val="NoSpacing"/>
        <w:spacing w:lineRule="auto" w:line="360"/>
        <w:jc w:val="both"/>
        <w:rPr/>
      </w:pPr>
      <w:r>
        <w:rPr>
          <w:rStyle w:val="C2"/>
          <w:color w:val="000000"/>
          <w:sz w:val="24"/>
          <w:szCs w:val="24"/>
        </w:rPr>
        <w:t>Я, Таров Руслан Георгиевич;</w:t>
      </w:r>
    </w:p>
    <w:p>
      <w:pPr>
        <w:pStyle w:val="NoSpacing"/>
        <w:spacing w:lineRule="auto" w:line="360"/>
        <w:jc w:val="both"/>
        <w:rPr>
          <w:rStyle w:val="C2"/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 xml:space="preserve">Мама, Селицкая (Павлова) Екатерина Алексеевна; </w:t>
      </w:r>
    </w:p>
    <w:p>
      <w:pPr>
        <w:pStyle w:val="NoSpacing"/>
        <w:spacing w:lineRule="auto" w:line="360"/>
        <w:jc w:val="both"/>
        <w:rPr/>
      </w:pPr>
      <w:r>
        <w:rPr>
          <w:color w:val="000000"/>
          <w:sz w:val="24"/>
          <w:szCs w:val="24"/>
        </w:rPr>
        <w:t>Бабушка, мамина мама, Павлова Людмила Георгиевна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бабушка, мамина бабушка, Лабок Нина Михайловна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дедушка, мамин дедушка, Павлов Георгий Ефимо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душка, мамин папа, Бутуханов Алексей Доржее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дедушка, мамин дедушка, Бутуханов Доржей Балихае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абабушка, мамина бабушка, Бураева Екатерина Арефьевна 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ind w:firstLine="54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Со стороны папы:</w:t>
      </w:r>
    </w:p>
    <w:p>
      <w:pPr>
        <w:pStyle w:val="NoSpacing"/>
        <w:spacing w:lineRule="auto" w:line="360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Я, Таров Руслан Георгие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па, Таров Георгий Сергее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бушка, папина мама, Тарова Мария Сократовна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бабушка, папина бабушка, Петухова Зинаида Александровна;</w:t>
      </w:r>
    </w:p>
    <w:p>
      <w:pPr>
        <w:pStyle w:val="NoSpacing"/>
        <w:spacing w:lineRule="auto" w:line="360"/>
        <w:jc w:val="both"/>
        <w:rPr/>
      </w:pPr>
      <w:r>
        <w:rPr>
          <w:color w:val="000000"/>
          <w:sz w:val="24"/>
          <w:szCs w:val="24"/>
        </w:rPr>
        <w:t>Прадедушка, папин дедушка, Хилтухин Сократ Данило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душка, папин папа, Таров Сергей Андреевич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бабушка, папина бабушка, Барлукова Александра Вахрамеевна;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дедушка, папин дедушка, Таров Андрей Мантыкович.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2"/>
          <w:b/>
          <w:b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2.2. Герои моей семьи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rStyle w:val="C2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 меня в семье было много необычных и интересных людей. Чтобы написать про каждого из них, нужна целая книга.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 xml:space="preserve">Особо мне хочется рассказать о трудной судьбе моей прабабушки, Лабок Нины Михайловны, которая родилась в Ленинграде. В 1941 году она, будучи беременной, выехала из блокадного Ленинграда вслед за своим мужем Александром. Но мужа снова мобилизовали на фронт, где он вскоре погиб. Прабабушка так и осталась жить в Улан-Удэ. В мае 1942 года она родила сына, Лабок Льва Александровича, который впоследствии прославил фамилию, став Заслуженным художником России. Прадедушка, Павлов Георгий Ефимович, воевал на Восточном фронте. В 1946 году он вернулся с войны и познакомился с Ниной Михайловной и маленьким Лёвой. Прадедушка стал Народным художником Бурятии, Заслуженным деятелем искусств РСФСР. В нашей семье сохранился натюрморт "С Днём рождения!", который прадед подарил прабабушке в голодное послевоенное время. 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В истории родного края также осталось навсегда запечатлено имя  младшего брата нашего прадеда, Павлова Чингиса Ефимовича, бурятского композитора. Его музыкальное произведение "Улан-Удэ" на слова поэта Даши Дамбаева является официальным  гимном столицы Бурятии - города Улан-Удэ.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Мне хочется рассказать про своего прадедушку со стороны матери, Бутуханова Доржея Балихаевича, ветерана Великой Отечественной войны и тыла. В нашей семье, а также в истории родного края  он, безусловно, сыграл важную роль.</w:t>
      </w:r>
      <w:r>
        <w:rPr>
          <w:rStyle w:val="C2"/>
          <w:color w:val="000000"/>
          <w:sz w:val="24"/>
          <w:szCs w:val="24"/>
        </w:rPr>
        <w:t xml:space="preserve"> </w:t>
      </w:r>
    </w:p>
    <w:p>
      <w:pPr>
        <w:pStyle w:val="NoSpacing"/>
        <w:spacing w:lineRule="auto" w:line="360"/>
        <w:ind w:firstLine="540"/>
        <w:jc w:val="both"/>
        <w:rPr>
          <w:rStyle w:val="C2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гда началась Великая Отечественная война, мой прадедушка был призван в ряды Красной Армии офицером сначала на Воронежский фронт, затем Степной, а в последующем на Юго-западный фронт. Участник Курской битвы, освобождения Белгорода и Харькова. В 1943 году он был тяжело ранен и контужен. Но вернулся в строй в 1944 году. Боевой путь закончился в 1945 году на границе с Польшей. Ещё три послевоенных года прадедушка оставался в военной форме, служил в Свердловской области, затем в Чите. После демобилизации вернулся в Улан-Удэ майором в отставке. </w:t>
      </w:r>
      <w:r>
        <w:rPr>
          <w:rStyle w:val="C2"/>
          <w:color w:val="000000"/>
          <w:sz w:val="24"/>
          <w:szCs w:val="24"/>
        </w:rPr>
        <w:t xml:space="preserve"> Перенеся нелегкое военное и послевоенное время, мой прадедушка сохранил в своей душе огромную любовь к людям, к родному краю.  </w:t>
      </w:r>
      <w:r>
        <w:rPr>
          <w:color w:val="000000"/>
          <w:sz w:val="24"/>
          <w:szCs w:val="24"/>
        </w:rPr>
        <w:t>После прибытия на родину всю свою жизнь прадед посвятил системе образования. Работал учителем истории, был директором школ города Улан-Удэ, затем занимал пост заведующего городским отделом образования. Я многому учился у своего  прадедушки, который является для меня образцом мужества и стойкости. Сильный духом, мой прадед до сих пор живо интересуется происходящими событиями в стране и мире. В 2014 году он отметил свой 90-летний юбилей, в 2017 г. он ушел из жизни.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я прабабушка, Бураева Екатерина Арефьевна,</w:t>
      </w:r>
      <w:r>
        <w:rPr>
          <w:rStyle w:val="C2"/>
          <w:color w:val="000000"/>
          <w:sz w:val="24"/>
          <w:szCs w:val="24"/>
        </w:rPr>
        <w:t xml:space="preserve"> прожила трудную, полную лишений жизнь. </w:t>
      </w:r>
      <w:r>
        <w:rPr>
          <w:color w:val="000000"/>
          <w:sz w:val="24"/>
          <w:szCs w:val="24"/>
        </w:rPr>
        <w:t>Она происходила из богатой семьи. Её родителей, Егора Ивановича и Антонину Егоровну, объявили "врагами народа", конфисковали всё имущество и с детьми выслали в Томскую область на заготовку леса. Вот как сама прабабушка вспоминала об этих страшных днях: "Плыли по Томи (</w:t>
      </w:r>
      <w:r>
        <w:rPr>
          <w:i/>
          <w:color w:val="000000"/>
          <w:sz w:val="24"/>
          <w:szCs w:val="24"/>
        </w:rPr>
        <w:t>назв.реки)</w:t>
      </w:r>
      <w:r>
        <w:rPr>
          <w:color w:val="000000"/>
          <w:sz w:val="24"/>
          <w:szCs w:val="24"/>
        </w:rPr>
        <w:t xml:space="preserve"> до места назначения, мать сама таскала лодку с детьми. По обе стороны - конвой. Рыли землянку. В этой землянке потом мать с отцом хоронили. Соседи помогли. Мне тогда 5 лет было. Когда родители умерли в этой тайге, земляки в Улан-Удэ собрали денег и сказали нашей 15-летней сестре, которая училась в Улан-Удэ: "Езжай в Москву  к Калинину, детей надо оттуда вывезти, иначе умрут". Сестра уехала в Москву, семь суток ждала приёма у Калинина, жила и спала на Ярославском вокзале. Каждый день ходила в приёмную и, наконец, получила разрешение вывезти нас - двух сестёр и брата".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>Рано повзрослела Екатерина Арефьевна (моя прабабушка). Когда сестра привезла и оставила её в деревне, где жили родители до ссылки, она ходила по домам и помогала людям по хозяйству. После гибели родителей, оставшись сиротами, детям самим приходилось беспокоиться о "хлебе насущном". Но мир не без добрых людей. Главный бухгалтер райсоюза Арефий Бураев удочерил её, взял в свою семью, дал сироте свою фамилию - Бураева. Арефий Матвеевич в 1941 году ушёл на фронт и погиб под Москвой. А прабабушка после войны работала учителем.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и родственники по линии папы тоже хранят память о близких, которые защищали нашу страну от фашистов. Прабабушка, Петухова Зинаида Александровна, трудилась в тылу. Обучала народное ополчение штыковому бою, метанию гранат, стрельбе из винтовки. Её брат, Петухов Николай Александрович, погиб в 1943 году, на год позже отца Петухова Александра Ивановича.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Заключение</w:t>
      </w:r>
    </w:p>
    <w:p>
      <w:pPr>
        <w:pStyle w:val="NoSpacing"/>
        <w:spacing w:lineRule="auto" w:line="360"/>
        <w:jc w:val="both"/>
        <w:rPr/>
      </w:pPr>
      <w:r>
        <w:rPr>
          <w:rStyle w:val="C9"/>
          <w:b/>
          <w:bCs/>
          <w:color w:val="000000"/>
          <w:sz w:val="24"/>
          <w:szCs w:val="24"/>
        </w:rPr>
        <w:t xml:space="preserve">         </w:t>
      </w:r>
    </w:p>
    <w:p>
      <w:pPr>
        <w:pStyle w:val="NoSpacing"/>
        <w:spacing w:lineRule="auto" w:line="360"/>
        <w:ind w:firstLine="540"/>
        <w:jc w:val="both"/>
        <w:rPr>
          <w:rStyle w:val="C2"/>
          <w:color w:val="000000"/>
          <w:sz w:val="24"/>
          <w:szCs w:val="24"/>
        </w:rPr>
      </w:pPr>
      <w:r>
        <w:rPr>
          <w:rStyle w:val="C2"/>
          <w:color w:val="000000"/>
          <w:sz w:val="24"/>
          <w:szCs w:val="24"/>
        </w:rPr>
        <w:t>Издревле люди гордились своими предками. В каждой семье есть свои герои. И моя семья - не исключение.</w:t>
      </w:r>
      <w:r>
        <w:rPr>
          <w:color w:val="000000"/>
          <w:sz w:val="24"/>
          <w:szCs w:val="24"/>
        </w:rPr>
        <w:t xml:space="preserve"> Проанализировав собранный материал, я пришёл к выводу, что представители моего рода были настоящими патриотами. В годы Великой Отечественной войны вся моя семья встала на защиту нашей Родины.</w:t>
      </w:r>
    </w:p>
    <w:p>
      <w:pPr>
        <w:pStyle w:val="NoSpacing"/>
        <w:spacing w:lineRule="auto" w:line="360"/>
        <w:ind w:firstLine="540"/>
        <w:jc w:val="both"/>
        <w:rPr/>
      </w:pPr>
      <w:r>
        <w:rPr>
          <w:color w:val="000000"/>
          <w:sz w:val="24"/>
          <w:szCs w:val="24"/>
        </w:rPr>
        <w:t xml:space="preserve">В дальнейшем я планирую продолжить работу по изучению своей родословной. Когда-нибудь мне удастся создать полную историю своего рода. Моя Книга памяти только началась. </w:t>
      </w:r>
      <w:r>
        <w:rPr>
          <w:color w:val="000000"/>
          <w:sz w:val="24"/>
          <w:szCs w:val="24"/>
          <w:shd w:fill="FFFFFF" w:val="clear"/>
        </w:rPr>
        <w:t xml:space="preserve">Еще много интересного можно написать о нашей семье. </w:t>
      </w:r>
      <w:r>
        <w:rPr>
          <w:color w:val="000000"/>
          <w:sz w:val="24"/>
          <w:szCs w:val="24"/>
        </w:rPr>
        <w:t xml:space="preserve">Есть ещё много фактов, событий, о которых мне нужно помнить. Про ужасы войны, про разлуку, страдания, героизм и мужество, смерть миллионов людей. А главное про то, за что воевали наши прадеды - за мир! Книга памяти открывает мне дорогу в будущее. </w:t>
      </w:r>
    </w:p>
    <w:p>
      <w:pPr>
        <w:pStyle w:val="NoSpacing"/>
        <w:spacing w:lineRule="auto" w:line="360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ботая над родословной, я узнал много нового о своей семье, о судьбах своих предков, а вместе с тем лучше постиг историю своей страны. Мы чтим память о них, бережем оставшиеся после них вещи: альбомы со старыми фотографиями, письма, ордена, медали, книги..</w:t>
      </w:r>
      <w:r>
        <w:rPr>
          <w:color w:val="000000"/>
          <w:sz w:val="24"/>
          <w:szCs w:val="24"/>
        </w:rPr>
        <w:t>. Работа над Книгой памяти помогла мне понять, что  человек должен не только знать родственников, но знать историю своего рода.</w:t>
      </w:r>
      <w:r>
        <w:rPr>
          <w:rStyle w:val="C2"/>
          <w:color w:val="000000"/>
          <w:sz w:val="24"/>
          <w:szCs w:val="24"/>
        </w:rPr>
        <w:t xml:space="preserve"> Я горжусь своим родом и очень хочу быть похожим на своих предков.</w:t>
      </w:r>
    </w:p>
    <w:p>
      <w:pPr>
        <w:pStyle w:val="NoSpacing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0" w:name="h.gjdgxs"/>
      <w:bookmarkStart w:id="1" w:name="h.gjdgxs"/>
      <w:bookmarkEnd w:id="1"/>
    </w:p>
    <w:p>
      <w:pPr>
        <w:pStyle w:val="NoSpacing"/>
        <w:spacing w:lineRule="auto" w:line="360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C9"/>
          <w:b/>
          <w:bCs/>
          <w:color w:val="000000"/>
          <w:sz w:val="24"/>
          <w:szCs w:val="24"/>
        </w:rPr>
        <w:tab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Spacing"/>
        <w:spacing w:lineRule="auto" w:line="36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>
          <w:rStyle w:val="C9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Spacing"/>
        <w:spacing w:lineRule="auto" w:line="360"/>
        <w:jc w:val="center"/>
        <w:rPr/>
      </w:pPr>
      <w:r>
        <w:rPr>
          <w:rStyle w:val="C9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Spacing"/>
        <w:spacing w:lineRule="auto" w:line="360"/>
        <w:rPr>
          <w:rStyle w:val="C9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sz w:val="24"/>
          <w:szCs w:val="24"/>
        </w:rPr>
        <w:t>1. Баторова Д. Участник Курской битвы считает, что сейчас живёт при коммунизме [Текст] / Д. Баторова  // Бурятия - 27.12.2013 - № 174 - с. 5</w:t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Spacing"/>
        <w:spacing w:lineRule="auto" w:line="360"/>
        <w:ind w:firstLine="540"/>
        <w:jc w:val="both"/>
        <w:rPr/>
      </w:pPr>
      <w:r>
        <w:rPr>
          <w:sz w:val="24"/>
          <w:szCs w:val="24"/>
          <w:lang w:eastAsia="ru-RU"/>
        </w:rPr>
        <w:t>2. Варанкина  Л.И. Моя родословная – Курганск, 2001 -  с. 45</w:t>
      </w:r>
    </w:p>
    <w:p>
      <w:pPr>
        <w:pStyle w:val="NoSpacing"/>
        <w:spacing w:lineRule="auto" w:line="360"/>
        <w:ind w:firstLine="540"/>
        <w:jc w:val="both"/>
        <w:rPr>
          <w:rStyle w:val="C9"/>
          <w:b/>
          <w:b/>
          <w:bCs/>
          <w:color w:val="000000"/>
          <w:sz w:val="24"/>
          <w:szCs w:val="24"/>
        </w:rPr>
      </w:pPr>
      <w:r>
        <w:rPr>
          <w:sz w:val="24"/>
          <w:szCs w:val="24"/>
          <w:lang w:eastAsia="ru-RU"/>
        </w:rPr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Василевская  В.С.Моя родословная / Пособие для начальной школы / М., Вита-Пресс, 2001 – с. 48</w:t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Spacing"/>
        <w:spacing w:lineRule="auto" w:line="360"/>
        <w:ind w:firstLine="540"/>
        <w:jc w:val="both"/>
        <w:rPr/>
      </w:pPr>
      <w:r>
        <w:rPr>
          <w:sz w:val="24"/>
          <w:szCs w:val="24"/>
          <w:lang w:eastAsia="ru-RU"/>
        </w:rPr>
        <w:t xml:space="preserve">4. Голубев Е. Семья фронтовиков </w:t>
      </w:r>
      <w:r>
        <w:rPr>
          <w:sz w:val="24"/>
          <w:szCs w:val="24"/>
        </w:rPr>
        <w:t xml:space="preserve">[Текст] / Е.Голубев // Бурятия - 01.04.2005 – </w:t>
      </w:r>
    </w:p>
    <w:p>
      <w:pPr>
        <w:pStyle w:val="NoSpacing"/>
        <w:spacing w:lineRule="auto" w:line="360"/>
        <w:jc w:val="both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55 - с. 3</w:t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Мартыненко Е. Родословная – забота для потомков / Е. Мартыненко // Природа и человек. Свет. – 2004 - №10 - с.66- 67 (ФЧЗ) (Как составить родословную)</w:t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Уланов Э. "Как я такое позабуду? А разве ты забудешь, друг?" [Текст] / Э.Уланов // Бурятия - 06.05.2005 - № 79 - с. 4</w:t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Фомицкая Г. Учитель, фронтовик, организатор образования [Текст] / Г.Фомицкая // Бурятия.- 10.06.2014 - № 84 - с.8.</w:t>
      </w:r>
    </w:p>
    <w:p>
      <w:pPr>
        <w:pStyle w:val="Normal"/>
        <w:spacing w:lineRule="auto" w:line="36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537970</wp:posOffset>
              </wp:positionH>
              <wp:positionV relativeFrom="paragraph">
                <wp:posOffset>167005</wp:posOffset>
              </wp:positionV>
              <wp:extent cx="5531485" cy="4603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460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36.25pt;mso-wrap-distance-left:0pt;mso-wrap-distance-right:0pt;mso-wrap-distance-top:0pt;mso-wrap-distance-bottom:0pt;margin-top:13.15pt;mso-position-vertical-relative:text;margin-left:12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C2">
    <w:name w:val="c2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15:05:00Z</dcterms:created>
  <dc:creator>123</dc:creator>
  <dc:description/>
  <cp:keywords/>
  <dc:language>en-US</dc:language>
  <cp:lastModifiedBy>Игорь Б</cp:lastModifiedBy>
  <cp:lastPrinted>2017-12-12T21:40:00Z</cp:lastPrinted>
  <dcterms:modified xsi:type="dcterms:W3CDTF">2017-12-12T13:50:00Z</dcterms:modified>
  <cp:revision>40</cp:revision>
  <dc:subject/>
  <dc:title/>
</cp:coreProperties>
</file>