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" w:after="1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07"/>
        <w:gridCol w:w="8"/>
        <w:gridCol w:w="1790"/>
        <w:gridCol w:w="10"/>
        <w:gridCol w:w="1799"/>
        <w:gridCol w:w="541"/>
        <w:gridCol w:w="486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бота – 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олодно»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верина, с55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в туеске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анализировать и  отличать съедобное от несъедобног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Физминутка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 Прыгают наши ножки по узенько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ке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я мамо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вою маму среди других люд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употреблять в активной речи имя существительное»мама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 «краси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а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 рисовать по контуру округлые формы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мамы поздно спать ложат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омнатными растениями – растения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цветам учить протира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е листь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Твор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ерём для мамы бус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низывать на шнурок мелкие шарики.</w:t>
            </w:r>
          </w:p>
        </w:tc>
      </w:tr>
      <w:tr>
        <w:trPr>
          <w:trHeight w:val="18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</w:tc>
        <w:tc>
          <w:tcPr>
            <w:tcW w:w="1201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лечение «Едем в гости к Дашеньк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 детей представления об элементарных этических нормах; воспитывать умение эмоционально и выразительно общаться; развивать способности работать с воображаемыми предметами, развивать память; развивать умение чётко произносить звуки, фразы .Развивать  умение взаимодействовать и ладить друг с другом в совместной игре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отрите    Театрализованные игры в детском саду, пап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201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2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Целевая прогулка к проезжей части дорог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 с  проезжей частью дороги – шоссе. Вспомнить правила дорожного движ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река, проспект широк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есь плывёт машин пот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шадки» - учить играть в коллективе, дружно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прыжках на двух ногах с продвижением вперёд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я знаю о грузовом автомобиле».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трудовую деятельность при выполнении поручени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идумай предложение со словом мам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чевую актив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Шофёр».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м не нужны салазки и шубы не нужн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овёт нас всех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вёт нас всех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лицу весн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одвижн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иточка и иголочка» -учить детей играть дружн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Игров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внимательны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азвитию движений: «Попади в цель»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нег занесённый в группу – растая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тепле снег тает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овместная игра на участк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льзя толкаться, кусать других. Нужно делиться игруш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истить от снега построй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тру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 материал                -лопат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пешеходы»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Знакомить с бытовыми шумам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звонок телефона, пылесоса, сигнал автомобиля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бери одежду»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развитие цветового восприятия, мелкой моторики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Кузнецова, с.114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ословица о труд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ло мастера боится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ери знак» (пешеходный переход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детьми в уголке театрализации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книги и игрушки надо содержать в порядке. Проследить за тем, как дети убирают игрушки, наводят порядок в игровом уголке.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коробок для настольно – печатных игр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звать стремление помогать ремонтировать атрибуты, пособ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олова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93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5" w:type="dxa"/>
            <w:gridSpan w:val="7"/>
            <w:tcBorders/>
          </w:tcPr>
          <w:p>
            <w:pPr>
              <w:pStyle w:val="Normal"/>
              <w:spacing w:before="0" w:after="0"/>
              <w:ind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83"/>
        <w:gridCol w:w="1361"/>
        <w:gridCol w:w="3007"/>
        <w:gridCol w:w="8"/>
        <w:gridCol w:w="1790"/>
        <w:gridCol w:w="9"/>
        <w:gridCol w:w="1800"/>
        <w:gridCol w:w="540"/>
        <w:gridCol w:w="486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кресенье – 1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Пальчиковая игр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лечко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развитие памяти и внимания «Хлоп» или «Топ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Игры с мозаик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елкой моторики ру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латье».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общей моторики, координация речи с движением.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редварительная работа)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   .Нищева, с.4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 «С» 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ить, что нарисовано на картинке (салат, сок, суп, сухарь, весы, сыр, сад, сырок, бусы…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ная 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 добрым утром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В.В.Гербова «Если всё не так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– забав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удесный мешоче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Обед у кукол».</w:t>
            </w:r>
          </w:p>
        </w:tc>
      </w:tr>
      <w:tr>
        <w:trPr>
          <w:trHeight w:val="355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викторина по стихам А. Л. Барто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Учить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наизусть небольшие стихотворения. Воспитывать умение слушать, следить за развитием действий,  развивать имитационные навыки; вызвать эмоциональный отклик на театрализацию знакомых произведений; развивать фантазию, эмоциональную память; воспитывать дружелюбное отношение в игре; продолжать работу над интонационной выразительностью речи детей и их умением имитировать движения персонажей театрального действ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спользование фланелеграфа, театра игрушек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995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</w:tr>
      <w:tr>
        <w:trPr>
          <w:trHeight w:val="460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ы знаешь о деревьях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 них могучий ство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и, веточки и листь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в кроне их нашёл…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Реч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лесу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лы голоса. Активизация мышц г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бегаем и пошуршим»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яч над головой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 с.28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тения «пьют» воду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 с.2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поручений – помочь старшим детя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ь от снега одежду  на маленьких детя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желание помогать взрослы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нь рождени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звать у детей приятные эмоции. Чувство общности со сверстниками.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сезонны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Явлени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вились сосуль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это значит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первые капли в полден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звенел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 мороз весною слаб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у жарко ,кап- кап-кап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Пословиц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ли капель в весну ранню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Подвижн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ги к тому что назов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е предлог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,на,за». Развивать двигательную актив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Поиграем с мячом» - учить выполнять действия в соответствии с текстом стих-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 с.24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блемная ситуац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рошо играть вмест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. «И так, и вот       так», стр.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одевать кукол, приводить в порядок (в групп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 «Назови одежду соседа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звание одежды обратить внимание что изменилось в одежде.</w:t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том, что нельзя брать таблетки без взрослы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одв.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усинк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медленно передвигаться, повторять движения взрослого (не разрывая цепь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ид.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дарки  для мам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Игры с мозаик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развитие фантазии, мелкой моторики ру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исован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умение правильно держать карандаш, рисовать по трафарету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кла Таня пришла в гости ей не на что сесть «Построй для куклы Тани мебел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умение делать постройки соразмерными с игрушками, вызвать желание строить, обыгрывать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голке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о с воспитателем полить комнатные цветы, протереть листь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тирай кукле Тане плать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сопровождать свои действия речью, учить действовать в процессе игры рядом, совместно.                    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1 неделю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руппа: </w:t>
      </w:r>
      <w:r>
        <w:rPr>
          <w:rFonts w:cs="Times New Roman" w:ascii="Times New Roman" w:hAnsi="Times New Roman"/>
          <w:b/>
          <w:sz w:val="20"/>
          <w:szCs w:val="20"/>
        </w:rPr>
        <w:t>2 мл.1 мл. групп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Тема: </w:t>
      </w:r>
      <w:r>
        <w:rPr>
          <w:rFonts w:cs="Times New Roman" w:ascii="Times New Roman" w:hAnsi="Times New Roman"/>
          <w:b/>
          <w:sz w:val="20"/>
          <w:szCs w:val="20"/>
        </w:rPr>
        <w:t>«Мамин праздник»</w:t>
      </w:r>
    </w:p>
    <w:p>
      <w:pPr>
        <w:pStyle w:val="Normal"/>
        <w:tabs>
          <w:tab w:val="clear" w:pos="708"/>
          <w:tab w:val="left" w:pos="862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</w:t>
      </w:r>
      <w:r>
        <w:rPr>
          <w:rFonts w:cs="Times New Roman" w:ascii="Times New Roman" w:hAnsi="Times New Roman"/>
          <w:sz w:val="20"/>
          <w:szCs w:val="20"/>
        </w:rPr>
        <w:t>воспитывать заботливое отношение к близкому человеку-маме, учить группировать предметы по способу использования, называть цвет, величину предметов, способствовать развитию речи как средство общения, расширять представления о сезонных изменениях в природе. Создавать условия для ознакомления детей с формой. Цветом, величиной. Продолжать развивать восприятие.</w:t>
        <w:tab/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1мл. группа                                                                                                                          </w:t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оварь:</w:t>
      </w:r>
      <w:r>
        <w:rPr>
          <w:rFonts w:cs="Times New Roman" w:ascii="Times New Roman" w:hAnsi="Times New Roman"/>
          <w:sz w:val="20"/>
          <w:szCs w:val="20"/>
        </w:rPr>
        <w:t xml:space="preserve"> весна ,солнце ,ручьи ,снег   вода ,  капель, День 8 марта, женский день. весенний ,солнечный,  синий ,  жёлтый, любимая, нежная, красивая, ласковая, добрая, тает, наступила, бегут, светит, поздравить. Подари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мматический строй речи:</w:t>
      </w:r>
      <w:r>
        <w:rPr>
          <w:rFonts w:cs="Times New Roman" w:ascii="Times New Roman" w:hAnsi="Times New Roman"/>
          <w:sz w:val="20"/>
          <w:szCs w:val="20"/>
        </w:rPr>
        <w:t xml:space="preserve"> Употребление существительных и глаголов  в единственном и множественном числе.  «Мальчик дарит подарок. Мальчики дарят подарки и т. д 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бор определений к словам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вукопроизношение:</w:t>
      </w:r>
      <w:r>
        <w:rPr>
          <w:rFonts w:cs="Times New Roman" w:ascii="Times New Roman" w:hAnsi="Times New Roman"/>
          <w:sz w:val="20"/>
          <w:szCs w:val="20"/>
        </w:rPr>
        <w:t xml:space="preserve">  Кто как голос подаёт(с разной силой голоса) Чётко проговаривать«:КА-КА ,КО-КО»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мл.групп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ловарь:</w:t>
      </w:r>
      <w:r>
        <w:rPr>
          <w:rFonts w:cs="Times New Roman" w:ascii="Times New Roman" w:hAnsi="Times New Roman"/>
          <w:sz w:val="20"/>
          <w:szCs w:val="20"/>
        </w:rPr>
        <w:t xml:space="preserve"> :мама ,.бабушка, сестра, тётя, цветы, праздник, подснежник, мимоза, любить, поздравлять,  заботиться, приносить. Покупать, любимая, добрая, красивая. весёлый. праздничный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мматический строй речи:</w:t>
      </w:r>
      <w:r>
        <w:rPr>
          <w:rFonts w:cs="Times New Roman" w:ascii="Times New Roman" w:hAnsi="Times New Roman"/>
          <w:sz w:val="20"/>
          <w:szCs w:val="20"/>
        </w:rPr>
        <w:t xml:space="preserve"> Подбор определений к существительным, их правильное согласование. Актуализация прилагательных: длинный, короткий, одинаковый, разный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вукопроизношение:</w:t>
      </w:r>
      <w:r>
        <w:rPr>
          <w:rFonts w:cs="Times New Roman" w:ascii="Times New Roman" w:hAnsi="Times New Roman"/>
          <w:sz w:val="20"/>
          <w:szCs w:val="20"/>
        </w:rPr>
        <w:t xml:space="preserve"> Кто как голос подаёт (с разной силой голоса). Чётко проговаривать: ка-ка,ко-ко. Произнесение слов и чистоговорок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>Итоговое мероприятие</w:t>
      </w:r>
      <w:r>
        <w:rPr>
          <w:rFonts w:cs="Times New Roman" w:ascii="Times New Roman" w:hAnsi="Times New Roman"/>
          <w:b/>
          <w:sz w:val="20"/>
          <w:szCs w:val="20"/>
        </w:rPr>
        <w:t>:» Мамочка любимая моя»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Ответственный за проведение  мероприятия: старший воспитатель, воспитатель.                         Дата проведения итогового мероприятия </w:t>
      </w:r>
      <w:r>
        <w:rPr>
          <w:rFonts w:cs="Times New Roman" w:ascii="Times New Roman" w:hAnsi="Times New Roman"/>
          <w:b/>
          <w:sz w:val="20"/>
          <w:szCs w:val="20"/>
        </w:rPr>
        <w:t>Суббота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900"/>
        <w:gridCol w:w="1800"/>
        <w:gridCol w:w="360"/>
        <w:gridCol w:w="1620"/>
        <w:gridCol w:w="360"/>
        <w:gridCol w:w="720"/>
        <w:gridCol w:w="3240"/>
      </w:tblGrid>
      <w:tr>
        <w:trPr>
          <w:trHeight w:val="7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– 2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Дидактическая игр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я мамо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«Грамматика в игр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артинках» стр.8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ши мамы» см. стр.5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альчиковые игры  АВ Никитин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 С мамой будем мы играт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7 Коммуник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 «М» 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Маму я свою люблю, крепко поцелую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ма- мамочка- мамул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о том, ч ем можно порадовать ма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ллюстраций ,чтение книг о маме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говорим о мам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ы всякие нужны – мамы всякие важны.»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ежурны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чь няне расстелить скатерть, поставить салфетки на сто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арки для мам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рнал «Колокольчик» №32 2004г стр.18</w:t>
            </w:r>
          </w:p>
        </w:tc>
      </w:tr>
      <w:tr>
        <w:trPr>
          <w:trHeight w:val="391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</w:tc>
        <w:tc>
          <w:tcPr>
            <w:tcW w:w="6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Занятие. Познание. Формирование целостной картины мира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оя любимая мама».   . ЗКР: звуки «м, мь».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Учить отвечать на вопросы воспит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ть короткий рассказ, пользуясь алгоритмом; словарь: </w:t>
            </w:r>
          </w:p>
          <w:p>
            <w:pPr>
              <w:pStyle w:val="Normal"/>
              <w:tabs>
                <w:tab w:val="clear" w:pos="708"/>
                <w:tab w:val="center" w:pos="229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равильно подбирать прилагательные и глаголы</w:t>
            </w:r>
          </w:p>
          <w:p>
            <w:pPr>
              <w:pStyle w:val="Normal"/>
              <w:tabs>
                <w:tab w:val="clear" w:pos="708"/>
                <w:tab w:val="center" w:pos="229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чёткое произношение  звуков м,мь в звукоподражаниях, </w:t>
            </w:r>
          </w:p>
          <w:p>
            <w:pPr>
              <w:pStyle w:val="Normal"/>
              <w:tabs>
                <w:tab w:val="clear" w:pos="708"/>
                <w:tab w:val="center" w:pos="229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ах, предложениях</w:t>
            </w:r>
          </w:p>
          <w:p>
            <w:pPr>
              <w:pStyle w:val="Normal"/>
              <w:tabs>
                <w:tab w:val="clear" w:pos="708"/>
                <w:tab w:val="center" w:pos="229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государственным праздником 8 Марта.</w:t>
            </w:r>
          </w:p>
          <w:p>
            <w:pPr>
              <w:pStyle w:val="Normal"/>
              <w:tabs>
                <w:tab w:val="clear" w:pos="708"/>
                <w:tab w:val="center" w:pos="229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 память мышление, координацию движений.</w:t>
            </w:r>
          </w:p>
          <w:p>
            <w:pPr>
              <w:pStyle w:val="Normal"/>
              <w:tabs>
                <w:tab w:val="clear" w:pos="708"/>
                <w:tab w:val="center" w:pos="229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нежное, заботливое отношение к самому близкому человеку – маме.</w:t>
            </w:r>
          </w:p>
          <w:p>
            <w:pPr>
              <w:pStyle w:val="Normal"/>
              <w:tabs>
                <w:tab w:val="clear" w:pos="708"/>
                <w:tab w:val="right" w:pos="585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вающая ср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хема – алгоритм, пихтограммы, картинки с изображением диких животных и их детётышей.</w:t>
            </w:r>
          </w:p>
          <w:p>
            <w:pPr>
              <w:pStyle w:val="Normal"/>
              <w:tabs>
                <w:tab w:val="clear" w:pos="708"/>
                <w:tab w:val="right" w:pos="585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  см. стр.196 папка   Развитие речи 2 мл. гр.</w:t>
            </w:r>
          </w:p>
          <w:p>
            <w:pPr>
              <w:pStyle w:val="Normal"/>
              <w:tabs>
                <w:tab w:val="clear" w:pos="708"/>
                <w:tab w:val="right" w:pos="585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, А,  Васильева стр15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292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ертуар» Мамочка моя»   муз. И.Арсеева</w:t>
            </w:r>
          </w:p>
          <w:p>
            <w:pPr>
              <w:pStyle w:val="Normal"/>
              <w:tabs>
                <w:tab w:val="clear" w:pos="708"/>
                <w:tab w:val="center" w:pos="292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. И.Черницкий.</w:t>
            </w:r>
          </w:p>
          <w:p>
            <w:pPr>
              <w:pStyle w:val="Normal"/>
              <w:tabs>
                <w:tab w:val="clear" w:pos="708"/>
                <w:tab w:val="center" w:pos="292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Коммуникация. Чтение художественной литерат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Мамины помощники» игра «Угадай и назов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луховое внимание ,общую моторику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словарный запас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группировать предметы по способу использо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ывать цвет, величину предметов, способствовать развитию речи как средства общ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 . сопровож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 «Ай-да» (муз. В. Верховинц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: разные игрушки (разбросанные на ковре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с изображением предметов помощников; веник, ведро ,тёрка, совок,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   см...стр 215 М.А.Васильева 1мл.гр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76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8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Рисование.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 «Подарок для мамы я нарисую, порадую милую и дорогую.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располагать  изображение на листе; прививать любовь и уважение к матер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акреплять представление детей о цвете, форме предмета, величине, умение правильно держать кисть . используя её при создании предлагаемого объекта рисов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располагать изображение по всему лист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пертуар «Мамочка моя» муз. И Арсее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. И. Черницк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рудов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точка мимозы, краски желтого и зелёного цвет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ы бумаг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занятие О.В. Павлова Изо. деятельность.  стр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60-62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Музыкальное.</w:t>
            </w:r>
          </w:p>
        </w:tc>
      </w:tr>
      <w:tr>
        <w:trPr>
          <w:trHeight w:val="574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в неживой природе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 представления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ей о сезонных  изменениях в природе о том какие изменения происходят весной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ли сегодня солнышко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явлением в природе –  Развивать наблюдательность. Интерес к явлениям неживой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, солнышк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 не спи за тучей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ышко, солнышко покажись нам лучше!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одв.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снян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координацию речи с движени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я мамочка» - найти и назва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ю маму среди других люд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ть и употреблять в активной речи слово мам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М Г.Борисенко стр.8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Бег змейкой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ние на прогулке.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й подар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рить маме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нег тает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плой комнат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ар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нег,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ет, тепло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гать дворнику в уборке участ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тремление труди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гра «К нам гости пришли» - систематизировать знания детей о гостеприимстве.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ервировать сто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рикмахерская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.учить распределять роли.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рохожими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тить внимание детей на то, как одеты прохожие. Сформировать представления о сезонной одеж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м не нужны салозки и шубы не нужны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овёт нас всех, зовёт нас всех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лицу весна.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вижн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еги к тому что назову» – развивать двигательную активность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должи узор»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ция общения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попади в беду.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чкова ВН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53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брать снег в кучу для построе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добиваться результа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родн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то умеет наша мама» - развивать навыки взаимоотношений в коллективе; совершенствовать диалогическую речь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.М Г Борисенко стр.12  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мины помощники».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И  Крупенчук  стр.2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Беседа на тему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Мы мальчики и девоч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одуктивная деятельность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рисуем нашу мам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ыстро возьми»- по сигналу «Быстро возьми», взять и поднять кубик над голов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умай и скажи»: что может быть тёплы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ние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подарить бабушке?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одевать кукол, приводить в порядок (в группе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ши причёски»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735"/>
        <w:gridCol w:w="1260"/>
        <w:gridCol w:w="1260"/>
        <w:gridCol w:w="540"/>
        <w:gridCol w:w="1620"/>
        <w:gridCol w:w="720"/>
        <w:gridCol w:w="288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8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3–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ши мамы» -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Н Никитина стр. 5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укет для мамы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 Г Борисенко стр.8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Физкультминут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 мамой будем мы играть»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ция слова сдвижени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.Коммуникация.» стр8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Развивающ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то выше?» - упражнять в усвоении положения предмета в пространстве и понимании пространственных ориентировок (высоко, низко, выше, ниже), в выразительном чтении стихотворения, сочетании текста с движениями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С.Рудик, с.9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умеют наши  мамы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Добавлялки»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ма нитки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яла, тут же выпала …(игла)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лянула мама в люк, оказался там… утю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дравствуйте, это я!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в о ма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о неё вам скажут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ти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чшая она на св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линар, портниха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ма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для нас с братишкой-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ам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каз действ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ухаживать за комнатными растениям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название комнатного растения (фикус), дать представление о его частях (стебель, листья), приёмах полива; развивать диалогическую речь (Задавать вопросы воспитателю; отвечать на вопросы простыми предложениями).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</w:tc>
        <w:tc>
          <w:tcPr>
            <w:tcW w:w="6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 Коммуникация. Чтение художественной  литератур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учивание стихотворения Я.Акика «Мам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«м, м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Учить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наизусть потешки и небольшие стих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звать у детей радостный эмоциональный настрой ,помочь им выразить своё   отношение, любовь к маме через поэзию, творческую деятельность ,пополнять словарный запас, эмоционально – оценочной лексик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слушать музыкальное произведение, понимать характер музы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чёткое, правильное произношение зву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,мь» Развивать внимание, память, мышление, координацию движен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ертуар «Мамочка моя» (муз. И.Арсеевой, сл.И.Черницкой.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няти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.  развитию речи,2 мл.группа март 1 неделя</w:t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3 занятие</w:t>
            </w:r>
          </w:p>
        </w:tc>
        <w:tc>
          <w:tcPr>
            <w:tcW w:w="5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Познание. Формирование целостной картины мир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Мамин праздник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мотивации к участию в заняти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 заранее помещает на столе фотографии м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едлагает выбрать фотографию своей мамы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креплять использовать в речи местоимения «мой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фразы, пополнение словаря признаков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зрительного, слухового восприятия, внима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ертуар. «Мамочка моя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см.Н. В. Ершова стр.107-108</w:t>
            </w:r>
          </w:p>
        </w:tc>
      </w:tr>
      <w:tr>
        <w:trPr>
          <w:trHeight w:val="277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6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3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Рисо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лугу лужочке выросли цветочки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умению рисовать цветы способом  «примакивания» проводить ровные вертикальные полоски;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понятий «много», «один». «большие». «маленьки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действовать по сигнал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: тонированные листы бумаги с обозначенными серединками; игрушка- лисёнок ; краска (красная, синяя) кисти. баночки для воды .мокрая тряпоч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 фрагмент из сборника А.И.Бурениной «Топ-хлоп.малыш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 Конспекты  занятий по ИЗО О. Жукова   стр.68-70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05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прогулка.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ещение соседних участк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нообразием построек из сне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ь  внимание к постройкам -горка на которой можно кататься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зяли ком ещё ком получился снежный дом…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езд» - едем вокруг здания детского сада, делая остановки, чтобы посмотреть, что изменилось на участ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Реч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удок» - развитие силы голоса и речевого дыхания. Активизация мышц г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Дидактическая 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Назови нужное слово.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бирать антонимы к именам прилагательным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Г.Борисенко. стр 1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 стайкой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жки на  двух ногах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сли мама огорчилась»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ребаем снег в большую куч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буждать к самостоятельному выполнению поручений. Развивать  трудовые навы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выполнять посильную работ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тский сад»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блюдение за небом 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ла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явлением в природе – облаками Развивать наблюдательность. Интерес к явлениям неживой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 не снег, и не лёд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ебу облако плывёт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нежки» - совершенствовать движ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падать в цель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мостику» - учить ходить по дощечке с помощью воспитателя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уль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сосульку в групп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с ней произойдёт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тает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могать дворнику в уборке участ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тремление труди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мь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аспределять роли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ы ,папы, бабуш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своим родным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Игры со строительным материа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Построй комнату для куклы Даш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самостоятельно или по слову строить мебель, развивать воображ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Настольно – печат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то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пользоваться игровым материалом, воспитывать доброжелательное отношение к сверстни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Физические упражнения с шнур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координировать движ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Рассматр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южетные картинки о мам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связную реч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ласковые слов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а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ЗК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вук  повторить стихи о ма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у я свою люблю ей цветочек подарю.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моги Тане»- у Тани случилась беда: сломались игрушки, не во что больше играть, надо помочь (подготовленная ситуац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трудовую деятельность, обучая порядку одевания и разде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нь рождения у мам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375"/>
        <w:gridCol w:w="1980"/>
        <w:gridCol w:w="1260"/>
        <w:gridCol w:w="2340"/>
        <w:gridCol w:w="720"/>
        <w:gridCol w:w="234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9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– 4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тот пальчи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загибать пальчи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вой и правой ру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Дидактическое упражн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а спи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 стр.59 Н.В. Рыжов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Чт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Маршака «О девочках и мальчиках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олько вместе» - папка «Социализаци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ы в детском са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делать, если мама  заболела. 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йди такой же.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умай и скажи» - предложить ребёнку сказать, что может быть тёплым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оставать из шкафа уличную обувь, рейтуз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с вод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онет – не тонет» - формировать представление о том, что лёгкие предметы вода выталкивает, а тяжёлые в ней тонут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ь название геометрических фигу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сматривание себя в зеркал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абушка заболела».</w:t>
            </w:r>
          </w:p>
        </w:tc>
      </w:tr>
      <w:tr>
        <w:trPr>
          <w:trHeight w:val="253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 ФЭМП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мин праздни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совершенствование умения различа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ометрические фиг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обучение сравнению двух предметов по толщи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ктуализация в речи прилагательных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ный, короткий, такой же, одинаковый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счёта в приделах трё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 выяснять, в какай из групп больше; меньше, поровну предметов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ориентировки во времен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 работа: разучивания упражнения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укет для мамоч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композиция «Мамочка мо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. И.Арсе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. И.Черницк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 В.Н.Нищева, стр.105-11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</w:tc>
      </w:tr>
      <w:tr>
        <w:trPr>
          <w:trHeight w:val="194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Музыкальное.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Леп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ус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 Воспитывать у детей любовь к мам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ение умения формировать из пластилина округлые комочки, скатывая пластилин в шарик .Закрепление знаний основных цветов. Вызвать интерес к лепк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аккуратно пользоваться материал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 фрагмент из сборника А.И. Бурениной «Топ-хлоп малыш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ИЗО, О.Г.Жукова, стр. 34-35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солнце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идеть взаимосвязь нашего настроения и пог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 весь мир обогреваеш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усталости не знаеш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ыбаешься в оконц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зовут тебя все 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лнц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идумай предложение» - научить составлять предложение с заданным словом. (мам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.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первый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Озорной мячи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двумя руками ловить ияч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енная ситу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чему на улице всё такое красивое, громко щебечут воробьи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всё из-за солнышка: оно осветило всё вокруг, всем стало тепло и весело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орка участ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трудиться в большом коллективе сверстни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втобус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а не даром злитс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шла её пор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на в окно стучится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гонит со двора.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оборот» - учить подбирать антонимы к слов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езд» - «едем» вокруг здания детского сада. Делая остановки, чтобы посмотреть, что изменилось на участ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кочка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шагать по мешочкам с песком или по дощечк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блемная ситуац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орошо играть вмест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. «И так, и вот       так», стр.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одевать кукол, приводить в порядок (в группе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ведение опы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ветром с использованием воздушного шарика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ем похожи?» - развитие внимания, активизация реч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Разучивание потеш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ша Маш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есн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мая любима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локольчик» стр.32 2004г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еть дружно, напевно в одном темпе, прислушиваясь к пению взрослых. Согласовывать движения с пение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то я. Узнай меня» - снятие эмоционального напряжения, агрессии, развитие эмпатии, создание положительного эмоционального клима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ложи  из мозаики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своей мамочки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словесно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просьбу о помощи, учить спокойно себя вести во время игр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абушка – Загадушка в гостях у мальчиков и девоче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ование « Подарок для мамочки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правильно держать кисточку..Создать эмоциональную обстановку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720"/>
        <w:gridCol w:w="540"/>
        <w:gridCol w:w="1136"/>
        <w:gridCol w:w="1024"/>
        <w:gridCol w:w="956"/>
        <w:gridCol w:w="1620"/>
        <w:gridCol w:w="324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9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– 5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аша хозяйка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альчиковые игры. Стр 17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стихов о мам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, реч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уклы пришли в гост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онятие больше-меньш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оседи» - совершенствовать ориентацию в пространстве, активизировать произношение наречий (справа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ва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бы быть здоровым, надо хорошо кушат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Подарок мам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61 Н.В.Рыж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сёлое и печальное личико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Лаптева, с.31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- опыт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дичка»: вода холодная, тёплая, горячая – знакомить с свойствами воды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ать умению надевать штанишки, застёгивать пуговиц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нь рождения куклы  Кат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обогащать содержание игр. Способствовать объединению детей для совместных игр.</w:t>
            </w:r>
          </w:p>
        </w:tc>
      </w:tr>
      <w:tr>
        <w:trPr>
          <w:trHeight w:val="78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Музыкаль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Леп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дем в гости к бабушке»  Угощение для Баб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с признаками весны: Солнышко светит ярче, капель, на дорожках тает снег; развивать наблюдательность, умение выбирать из названных предметов содержание своей лепки, самостоятельность, творческие способности; упражнять в разнообразных приёмах лепки; закреплять умение передавать в лепке образы знакомых предмет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отламывать комочки теста или глины от большого куска, приучать  детей класть вылепленные предметы на дощеч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 занятия см. стр.160-161 Комплексные занятия 2мл.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 сопровождение  «Танец цветов»Д Кабалевского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</w:tc>
      </w:tr>
      <w:tr>
        <w:trPr>
          <w:trHeight w:val="415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ель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ить с особенностями ели, по которым её легко выделить среди других деревь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же это за девица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 швея, ни мастериц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чего сама не шьё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в иголках круглый год»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одвижная игра.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«Карусели»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ходить  по кругу,</w:t>
            </w:r>
          </w:p>
          <w:p>
            <w:pPr>
              <w:pStyle w:val="Normal"/>
              <w:tabs>
                <w:tab w:val="clear" w:pos="708"/>
                <w:tab w:val="left" w:pos="22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няя темп движения и направление движ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авильно – неправильн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мостику» - ходьба по дощечк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вижение воздуха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орка участка от веток 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желание трудить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игровая деятельнос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я любимая игрушк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название деревьев; упражнять в беге, быстроте реакции на сигнал, ловкости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В .Прошкина, с.10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ветр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наблюдать за ветром. Учить определять направление вет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ыл малюткой ветерок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подрос за вечерок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 задира и буян –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ий ураган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Хоровод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ует ветер» - развитие силы голоса и речевого дыха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ой ветер?» - учить подбирать относительные прилагатель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обычный по кругу, змейко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енная ситуация-бесед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Наши  хорошие поступ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порадовали ма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ить постройки от снег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 учить работать лопат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 на развитие мелкой моторики р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для самостоятельной деятельности) – «нарисуй  сам» - « Подарок мамочке моей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:закрепление геометрической фигуры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 кем ты живёшь?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зови правильн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Аппликация «Салфетка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тарайся отгадать»- развитие  умения соразмерять свои движения, развитие речи, развитие навыков общения, сплочения группы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в папке «Социализация», игры.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 «Мамы и их малыши» - назвать диких животных и их малышей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я видел на прогулке?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-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газин» - учить называть предметы, выделять их по цвету, форме, величине, отбирать указанный предмет среди других, задавать вопросы; знакомить с формами вежливого обращ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-«Подарок для мамы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360"/>
        <w:gridCol w:w="900"/>
        <w:gridCol w:w="1080"/>
        <w:gridCol w:w="720"/>
        <w:gridCol w:w="1620"/>
        <w:gridCol w:w="1260"/>
        <w:gridCol w:w="306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8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6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аши мамы» -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Никитина,с.5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Рассматривание фотограф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я семья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ушинка» - развитие двигательной активности, координации движений, умение контролировать свои действи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в папке «Социализаци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й голос?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Букет для мамы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гласовывать имена прелага-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ьные с именами существительными, в роде, числе, падеж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 «С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ла мышка в уголок, съела бублика кусок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стихам  А. Барт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разговаривают  вежливые дети?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игровая деятельность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управлять речевой деятельность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ход за комнатными растениями – принести воду, протереть листья,  полить.</w:t>
            </w:r>
          </w:p>
        </w:tc>
      </w:tr>
      <w:tr>
        <w:trPr>
          <w:trHeight w:val="90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Музыкальное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Коммуникация. Чтение художественной литературы. Муз фрагмент «Топ-хлоп малыши»А.И. Буренин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мощница.»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содержанием стихотворения «Помощниц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ть умение отвечать на вопросы; воспитывать желание помогать взрослым; закреплять умение раскатывать пластилин между ладонями и другие ранее приобретённые навык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различать цвета любоваться готовым изделие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Комплексные занятия  1мл.гр.   стр.139-1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77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транспорт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зличать по внешнему виду транспор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Не летает, не жужжит –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ук по улице бежи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горят в глазах жу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а блестящих огоньк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Реч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удок» -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илы голоса и речевого дыхания. Активизаци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шц г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точка»- умение ходить гусько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зорной мячик» - выполнение движений соответственно тексту стих-я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- ситу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шины едут по улице»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где и как переходим улицу 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чистить дорожки от сне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йствовать лопат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втобус» - умение играть выполнять выбранную ро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равила дорожного дви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офор: «Красный- стой,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Жёлтый-  жди,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А зелёный- проходи.»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туман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 таким явлением в природе – как туман. Сказать, что во время тумана на деревьях появляется 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-то ночью утащил лес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 он вечером, а утром исчез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сталось ни пенька, ни куст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белая кругом пусто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Хоровод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ует ветер» - развитие силы голоса и речевого дыха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. Работ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О,В,Д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дальше бросит снежный к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метать на дальность левой и правой рукой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координацию, глазомер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но-эксперименталь-ная работа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воде есть воздух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 с.40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гать дворник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тремление трудиться вместе с взросл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деятельнос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делай сам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лепить снежки –развивать мелкую моторику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Дидактическ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удесный мешочек» - найди в мешочке с предметами разной формы только круглые предме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ты помогаешь маме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Игра- драматиз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»Найди свою мам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чувство привязанности к самому близкому человеку- мам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узырь»-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пособствует сплочению детей, развивает чувство ритма.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пка колобков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тывание кругообразными движениям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тивны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гов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дети весной одеваются на улицу.? Почему?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гровой ситуации совместно с воспитателем – воспитывать желание поддерживать чистоту и порядок в групповой комнат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ма с дочкой покупают овощи» - учить последовательно выполнять цепочку игровых действий, сопровождать действия речью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18"/>
        <w:gridCol w:w="2026"/>
        <w:gridCol w:w="3015"/>
        <w:gridCol w:w="539"/>
        <w:gridCol w:w="900"/>
        <w:gridCol w:w="1260"/>
        <w:gridCol w:w="900"/>
        <w:gridCol w:w="1440"/>
        <w:gridCol w:w="396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бота  - 7-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кажите пальцем» 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верина,с.5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ного - мало». М.Васильева,с30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де работают наши мамы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Игра.-«Он ,она, он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гласовывать глагол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- го, 2-го, 3-го лица единственного и множественного числа с местоимениями «я», «ты»,»вы», «он», «она», «он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. М. Г. Борисенко стр.18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кажи нос»- развитие слухового внимани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. в папке «Социализация», игры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 «М».,»М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ма, мамочка, маму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ое общ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е попади в беду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В. Н. Волчков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5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драматизация- «Найди свою маму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воспитывает чувство привязанност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амому  близкому, дорогому человеку- маме.</w:t>
            </w:r>
          </w:p>
        </w:tc>
      </w:tr>
      <w:tr>
        <w:trPr>
          <w:trHeight w:val="220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лечение «Путешествие по русским,  народным сказкам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узнавать сказку по загадке, по иллюстрации, по отрывк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речевую активность детей, побуждать их вступать в диало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эмоциональное восприятие содержание сказки к народному творчеств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с помощью воспитателя инсценировать и драматизировать небольшие отрывки из народных сказ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конспект занятия «Путешествие по русским сказкам» папка Сациализация.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Экскурсия по улицам гор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достопримечательностями нашего города. Познакомить с названиями близлежащих ул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сли топну ножкой 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сырой дорожке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останется, друзь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 от мокрой ножки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Игра с движения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 мамой будем мы играть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 папка «Коммуникация» стрю8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ой, кака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гласовывать имена существительные с прилагательными  активизировать словарный запас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М Г. Борисенко стр.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ые физические упраж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етание шишек в дерево правой и левой рукой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Эксперимент с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крым снегом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леды на снег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 прогулку в сырую погоду какую одеваем обувь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?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ормить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 на развитие мелкой моторики р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рисовать что-нибудь на снег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логически  мысли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моги маме накрыть на стол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спользовать в речи слова « ещё,  один,  много мало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М.Г. Борисенко стр.8.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доела нам  зим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и зима сома 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рте солнышко печё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рте с крыш вода течёт!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езд» - научить детей ходить и бегать друг за другом, небольшими групп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е слов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у- ту- ту! Ту- ту- ту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нем поезд на лет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 рельсам серебристы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чится он как птица быстро!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лез через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мей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ловк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оту  в движени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зненная ситуац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рождается ручеё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ар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уйный ветер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можно порадовать маму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ем дольше в мире добро тем счастливей я и т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чистить дорожки для автомобил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ые физические упраж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решагивание через препятстви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высоко поднимать ноги.</w:t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 меня есть брат, (сестра)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Подвижн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сигналу» - закрепление понятий (большой - маленький)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Васильева, с.48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Леп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ладушки для бабушк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Музыкально-сюжет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са и белочки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.нар.муз. «Во саду ли в огород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давать игровые действия в соответствии с текстом и характером музыки. Развивать эмоциональный отклик.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руирование лесенки из шести кирпичико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 воде появляются пузырьки воздуха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 с.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одевать кукол, приводить в порядо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ост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творчески развивать сюжет игры. Закрепление культурно- гигиенических навыков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7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83"/>
        <w:gridCol w:w="1361"/>
        <w:gridCol w:w="3015"/>
        <w:gridCol w:w="719"/>
        <w:gridCol w:w="1080"/>
        <w:gridCol w:w="900"/>
        <w:gridCol w:w="1440"/>
        <w:gridCol w:w="720"/>
        <w:gridCol w:w="4140"/>
        <w:gridCol w:w="11753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кресенье – 8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ши мам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.В.Никитина стр.5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мочка художни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называть признаки предметов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цвет синий, жёлтый ,красный, зелёный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а-квадрат ,треугольник, овал  круг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орово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 правилах поведении в группе – учить понимать речь взрослого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развитию речи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: «Голуб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к- жёлтый колобок».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лнце на неб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но – эксперимента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раблик плывёт по воде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ар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Буйный ветер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Я и моя мам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учим куклу Таню раздеватьс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ама в гости  собирается»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.Г.Борисенко. стр 11</w:t>
            </w:r>
          </w:p>
        </w:tc>
        <w:tc>
          <w:tcPr>
            <w:tcW w:w="1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– забавы, развлечения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комство с театром ру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елкую моторику рук в сочетании с речью; развивать устойчивый интерес к различной театрализованной деятельности; познакомить детей с театром рук; воспитывать партнёрские отношения между детьми; учить детей интонационно выразительно воспроизводить заданную фразу. Развивать детское творчество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ые  игры в детском саду, папка «Социализаци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стольный теат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Теремок».</w:t>
            </w:r>
          </w:p>
        </w:tc>
        <w:tc>
          <w:tcPr>
            <w:tcW w:w="1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6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ы знаешь о деревьях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 них могучий ство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и, веточки и листь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в кроне их нашёл…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Хоровод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оп – топ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расный – зелёный» -познакомить с правилами поведения на дорог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роители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енные ситу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т и погуляли!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с.14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 и 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Строител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творчески развивать сюжет игры. Закрепление знаний о рабочих профессиях. Уважение к труду строител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детям сгребать сухие листья в определённое место, наполнять ими ведёрки и уносить в контейнер</w:t>
            </w:r>
          </w:p>
        </w:tc>
        <w:tc>
          <w:tcPr>
            <w:tcW w:w="1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сосулька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Уточнить, почему тает снег, от чего образуются 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уль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сосульку не сосу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домой её несу,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о ей от солнца жарко, Мне её ужасно жалкою»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молёт летит по небу» - развитие воображения, слухового внимания, способность быстро реагировать на инструкцию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апке «Социализация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одьба» - учить высоко поднимать ног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нести сосульку домой и понаблюдать ,что стало с сосулькой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таяла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мести со скамеек, стол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ользоваться веником, совместно трудитьс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ётчи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творчески развивать сюжет игры. Закрепление знаний о воздушном транспорте.</w:t>
            </w:r>
          </w:p>
        </w:tc>
        <w:tc>
          <w:tcPr>
            <w:tcW w:w="1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мы видели на улице?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зови ласков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ймай зайчика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ловк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троим дом – башню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Чьи детки?» Найди свою ма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и: «Белая морков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ой растёт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сульк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имнее стекл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есною потекл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лёд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 нам гости пришли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-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ложим куклу Ванечку спать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тирай кукле плать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стремление помогать взрослы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2 неделю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Тема: </w:t>
      </w:r>
      <w:r>
        <w:rPr>
          <w:rFonts w:cs="Times New Roman" w:ascii="Times New Roman" w:hAnsi="Times New Roman"/>
          <w:b/>
          <w:sz w:val="20"/>
          <w:szCs w:val="20"/>
        </w:rPr>
        <w:t>«Свойства воды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Группа 1мл,2м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Цель: Знакомство с водой. </w:t>
      </w:r>
      <w:r>
        <w:rPr>
          <w:rFonts w:cs="Times New Roman" w:ascii="Times New Roman" w:hAnsi="Times New Roman"/>
          <w:sz w:val="20"/>
          <w:szCs w:val="20"/>
        </w:rPr>
        <w:t>Какое значение имеет вода в нашей жизни., учить рисовать предметы округлой формы и, Стимулировать речевое развитие совершенствование умения различать геометрические фигуры и формы предметов. Учить  чётко и правильно произносить слова ,закреплять умение рисовать кистью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2 мл. группа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ловарь: существительные;  </w:t>
      </w:r>
      <w:r>
        <w:rPr>
          <w:rFonts w:cs="Times New Roman" w:ascii="Times New Roman" w:hAnsi="Times New Roman"/>
          <w:sz w:val="20"/>
          <w:szCs w:val="20"/>
        </w:rPr>
        <w:t>вода, вкус, запах, дождь, снег, лёд, лягушка, рыбка, лебедь, гусь, ра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Глаголы</w:t>
      </w:r>
      <w:r>
        <w:rPr>
          <w:rFonts w:cs="Times New Roman" w:ascii="Times New Roman" w:hAnsi="Times New Roman"/>
          <w:sz w:val="20"/>
          <w:szCs w:val="20"/>
        </w:rPr>
        <w:t>: переливается, течёт, льётся, растворяется, купается, варить, мыть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Прилагательные: </w:t>
      </w:r>
      <w:r>
        <w:rPr>
          <w:rFonts w:cs="Times New Roman" w:ascii="Times New Roman" w:hAnsi="Times New Roman"/>
          <w:sz w:val="20"/>
          <w:szCs w:val="20"/>
        </w:rPr>
        <w:t>холодная, тёплая, прозрачная, .безвкусная, текуча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Грамматический строй: </w:t>
      </w:r>
      <w:r>
        <w:rPr>
          <w:rFonts w:cs="Times New Roman" w:ascii="Times New Roman" w:hAnsi="Times New Roman"/>
          <w:sz w:val="20"/>
          <w:szCs w:val="20"/>
        </w:rPr>
        <w:t>Подбор определений к слову «вода» правильное согласование имён существительных с местоимениям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я вода; мой стакан; моя рыб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вукопроизношение: </w:t>
      </w:r>
      <w:r>
        <w:rPr>
          <w:rFonts w:cs="Times New Roman" w:ascii="Times New Roman" w:hAnsi="Times New Roman"/>
          <w:sz w:val="20"/>
          <w:szCs w:val="20"/>
        </w:rPr>
        <w:t>Узнай песенку (звук С) Споём песенку (СА-су;  со- ся- сю- се) .Произношение чистоговорок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1 мл. групп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ловарь: </w:t>
      </w:r>
      <w:r>
        <w:rPr>
          <w:rFonts w:cs="Times New Roman" w:ascii="Times New Roman" w:hAnsi="Times New Roman"/>
          <w:sz w:val="20"/>
          <w:szCs w:val="20"/>
        </w:rPr>
        <w:t>вода, дождь, снег, лёд, холодная, тёплая, мокрая, горячая, льётся, купаться, варить, мыт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амматический строй речи:</w:t>
      </w:r>
      <w:r>
        <w:rPr>
          <w:rFonts w:cs="Times New Roman" w:ascii="Times New Roman" w:hAnsi="Times New Roman"/>
          <w:sz w:val="20"/>
          <w:szCs w:val="20"/>
        </w:rPr>
        <w:t xml:space="preserve"> подбор спряжений к словам вода холодная, тёплая; снег  холодный мягкий; лёд холодный, твёрдый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учения построению  сложносочинённых предложений с союзом «А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вукопроизношение: </w:t>
      </w:r>
      <w:r>
        <w:rPr>
          <w:rFonts w:cs="Times New Roman" w:ascii="Times New Roman" w:hAnsi="Times New Roman"/>
          <w:sz w:val="20"/>
          <w:szCs w:val="20"/>
        </w:rPr>
        <w:t xml:space="preserve">Узнай песенку (звук С) Споём песенку (СА-су, со- ся- сю- се)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Итоговое мероприятие «Знакомство с водой»                                                              Дата проведения итогового мероприятия Суббота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>Ответственный за проведение мероприятия старший воспитател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"/>
        <w:gridCol w:w="544"/>
        <w:gridCol w:w="239"/>
        <w:gridCol w:w="1680"/>
        <w:gridCol w:w="1361"/>
        <w:gridCol w:w="3006"/>
        <w:gridCol w:w="8"/>
        <w:gridCol w:w="904"/>
        <w:gridCol w:w="542"/>
        <w:gridCol w:w="344"/>
        <w:gridCol w:w="14"/>
        <w:gridCol w:w="1260"/>
        <w:gridCol w:w="536"/>
        <w:gridCol w:w="544"/>
        <w:gridCol w:w="182"/>
        <w:gridCol w:w="1855"/>
        <w:gridCol w:w="2825"/>
        <w:gridCol w:w="238"/>
      </w:tblGrid>
      <w:tr>
        <w:trPr/>
        <w:tc>
          <w:tcPr>
            <w:tcW w:w="104" w:type="dxa"/>
            <w:tcBorders/>
          </w:tcPr>
          <w:p>
            <w:pPr>
              <w:pStyle w:val="TableHeading"/>
              <w:suppressLineNumbers/>
              <w:spacing w:before="10" w:after="10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104" w:type="dxa"/>
            <w:tcBorders/>
          </w:tcPr>
          <w:p>
            <w:pPr>
              <w:pStyle w:val="TableContents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ельник – 14.1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33" w:hRule="atLeast"/>
        </w:trPr>
        <w:tc>
          <w:tcPr>
            <w:tcW w:w="104" w:type="dxa"/>
            <w:tcBorders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lineRule="auto" w:line="36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– 9-.03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бы чисто вымыть ру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намылим их немножк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омоем их вот- так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одичкой смоем мыл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помылись как большие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 мы чистые какие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тираем  ру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Физминутка –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жнение «раз, два,  тр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Нищева. Стр.68-6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росмот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льтфильм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йдодыр»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» 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редварительная работа): развитие координации движений, координация речи с движением, закрепление умения договаривать за педагогом слова и словосочетани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Нищева, стр.5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- са -са  на траве рос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- су- су воду я нес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ы- сы- сы  у сома  усы. 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льзе  воды, о т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её надо исользова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береч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и личной  гигиен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воде,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у нужно беречь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ылся -закрой кран!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посильных поручений: «Поставь тарелочки с хлебо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буди куклу» - эмоциональное развитие, формирование социальных навы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104" w:type="dxa"/>
            <w:tcBorders/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7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Занятие. Познание. Формирование целостной картины мир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на тему: «Для чего нужна вод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ая культура речи :звуки «т, п, к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Обратить внимание детей назначение воды в нашей жизн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к выполнению культурно – гигиенических навыков, побудить детей к постоянному их  соблюдению .Познакомить с представителями водных животн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авильно произносить звуки т, п, к изолированно и в звукоподражаниях; упражнять в произнесении звукоподражаний с разной скоростью и громкость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, мышление, общую и мелкую моторику .Воспитывать аккуратность любовь к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сопровождение «Дождик» муз. В. Герчик, сл,Л.Чумичё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вающая ср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ллюстрации с пейзажами в разное время года, набор карточе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животными, рисунок водоём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д занятия см папка март 2 неделя стр58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плексные занятия стр.206 Васильева М. 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ind w:left="36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Коммуникация. Чтение художественной литературы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Чтение потешек «Водичка,водичка..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ячик» А. Барт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вижная игра «Кто попадё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звать у детей радость от слушания потешки, желание послушать её ещё раз и участвовать в рассказывании; учить внимательно слушать стихотворение вызвать сочувствие к девочке Тане. Закреплять правильное произношение звука о . Развива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имание, память, общую и мелкую моторик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заботливое отношение к окружающ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вающая ср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кла, шпатель, кроват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а с изображением крана с бегущей водой, картинка к стихотворению А. Барто «Мячик» корзина, маленькие мячи, таз с водо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см.      папка Развитие речи стр.37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104" w:type="dxa"/>
            <w:tcBorders/>
          </w:tcPr>
          <w:p>
            <w:pPr>
              <w:pStyle w:val="TableContents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Рисов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се сосульки плакал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ритмично наносить мазки, располагая их на листе бумаги в соответствии с направлением сосулек; развивать навыки работы  кистью ,различение предметов по величине. Умение образно воспринимать цветовые пятна; воспитывать эмоциональное восприятие природных явлений. Интерес к рисованию. Координировать речь с движениями. Выполнять общеразвивающие упражн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арительная работа : Наблюдение на прогулке за тающими сосуль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 сопровожнение 2Капель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ход занятия Комплексные занятия М.А.Васильева стр.169-171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Музыкальное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80" w:hRule="atLeast"/>
        </w:trPr>
        <w:tc>
          <w:tcPr>
            <w:tcW w:w="104" w:type="dxa"/>
            <w:tcBorders/>
          </w:tcPr>
          <w:p>
            <w:pPr>
              <w:pStyle w:val="TableContents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сезонным явлением – инее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представление об инее как об одном из состояний вод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Стоят деревья в инее –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белые, то си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лбами синеваты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ят дымки над хатам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ловес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ой дом?» - закреплять понятие «высокий – низки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 «Беги к тому что назов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двигательную актив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понятие «большой-маленьки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ыжки на двух 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гах с высоты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ыгать с небольшой высоты приземляясь на обе ноги.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ная 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а-это жидкость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её можно налить ,перелить, вылить)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ить участок от сне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желание трудиться в коллективе сверстни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атание с гор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эмоциональное настрое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ть вместе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4" w:type="dxa"/>
            <w:tcBorders/>
          </w:tcPr>
          <w:p>
            <w:pPr>
              <w:pStyle w:val="TableContents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 сезонными явлени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накомить детей с таким явлением в природе – как туман. Сказать, что во время тумана на деревьях появляется 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-то ночью утащил лес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 он вечером, а утром исчез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осталось ни пенька,ни куст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белая кругом пусто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зови одним словом» -закрепить обобщающие слов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 Твор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лепим мы снегови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творчество ,быстроту ,ловкость.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на двух ногах вокруг предметов.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– ситуаци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прогулки быть осторожным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раться ,не толкаться, бережно относиться друг к друг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гать дворник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тремление трудиться вместе с взросл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деятельнос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рисуй палочкой солнышко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геометрической фигуры-(круг)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4" w:type="dxa"/>
            <w:tcBorders/>
          </w:tcPr>
          <w:p>
            <w:pPr>
              <w:pStyle w:val="TableContents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Беседа 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говорим о воде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, запах ,вкус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Дидактическая игр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ольшой и маленький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Развивающ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кажи и назови»- различени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а по величи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олько вместе» - обучить детей устанавливать контакт друг с другом, подстраиваться к темпу движения партнёра. См.папка Социализация   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ного - мал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мышл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блемн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жно – нельзя»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ы со строительным материало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троение дорожек разных по цвету и длине»; «Купание куклы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интерес к играм с куклой и строительным материалом. Учить пользоваться приобретёнными умениями при сооружении несложных построек. Закреплять умение играть вместе, делиться игров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в какой воде купаем куклу.(тёплой или горячей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gridSpan w:val="2"/>
            <w:tcBorders/>
          </w:tcPr>
          <w:p>
            <w:pPr>
              <w:pStyle w:val="TableContents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99" w:type="dxa"/>
            <w:gridSpan w:val="15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– 10-03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Подвижно-дидактическ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ой у тебя мячик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Васильева, с24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Упраж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дуем мыльный пузырь с ладош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ображаемый или настоящий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ЗК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ш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ичка-водичка умой моё личико!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щёчки горели, чтобы зубки блестели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б смеялся роток, чтоб кусался зубок».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–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Хорошо – плохо».</w:t>
            </w:r>
          </w:p>
        </w:tc>
        <w:tc>
          <w:tcPr>
            <w:tcW w:w="4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реодевать кукол, приводить в поряд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можем няне постелить скатерть на сто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тский сад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77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Коммуникация. Чтение художественной литерат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К.Чуковског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йдодыр» З. К. Р. Звуки «т, п, к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эмоционально воспринимать поэтическое произведение, осознавать тему, содержание. Закреплять правильное произношение звуков т, п, к в словах и  чистоговорках. Стимулировать речевое развитие путём трениров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й пальцев рук. Развивать внимание, память, мышление. Воспитывать культурно – гигиенические навы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щая среда: игрушки (щенок, медвежонок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ашечки, Мойдодыр  (игрушка или картинка) иллюстрации, игрушки (по содержанию стихотворения)таз с водой, карточки с изображение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ов гигиены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см.стр.61 папка Развитие речи.</w:t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Занятие. Познание. Формирование целостной картины мир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«Опыт  «Вода холодная- тёплая». Опыт с предметами (тонут, н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онут, плавают)» Лепка мячей для куклы Ляли и матрёше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уковая культура речи: звук «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детей со свойствами  воды ,а также со свойствами резиновых мячей не тонут в воде. Учить отчётливо произносить звук О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гляя при этом губы. Развивать внимание мышление, координацию движений, мелкую моторику .Воспитывать положительное, заботливое отношение к окружающи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звивающая среда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зы с водой ( холодной и тёплой) шпатель, игруш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кукла , матрёшки, мячи, машинки, шары), пластилин, доше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см. папка Развитие речи 1 мл.гр. октябрь 3 неделя стр 33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Рисов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дводное царство»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умению рисовать пальце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ю выполнять ритмические движения под музыку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тр.50  Жук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я.  </w:t>
            </w:r>
          </w:p>
          <w:p>
            <w:pPr>
              <w:pStyle w:val="Normal"/>
              <w:spacing w:before="0" w:after="0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зонные изменения в природе- сосуль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едставление о характерных особенностя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ие бывают сосульки?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стые, тонкие  ,прозрачные ,твёрдые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аплакали сосульки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мурился снежок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ял чуть прохладный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нний ветеро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Игра – соревнов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мый сильный и ловкий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быстроту, смекал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Загадк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Белая морковка на крыше растё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ложи мяч в корзину» (Ходьба).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ная ситу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 улице  светит солнышко текут ручьи  что оденем на ноги?»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бор снега для постройк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работать сообщ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игровая деятельнос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лезь на горочк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координацию движений, ловкость, воспитывать смел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рохожими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ратить внимание детей на то, как одеты прохожие. Сформировать представления о сезонной одеж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доела нам зима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и зима сама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рте солнышко печё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рте с крыш вода течёт!!!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ише  едешь -дальше будешь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быстроту реак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гда это бывает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мышл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самый точный» - дети бросают мяч в корзину.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едем в транспорте» - закрепить знания о транспорте и поведении в нё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рать снег в кучу для построек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добиваться результа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клы на прогулк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интерес к играм с куклой.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Чтение  сказок ,рассказов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одвиж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верх  бросай упасть не да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»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быстроту ,ловк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ушать команду воспитателя.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В руки кисточки мы взяли и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сну нарисовал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реплять навыки рисования гуашь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Игра  на музыкальных инструментах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нять эмоциональное настроение.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исованию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ноцветные мыльные пузыр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рисовать карандашом округлые формы.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енные ситу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пециальный шампунь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 , с.6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ы и я».</w:t>
            </w:r>
          </w:p>
        </w:tc>
        <w:tc>
          <w:tcPr>
            <w:tcW w:w="5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пка из солёного тес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лепить ша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троитель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мик для Маши» 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оздавать и обыгрывать небольшие постройки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ная 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«Кукла озябла. Где же её дом? Из чего его построим?)</w:t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br w:type="textWrapping" w:clear="all"/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800"/>
        <w:gridCol w:w="1620"/>
        <w:gridCol w:w="2160"/>
        <w:gridCol w:w="720"/>
        <w:gridCol w:w="270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– 11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ыб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альчиковые игры  стр6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одвижно-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руговорот воды в природ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пальчиковые игры. Стр.1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ыхательная  гимнаст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. «Подуем на корабли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нировать  целенаправленный ,длительный выдох. «По реке плывёт кораблик он плывёт издалек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кораблике четыр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храбрых моря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них ушки на макушки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нь длинные хвост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рашны им только кош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лько кошки да коты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развитию речи: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 « Ч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Ручеёк, ручеёк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 воды нам на чаёк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чаёк горячий, будем пить на даче»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ращение снега в воду -воды в лёд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на прогулке за тучами, рисование тучек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Здравствуйте ребята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детей различать свой пол, чем отличается мальчик от девочки называть своё имя, фамили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культуру  поведения ,доброе отношение друг к другу.</w:t>
            </w:r>
          </w:p>
        </w:tc>
      </w:tr>
      <w:tr>
        <w:trPr>
          <w:trHeight w:val="27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9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 ФЭМП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машние животные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онно - образовательные 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вершенствование умения различать геометрические фигуры и формы предметов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ориентировки на плоскост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выяснять, в какой из групп больше, меньше, поровну предметов .обучение воспроизведению заданного количества звуков и движений.(в пределах трёх) сравнение предметов по длине и по величине в целом с использованием приёма сопоставления.  Актуализация математического словар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рекционно-развивающие задачи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ой и речевой деятельности, зрительно-двигательной координации, речевого слуха, зрительного восприятия и внимания, диалогической речи.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спитательные зада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положительные установки на участие  в занятии, навыков сотрудничества, взаимодействия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Ход занят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.В.Нищева. стр 111-1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Занят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Леп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»Пушистые ту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учить детей создавать рельефные изображения из пластилин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ным способом- отщипывать кусочки ,прикладывать к  фону и прикреплять( прижимать, примазывать) пальчиками. Вызвать интерес к  созданию красивой, пушистой тучке из кусочков пластилина разного цвета. Разнообразить способы деления пластилина на части (отшщпывание, отрывание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учивание, отрезание стекой.) Развивать чувство формы, фактуры, тактильные ощущения. Укреплять пальцы  и кисти ру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сопровождение « Вот как мы умеем»( муз. Е. Тиличеевой.сл. Н. Френкель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см.И. А. Лыкова. стр.34</w:t>
            </w:r>
          </w:p>
        </w:tc>
      </w:tr>
      <w:tr>
        <w:trPr>
          <w:trHeight w:val="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кустарниками и деревья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представление об основных частях кустарника. Воспитывать бережное отношение к растительному ми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ж верба вся пушиста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инулась круг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ять весна душистая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еяла кругом 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быстрее добежит до берёзы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бегать не наталкиваясь друг на друг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стро действовать по сигналу воспитателя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гадка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й первый день весны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й-самый первы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опушке у сосны  распустилась    ( верба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вокруг дерева на двух ног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 подарила берёзкам новый сарафанч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ого цвета вода?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корма для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детей с помощью взрослых кормить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окатай куклу с горки»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тицами у кор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наблюдение за птицами, их повадками. Сравнить воробья и синич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робей над корм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ает, кружитс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ёрышки взъерошены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ик распушилс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вукоподражание» - закрепить произношение отдельных звук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русел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оздание положительной эмоциональной обстанов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с выполнение  заданий (останавливаться, догонять, бежать в указанное место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й друг – светофор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мление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детей с помощью взрослых кормить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любовь к животным и птиц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е на развитие мелкой моторики р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ыложи из камешков птицу»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Рассматривание иллюстраций из сер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ти играют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Речевое упражнение «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поёт ручеёк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слуховое и зрительное восприя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.Н. В. Рыжова. стр.119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Рисова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зноцветные обручи» - учить рисовать карандашом круглые форм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Физ. упраж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йди через ручеё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то дальше» - учить бегать, слушать сигналы воспитател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ФЭМ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равнение по величине» (больше – меньше)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кла Маша заболела» - Дидактическая игра «Я буду её лечить»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ы со строительным материа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грушечная кроватка» - закрепить у детей умение делать постройки соразмерными с игрушками, различать и называть длинные и короткие пласти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440"/>
        <w:gridCol w:w="360"/>
        <w:gridCol w:w="1260"/>
        <w:gridCol w:w="1080"/>
        <w:gridCol w:w="900"/>
        <w:gridCol w:w="396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– 12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 игр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ичка - води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.И.А. Лыкова мл вазраст стр101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надо мыть ру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уки надо чисто мыть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ава  нельзя мочи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рукавчик намочит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т водичку не получи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Чт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Ласковая просьба» Г.Свирид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учеёк» - знакомство с вод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ЗК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к льётся вода? С- С- С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- Са- Са- на траве рос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- Су- Су- воду я несу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- Сы- Сы-у сома ус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руч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гляни в раздевалку и расскажи мне, кто пришёл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блюд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 трудом няни; совместная трудовая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поим куклу чаем» 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развивать интерес к играм с куклой.</w:t>
            </w:r>
          </w:p>
        </w:tc>
      </w:tr>
      <w:tr>
        <w:trPr>
          <w:trHeight w:val="100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Музыкаль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 Аппликация с элементами рисо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Мойдодыр»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Учить детей создавать шуточные композиции: наклеивать силуэты игрушек на цветной фон, изображать разными способами «грязные»  пятна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«пачкать» игрушки), рисовать по представлению средства для купания (мочалка ,ванночка, тазик. лейка ,лужа. Ручей ,туча).активизировать и обогащать технику рисования сухими материалами-  показать варианты нанесения грязевых пятен , развивать воображение.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з. сопровождение « Вот как мы умеем» (муз. Е Тиличеевой. Сл.И. Френкель.)</w:t>
            </w:r>
          </w:p>
          <w:p>
            <w:pPr>
              <w:pStyle w:val="Normal"/>
              <w:shd w:fill="FFFFFF" w:val="clear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д занятия  см.И.А.Лыкова младший возраст стр.102</w:t>
            </w:r>
          </w:p>
          <w:p>
            <w:pPr>
              <w:pStyle w:val="Normal"/>
              <w:tabs>
                <w:tab w:val="clear" w:pos="708"/>
                <w:tab w:val="left" w:pos="8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</w:tc>
      </w:tr>
      <w:tr>
        <w:trPr>
          <w:trHeight w:val="124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Наблюдение за облаками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детей об обла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 ног бегу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рыльев летя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аруса плывут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лака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ие облака?» - научить подбирать относительные прилагательные.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нь и ночь» - развивать быстроту, ловкость, навыки пространственной ориент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мся прыгать на двух нога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ция общ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 от грязнул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о чаще умываться, по утра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ечер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не чистым  трубочиста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д и срам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работать сообща, добиваться выполнения зад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уй палочкой на снегу облака и т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идём по улиц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трудом дворн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важение к труду взрослых, формировать желание приходить на помощь окружающ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н с утра пораньше встане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у в руки он возьмё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 почисти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есь двор уберёт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делает?» - научить подбирать глаголы к существительному «дворни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ровненькой дорожке» - научить ходить в колонне по одному, выполнять движения в соответствии с текст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на двух ногах с продвижением вперё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адка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оличок  на длинной ножк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яшет прямо по дорожке,-.убирает  всё дотл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зовут меня…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метла)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я ехал на автобус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чистить дорожки от сне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йствовать лопатк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катай куклу на санках»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Бесед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писание) по картине «Расскажи мне…» - способствовать развитию речи,  внимания, расширению словарного запаса, развитию аналогового мышления, воображения.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развивающие игры, с.145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Конструиро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ветофор» - закрепить у детей представление об улице, проезжей части и тротуар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Физические упраж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йдём на ощупь» - способствовать развитию координации движений, тактических ощущени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ФЭМ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остранственные представления: выше, ниже, слева, справа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моции» - посмотри, какие разные человечки. Покажи, где грустный, где веселый… А как радуешься ты?.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Творческие 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тюрморт» - способствовать развитию мелкой моторики рисованием красками, творческих способнос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газин  игрушек»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800"/>
        <w:gridCol w:w="180"/>
        <w:gridCol w:w="1980"/>
        <w:gridCol w:w="180"/>
        <w:gridCol w:w="1440"/>
        <w:gridCol w:w="342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– 13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це глянуло в кроватку» -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Аверина, с.6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ймай зайчика» - снятие эмоционального напряжения, излишней двигательной активности.  П.«Социализация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Творческие 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ве половинки одного целого» - развивать навыки сопоставления, обучение счёту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ад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чёт  течёт  не вытечет,- бежит бежит  не выбежи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да)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рядка»-(дыхательная гимнастика)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А Османова,с.13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 с дежурными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 детей желание принимать посильное участие в трудовой деятельности взрослы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денем доченьку на прогулку» - проявлять положительную эмоциональную реакцию на игровую ситуацию.</w:t>
            </w:r>
          </w:p>
        </w:tc>
      </w:tr>
      <w:tr>
        <w:trPr>
          <w:trHeight w:val="88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 младшая группа 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Музыкальное.</w:t>
            </w:r>
          </w:p>
        </w:tc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0" w:after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</w:tc>
        <w:tc>
          <w:tcPr>
            <w:tcW w:w="90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Коммуникация. Чтение художественной литерат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Стихотворение А. Барто «Кораблик». Морские волн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тихотворением А. Барто «Кораблик» развивать память, поощрять желание прочесть стихотворный текст целиком с помощью воспитателя; учить чётко и правильно произносить слова; различать синий цвет, упражнять в рисовании волнистых линий, развивать образное мышление ,закреплять умение рисовать карандашом; приучать к совместным действиям под музыку, овладению образно- игровыми  и имитационными движениями в сочетании с музыко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музыкально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называть знакомые предметы, показывать их по просьбе воспитателя. Приучать задавать вопросы: «Кто (что) это?», что делает?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ение «Вот как мы умеем» Е.Тиличеевой, сл. Френкель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минутка «Топотушк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см. М. А. Васильева стр.  180—181  1 мл .группа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капель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ить  представление детей  о весне, обогатить их знания новыми словами и понятия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ложить послушать капел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вые капели в полдень зазвенел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л мороз весною слаб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гу жарко: кап- кап- кап.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 медведя во бору» - научить действовать согласно текста, развивать быстроту и лов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с пенёчков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адай по звук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чить различать звук машины от других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рести снег к стволам деревье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пользоваться лопаткой, сгребая сне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ервым льдом на лужа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ы знаешь о деревьях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 них могучий ство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и, веточки и листь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в кроне их нашёл…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Словесн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скажи фразу» - учить согласовывать существительные и прилагательные в роде, числе и падеже. Ответить на вопросы «какой?», «какое?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раблик»,</w:t>
              <w:tab/>
            </w:r>
          </w:p>
          <w:p>
            <w:pPr>
              <w:pStyle w:val="Normal"/>
              <w:tabs>
                <w:tab w:val="clear" w:pos="708"/>
                <w:tab w:val="center" w:pos="238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е различать количество звуков на слух (много-один)</w:t>
            </w:r>
          </w:p>
          <w:p>
            <w:pPr>
              <w:pStyle w:val="Normal"/>
              <w:tabs>
                <w:tab w:val="clear" w:pos="708"/>
                <w:tab w:val="center" w:pos="238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ходьбе парами, в беге врассыпную.</w:t>
            </w:r>
          </w:p>
          <w:p>
            <w:pPr>
              <w:pStyle w:val="Normal"/>
              <w:tabs>
                <w:tab w:val="clear" w:pos="708"/>
                <w:tab w:val="center" w:pos="238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 М.А.Васильева  стр.167.</w:t>
            </w:r>
          </w:p>
          <w:p>
            <w:pPr>
              <w:pStyle w:val="Normal"/>
              <w:tabs>
                <w:tab w:val="clear" w:pos="708"/>
                <w:tab w:val="center" w:pos="2389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физические упражнения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рыгивание с крыльца на двух ногах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ы пове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Я не виноват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.В.Гербова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ести в группу сосульку и понаблюдать как она та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ребать листв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добиваться результатов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Реч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ромко – тихо» - умение менять силу голос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го больше?» - используя игрушечную посуду: 4 тарелки, 3 ложки, развивать навыки сопоставл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Музыкальная игра «Плавающие рыбк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ередавать образно-игровые движения , связанные с развитием сюже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зображают плавающих рыба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аппликаци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сваиваем ножницы умелые»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льзоваться ножницам, ,отрезать полоски по линии сгиба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шинам нужен гараж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со строительным материа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 гараж для машины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ы со строительным материа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тройка гаража»-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самостоятельно заканчивать постройку, сообразуясь с размером автомобиля. Упражнять в употреблении таких слов, как: длинный, короткий, впереди, сбок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тьё кукольной посуды» - 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чки-матери» - воспитывать желание дарить хорошее настроение близк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83"/>
        <w:gridCol w:w="1361"/>
        <w:gridCol w:w="3015"/>
        <w:gridCol w:w="1799"/>
        <w:gridCol w:w="720"/>
        <w:gridCol w:w="1620"/>
        <w:gridCol w:w="360"/>
        <w:gridCol w:w="1800"/>
        <w:gridCol w:w="270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бота – 14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пельки»-учить отстукивать пальчиками  как капают капельк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Подвижная  игр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пель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етает не лета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говорим о воде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нас под крышей белый гвоздь весит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нце взойдёт- гвоздь упадё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сульк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овись, рыбка, большая и маленькая» - формировать представления о том, что вода может выталкивать лёгкие предметы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одевать кукол, приводить в порядок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пание куклы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с процедурой купания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названиями принадлежностей для купа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увствовать успех от коллективной игровой деятельностью.</w:t>
            </w:r>
          </w:p>
        </w:tc>
      </w:tr>
      <w:tr>
        <w:trPr>
          <w:trHeight w:val="185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</w:tc>
        <w:tc>
          <w:tcPr>
            <w:tcW w:w="12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, забавы, развлеч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ыгрывание воспитателем мини – сценки «Ёж и лиса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интонационно выразительно проговаривать слова,  чистоговорки, меняя силу голоса; формировать у детей достаточно необходимый запас эмоций и впечатлений; развивать воображение и способности к творчеству; воспитывать дружеские, партнёрские взаимоотнош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ализованные игры в детском саду, пап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2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состоянием прир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о состоянии природы весной (тепло, появляется зелёная травка, дети одеты по весеннему0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на ,весна как воздух чис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ясен  небосклон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. Баратынски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есёлый воробей» - научить выполнять движения по тексту иг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акое неб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подбирать относительные прилагатель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из кружка в круж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чему на солнце тает снег?»                                                                                                                                                                                                                                                 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брать вет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жнения на развитие мелкой моторики р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тегни и застегни» - самостоятельно застегнуть пуговицы перед прогулкой и расстегнуть после прогулки.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рый день короче но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а в реке 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ый дождик землю мочи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свищет в про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Твор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мы будем делать завтра?» - развивать навыки планирования, память, реч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ймай мяч» - упражнять в беге врассыпную с уворачиванием, развивать навыки пространственной ориент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сание мяча вверх, ловля ег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 с ветр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использованием ленточ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ить дорожку от снег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вивать любовь к труду.</w:t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счита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считать до трё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Шли, шли и пришли» - упражнять детей в прыжках на двух ногах, кружен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росмотр мультфильм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Бесе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паться любят вс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звать интерес к выполнению культурно- гигиенических навыков, .закрепить знания о свойствах воды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ивидуальная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бучение счёт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. игра «Угости кукол» - развивать навыки сопоставления, обучение счё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ная ситуация: «Что случилось?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с.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 так, и вот та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ирка и глажение кукольного белья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ать детям представление о предметах стирки и глажения. Воспитывать интерес к трудовым действиям взрослых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136"/>
        <w:gridCol w:w="1282"/>
        <w:gridCol w:w="4141"/>
        <w:gridCol w:w="1799"/>
        <w:gridCol w:w="1080"/>
        <w:gridCol w:w="1260"/>
        <w:gridCol w:w="180"/>
        <w:gridCol w:w="1620"/>
        <w:gridCol w:w="306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кресенье – 15-0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дичка- водичка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Творческие 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рисованию «Натюрморт» - развитие мелкой моторики, творческих способнос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шли – пошли – поехали» - упражнять в ходьбе в колонне по одному, в беге со сменно направления. Вызывать интерес к игре и совместным действиям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ФЭМ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чёт до трёх, больше – меньше, дальше – ближе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не ситуативное общ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из личного опыта) – «Кто как купается?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.С.Рудик, с.135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вать комнатные растения (в групп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желание ухаживать за растени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втрак куклы Маши» - учить сопровождать игровые действия речью, учить действовать в процессе игры рядом, совместно.</w:t>
            </w:r>
          </w:p>
        </w:tc>
      </w:tr>
      <w:tr>
        <w:trPr>
          <w:trHeight w:val="220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3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невой теат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сказке «Репка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 – драматиз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дем мы, друзья, в дальние края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ширить представления детей о пассажирском транспорте; поездах, в которых люди путешествуют, переезжают из одного города в другой (поездом управляет машинист)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«Азбука общения», в папке «Коммуникация».</w:t>
            </w:r>
          </w:p>
        </w:tc>
      </w:tr>
      <w:tr>
        <w:trPr>
          <w:trHeight w:val="124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  Кругом вод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ь детям разнообразны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йствия с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таявшим снег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блюдать как вода течёт с возвышенных мест вниз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нова нет ручьям покоя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и ночь журчат в куст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ит солнце золотое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стых–чистых небеса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Загад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туча и туман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учей, и океан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летаю и бегу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еклянной быть мог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ода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акой руче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составляют предложения, описывая руч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вать умение подбирать относительные прилагатель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ва гус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лин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гадай загадку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Течёт течёт  не вытече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жит,  бежит не выбежи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ре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Я перехожу улицы с мамой» -продолжать закреплять с детьми правила дорожного движен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чистим постройки от сне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детей с помощью взрослых  очищать построй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изические  упражн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бивание мяча от земл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ветр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наблюдать за ветром. Учить определять направление вет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ыл малюткой ветерок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подрос за вечерок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л задира и буян –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стоящий ураган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равилах поведения и передвижения по тротуар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лезь на горочку» - развивать координацию движений, ловкость, воспитывать смел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в длину с мес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нести кормушку, покормить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наполнять кормушку.</w:t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Чтение расска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ришвина «Ребята и утят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, два, три – быстрее место своё займи» - развивать умение ориентироваться в пространстве, внимательность, желание игра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ложи правильно» - учить соотносить изображения 1, 2-х, 3-х предметов к соответствующим цифра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Словесная игр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Расскажи о своём друге»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развивать связную реч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                                                                      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рисова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етка рябины» - рисование пальчик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сскажи, что я видел на улице?»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ссказывать о правилах поведения на дорог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Самостоятельные 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троим дом», используя крупный строительный материа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 Совместный 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воспитателем в уголке «Строител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аккуратно складывать строительны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словицы: «Одна пчела немного мёду натаскает».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3 неделю)</w:t>
      </w:r>
    </w:p>
    <w:p>
      <w:pPr>
        <w:pStyle w:val="Style19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мл.группа.</w:t>
      </w:r>
      <w:r>
        <w:rPr>
          <w:rFonts w:cs="Courier New" w:ascii="Courier New" w:hAnsi="Courier New"/>
        </w:rPr>
        <w:t xml:space="preserve">                               Тема:</w:t>
      </w:r>
      <w:r>
        <w:rPr>
          <w:rFonts w:cs="Courier New" w:ascii="Courier New" w:hAnsi="Courier New"/>
          <w:b/>
        </w:rPr>
        <w:t xml:space="preserve"> «Весна»</w:t>
      </w:r>
    </w:p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Цели: </w:t>
      </w:r>
      <w:r>
        <w:rPr>
          <w:rFonts w:cs="Courier New" w:ascii="Courier New" w:hAnsi="Courier New"/>
        </w:rPr>
        <w:t>Формировать представление детей о признаках весны. Развивать умение классифицировать предметы по группам.(Одежда, обувь, мебель, посуда.)Учить детей читать наизусть потешки. Учить различать предметы по форме и называть их.</w:t>
      </w:r>
    </w:p>
    <w:p>
      <w:pPr>
        <w:pStyle w:val="Style19"/>
        <w:rPr/>
      </w:pPr>
      <w:r>
        <w:rPr>
          <w:rFonts w:cs="Courier New" w:ascii="Courier New" w:hAnsi="Courier New"/>
        </w:rPr>
        <w:t>Различать понятие много, мало, один. Формировать интерес к искусству, аппликации.</w:t>
      </w:r>
    </w:p>
    <w:p>
      <w:pPr>
        <w:pStyle w:val="Style19"/>
        <w:rPr/>
      </w:pPr>
      <w:r>
        <w:rPr>
          <w:rFonts w:cs="Courier New" w:ascii="Courier New" w:hAnsi="Courier New"/>
          <w:b/>
        </w:rPr>
        <w:t xml:space="preserve">Словарь: </w:t>
      </w:r>
      <w:r>
        <w:rPr>
          <w:rFonts w:cs="Courier New" w:ascii="Courier New" w:hAnsi="Courier New"/>
        </w:rPr>
        <w:t xml:space="preserve">весна, лужи, ручьи, льдины, птицы, почки, листочки, подснежник, сосульки, гнездо, трава, </w:t>
      </w:r>
    </w:p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упить, прийти, шуметь,прилетать,журчать,таять,греть,светить,тёплая,холодная,радостная,весёлые.</w:t>
      </w:r>
    </w:p>
    <w:p>
      <w:pPr>
        <w:pStyle w:val="Style19"/>
        <w:rPr/>
      </w:pPr>
      <w:r>
        <w:rPr>
          <w:rFonts w:cs="Courier New" w:ascii="Courier New" w:hAnsi="Courier New"/>
          <w:b/>
        </w:rPr>
        <w:t xml:space="preserve">Грамматический строй речи: </w:t>
      </w:r>
      <w:r>
        <w:rPr>
          <w:rFonts w:cs="Courier New" w:ascii="Courier New" w:hAnsi="Courier New"/>
        </w:rPr>
        <w:t>Образование существительных в уменьшительной форме: снежок ,водичка ,ручеёк, лодочка ,кораблик.</w:t>
      </w:r>
    </w:p>
    <w:p>
      <w:pPr>
        <w:pStyle w:val="Style19"/>
        <w:rPr/>
      </w:pPr>
      <w:r>
        <w:rPr>
          <w:rFonts w:cs="Courier New" w:ascii="Courier New" w:hAnsi="Courier New"/>
        </w:rPr>
        <w:t>Закрепление знания предлогов:-«на, в, под» .Употребление существительных в родительном падеже. Составление описательных рассказов.</w:t>
      </w:r>
    </w:p>
    <w:p>
      <w:pPr>
        <w:pStyle w:val="Style19"/>
        <w:rPr/>
      </w:pPr>
      <w:r>
        <w:rPr>
          <w:rFonts w:cs="Courier New" w:ascii="Courier New" w:hAnsi="Courier New"/>
          <w:b/>
        </w:rPr>
        <w:t xml:space="preserve">Звукопроизношение: </w:t>
      </w:r>
      <w:r>
        <w:rPr>
          <w:rFonts w:cs="Courier New" w:ascii="Courier New" w:hAnsi="Courier New"/>
        </w:rPr>
        <w:t>Подражание птицам. Поймай песенку.</w:t>
      </w:r>
    </w:p>
    <w:p>
      <w:pPr>
        <w:pStyle w:val="Style1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мл.группа.</w:t>
      </w:r>
    </w:p>
    <w:p>
      <w:pPr>
        <w:pStyle w:val="Style19"/>
        <w:rPr/>
      </w:pPr>
      <w:r>
        <w:rPr>
          <w:rFonts w:cs="Courier New" w:ascii="Courier New" w:hAnsi="Courier New"/>
          <w:b/>
        </w:rPr>
        <w:t>Словарь:</w:t>
      </w:r>
      <w:r>
        <w:rPr>
          <w:rFonts w:cs="Courier New" w:ascii="Courier New" w:hAnsi="Courier New"/>
        </w:rPr>
        <w:t>весна,ручей,проталины,журчит,плывёт,солнце,дует,тает,быстрый,шумный,узкий.</w:t>
      </w:r>
    </w:p>
    <w:p>
      <w:pPr>
        <w:pStyle w:val="Style19"/>
        <w:rPr/>
      </w:pPr>
      <w:r>
        <w:rPr>
          <w:rFonts w:cs="Courier New" w:ascii="Courier New" w:hAnsi="Courier New"/>
          <w:b/>
        </w:rPr>
        <w:t xml:space="preserve">Грамматический строй речи: </w:t>
      </w:r>
      <w:r>
        <w:rPr>
          <w:rFonts w:cs="Courier New" w:ascii="Courier New" w:hAnsi="Courier New"/>
        </w:rPr>
        <w:t>Уменьшительная форма слов. Образование существительных множественного числа.</w:t>
      </w:r>
    </w:p>
    <w:p>
      <w:pPr>
        <w:pStyle w:val="Style1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Составление существительных по сюжетным картинкам из 3-4 слов.</w:t>
      </w:r>
    </w:p>
    <w:p>
      <w:pPr>
        <w:pStyle w:val="Style19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Звукопроизношение: </w:t>
      </w:r>
      <w:r>
        <w:rPr>
          <w:rFonts w:cs="Courier New" w:ascii="Courier New" w:hAnsi="Courier New"/>
        </w:rPr>
        <w:t xml:space="preserve"> подражание птицам.</w:t>
      </w:r>
    </w:p>
    <w:p>
      <w:pPr>
        <w:pStyle w:val="Style19"/>
        <w:rPr/>
      </w:pPr>
      <w:r>
        <w:rPr>
          <w:rFonts w:eastAsia="Courier New" w:cs="Courier New" w:ascii="Courier New" w:hAnsi="Courier New"/>
        </w:rPr>
        <w:t xml:space="preserve">                            </w:t>
      </w:r>
      <w:r>
        <w:rPr>
          <w:rFonts w:cs="Courier New" w:ascii="Courier New" w:hAnsi="Courier New"/>
          <w:b/>
        </w:rPr>
        <w:t xml:space="preserve">Итоговое мероприятие « К нам пришла Весна»         </w:t>
      </w:r>
      <w:r>
        <w:rPr>
          <w:rFonts w:cs="Courier New" w:ascii="Courier New" w:hAnsi="Courier New"/>
        </w:rPr>
        <w:t xml:space="preserve">       Дата проведения</w:t>
      </w:r>
      <w:r>
        <w:rPr>
          <w:rFonts w:cs="Courier New" w:ascii="Courier New" w:hAnsi="Courier New"/>
          <w:b/>
        </w:rPr>
        <w:t xml:space="preserve"> Суббота.</w:t>
      </w:r>
    </w:p>
    <w:p>
      <w:pPr>
        <w:pStyle w:val="Style19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Ответственный за проведение итогового мероприятия старший воспитатель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2340"/>
        <w:gridCol w:w="360"/>
        <w:gridCol w:w="1080"/>
        <w:gridCol w:w="180"/>
        <w:gridCol w:w="1620"/>
        <w:gridCol w:w="540"/>
        <w:gridCol w:w="288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8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– 16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Упражнени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Пальчики шагают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М. Ю. Картушина стр.62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Чтение стих-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А.Барто »,  показ иллюстраций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де звенит капель?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слух, умение ориентивоваться в пространстве.</w:t>
            </w:r>
          </w:p>
          <w:p>
            <w:pPr>
              <w:pStyle w:val="Style19"/>
              <w:rPr>
                <w:rFonts w:ascii="Courier New" w:hAnsi="Courier New" w:cs="Courier Ne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узырь» - учить детей становиться в круг, делать его пошире, поуже, приучать согласовывать свои движения с произносимыми слов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ерманом У. –ЗКР: звуки «ф, фь» - 1 мл.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. – ФЭМП «Подбери заплатк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ение геометрических фигур (квадрат-треугольник-круг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.гр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как стучит в дверь» - развитие чувства рит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на прогулке за тающим снегом, сосульками, рассматривание иллюстраций о вес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картинки из четырёх частей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зрительное внимание, умение визуально контролировать и координировать свои действ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поим куклу чае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здать игровую ситуацию).</w:t>
            </w:r>
          </w:p>
        </w:tc>
      </w:tr>
      <w:tr>
        <w:trPr>
          <w:trHeight w:val="484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</w:tc>
        <w:tc>
          <w:tcPr>
            <w:tcW w:w="6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Занятие. Познание. Формирование целостной картины мира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Courier New" w:ascii="Courier New" w:hAnsi="Courier New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речаем весну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точнить знание детей примет весны. Учить связно отвечать на вопросы педагога, подбирать к словам определения. Учить использовать мнемотаблицу для составления описательного рассказа, нетрадиционные формы рисования на крупе пальчиком для изображения солнца - главной приметы  весны. Развивать речевое дыхание при помощи дыхательной гимнастики, творческое  воображение, мышление, общую и мелкую моторику .Закреплять правильное произношение звуков к, п, уточнять произношение звука ж. Закреплять умение считать в пределах 3. Воспитывать любовь и бережное отношение к природ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аще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ртина с изображением солнышка, весенних явлений природы ( сосульки, ручеёк, дождь), диски с записями звуков капели, ручейка, дождя, песня «Солнышко», металлофон, подносы с крупой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аз с водой, кораблики из ореховой скорлупы, картины с изображением диких птиц, шапочка дождя для ребёнка, картина с изображением неба, земл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композиция « Весною С. Майкапара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см. папка Развитие речи 2мл. март 3 неделя.стр208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Коммуникация. Чтение художественной литерату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А.Плещеева «Сельская песенк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енняя травк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о стихотворением А. Плещеева «Сельская песенка», учить согласовывать слова в предложении,  развивать память; продолжать учить отщипывать небольшие кусочки от целого куска, скатывать из них палочки, аккуратно укладывать их на дощечке, развивать зелёный цвет, развивать умение работать коллективно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риал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ллюстрации к стихотворению или сюжетные картинки, пластилин, салфетки, дощечк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композиция «Весною» ( муз. С. Майкапара)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см М. А. Васильева 1 мл. стр.203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пка Развитие речи 1мл. стр182   2зан апрель 1 нед.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Рисо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Все сосульки плакал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ритмично наносить мазки располагая их на листе бумаги в соответствии с направлением сосулек; развивать навыки работы кистью, различения предметов по величине, умение образно воспринимать цветовые пятна, воспитывать эмоциональное восприятие природных явлений, интерес к рисованию; координировать речь с движениями; выполнять общеразвивающие упражн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рудов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ланелиграф, картинки-(солнышко, капельки, сосульки),мальберт, кисти, краска голубого цвета, стаканы с водой, листы бумаг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см.М. А. Васильева стр.169      2м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ль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 сезонным явлением – капель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ширять представления о весне, обогащать их знания о весне знакомить с новыми словами и поняти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доела нам зим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оди зима сама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рте солнышко встаёт,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арте с крыш вода течёт!!!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огда это бывает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о сезонных изменениях в при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раски» -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запоминать цвет краски, быстро бегать по сигналу воспитателя. Быть внимательным.   См. папку               «Конспекты прогулок», с.2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на дальность двумя руками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должен знать шофёр?» - формировать у детей представление об отличии общественного транспор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ить участок от сне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желание трудиться в коллективе сверстни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неб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акреплять знания о явлениях неживой природы. Уточнить понятие «туч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до мною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 тобо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ел мешок с водою…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лк и  козлята» - учить игровой деятельности со строгим соблюдением правил; развивать ловкость, уверенность в себе; воспитывать смелость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. папку  «Конспекты прогулок», с.25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ние мяча друг друг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дем в гости к бабушк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учать работать сообща, добиваться выполнения задания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ичка, водичк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ой моё личико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Пляска медвежат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 А.Митюковой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. А Ануфриево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передавать в движениях характерные движения, под пение воспитател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Развитие мелкой моторики ру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низывание бусин на шнурок, чередование их по цвет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Настольно-печатные игр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бери целое» - умение логически мысли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ить знания о частях лица и тела –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мл. гр: ;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мл.гр: ,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да холодная, тёплая, горячая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итывать у детей умение правильно вести себя в быту с объектами живой и неживой природ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рикмахерская» - учить детей брать на себя роль парикмахера, диалогу между детьми, между ребёнком и взрослым, умению самостоятельно играть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800"/>
        <w:gridCol w:w="1800"/>
        <w:gridCol w:w="540"/>
        <w:gridCol w:w="1260"/>
        <w:gridCol w:w="360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– 17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Развитие мелкой моторики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, два, три, четыре, пять,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ду с мамой рисовать…»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Османова, с. 8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Развитие КГ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умение кушать аккуратно, пользоваться салфеткой, благодарить после ед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равай» - умение ходить по кругу, проговаривать слова игры, выполнять действия согласно текст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вим капель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Н. В. Ершова стр.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ЗКР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идактическая игра  «Мамы и их малыши»-назвать птиц и их малыше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и, какие разные человечки: где весёлый, где грустный; покажи, как ты радуешься, а как ты грустишь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варительная работ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за сосульками на прогулке, из окна «Сосулька на крыше»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ворческие игры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пка «Цветные карандаши» - раскатывать столбики на доске движениями вперёд – назад, с помощью пальцев сплющивать один конец столбика, придавая ему форму карандаша. Закреплять и называть цвета.</w:t>
            </w:r>
          </w:p>
        </w:tc>
      </w:tr>
      <w:tr>
        <w:trPr>
          <w:trHeight w:val="277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Коммуникация. Чтение художественной литерату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стихотворения А, Плещеева « Весна»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с новым стихотворением, учить называть признаки вес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твечать на вопросы воспитателя полным предложением,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ять и обогащать лексический запас на тему: весна, ручьи, солнце, вода, капель, проталины. Развивать связную речь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 xml:space="preserve">Материал: </w:t>
            </w:r>
            <w:r>
              <w:rPr>
                <w:sz w:val="20"/>
                <w:szCs w:val="20"/>
              </w:rPr>
              <w:t>картинки с изображением весны, текст стихотворения, аудиозапись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есенка о весне»(муз.Т. Фрида, сл.Н. Френкель)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 занятия см.М. А. Васильева стр.192-193,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.В. Рыжова стр117</w:t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Познание. Формирование целостной картины ми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Встречаем весн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осредотачиваться при наблюдении предметов и правильно повторять слова вслед за взрослым, пользоваться этими словами в самостоятельной речи; развивать способность слушать и понимать рассказ взрослого о весне; обогащать словарь, формируя представление о весне; сосредоточиваться при рассматривании картинок. Учить детей правильно произносить звук З изолированно, в словах и фразах, отчётливо и ясно произносить слова с этим звуком, несложные фразы. Развивать память, мышление, внимание, общую моторику и мелкую моторику. Воспитывать любовь к весенней природ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вающая ср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артинка с изображением  комара, игрушка (зайка ,коз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лк)кукла в демисезонной одежде, картинки с изображением ранней весны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Бежит ручей», « Дети пускают лодочки», « Катя нарисовала весн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см. папка Развитие речи стр.179 апрель 1 неделя      1мл. гр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. А. Васильева 1 мл.стр.202-203 С. Майкапара.</w:t>
            </w:r>
          </w:p>
        </w:tc>
      </w:tr>
      <w:tr>
        <w:trPr>
          <w:trHeight w:val="70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Рисован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т какие у нас сосульк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звать интерес к изображению сосулек. Учить проводить вертикальные линии разной длины. Продолжать формировать умение рисовать кистью гуашевыми красками. Развивать чувство формы и ритма. Воспитывать интерес к природе, вызывать желания передавать свои впечатления в ассоциативных образах доступными изобразительно- выразительными средствам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риал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сты бумаги  голубого и синего цвета, гуашевая краска белого цвета, баночки с водой, салфет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 занятия см.И. А. Лыкова ранний возр. стр.6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. сопровождение «Песенка о весне муз. Т Фрида. Сл.Н френкель.</w:t>
            </w:r>
          </w:p>
        </w:tc>
      </w:tr>
      <w:tr>
        <w:trPr>
          <w:trHeight w:val="253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снегом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едставление детей о снеге о ого свойствах. Снег бывает не только пушистый, но и тяжёлый, мокрый, грызны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 нам весна шага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ыми шаг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угробы тают </w:t>
            </w:r>
          </w:p>
          <w:p>
            <w:pPr>
              <w:pStyle w:val="Normal"/>
              <w:tabs>
                <w:tab w:val="clear" w:pos="708"/>
                <w:tab w:val="center" w:pos="2299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 её ногами».    (снег)      </w:t>
              <w:tab/>
              <w:t>И. Токмаков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Загад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жало одеяло, мягкое, бел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 припекло- одеяло потекл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трудной дорожке» - развивать согласованность рук и ног при движении чувство равновесия, лов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мся прыгать на двух ногах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ыгали ножки по дорожк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кла хочет гулять – учить играть с кукл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денем куклу на прогулку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ребание снега для строительства снежного домика для кукл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патки, формочки для игры со снегом, медали для подвижной игры, кукла, одетая по пог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небом и облак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ить представление о весне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ить внимание на изменения, происшедшие на неб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инее неб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е тен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ие ре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росили лёд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. Яхн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Дидастическая игр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ое неб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умение подбирать относительные прилагатель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овим капель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быстроту реак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 Ершова Н. В. Стр.11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шну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ная 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 прогулк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с.1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сли всё не та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ить участок от сне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желание трудиться в коллективе сверстник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ает снег, - бегут ручьи. На дорожке тоже лужи. Вот, ребята, вам лопаты, поработаем для всех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патки, формочки для снега,  Совочки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Координация слова с движение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топаем ногами – топ-топ-топ!..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Никитина, с.36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для чего?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ятки» - учить детей ориентироваться в помещении групповой комнат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Загадки .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олнце припекло, одеяло потекл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нег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 «Мост, как синее стекло, сколько, весело, светло»                        (лёд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ИЗО - рисование –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мл.гр.- умение держать карандаш – Егор Д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. гр. - умение наносить мазки кисточкой – Богдан К, С Гле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-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лаем покупки»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ая деятельность: « Помогаем нян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му учится ребёнок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еличину предметов ,правильно называть предметы ,согласовывать имена существительные с именами прилагательными в роде, числ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Магазин»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260"/>
        <w:gridCol w:w="540"/>
        <w:gridCol w:w="1260"/>
        <w:gridCol w:w="1980"/>
        <w:gridCol w:w="396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– 18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ич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Чт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казки «Лиса и заяц» - вызвать интерес, любопытство к произведению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А.Васильева, с.140      2мл. 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Бесе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прочитанном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Музыкаль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тгадай этот звук!» - учить отгадывать звучащий предмет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мл.гр: повтори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ученные стихи из серии «Игруш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.гр: закрепление понятия «такой же»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Весёлые ладошки» - развитие чувства рит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оспроизведению заданного количества  звуков и движений (в приделах трёх) в игровой деятельности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ладывать некоторые материалы к занятиям.- помощь воспитател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катаем кукол на машине» - учить детей объединяться по двое-трое для самостоятельных игр.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8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 ФЭМП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/>
              <w:t xml:space="preserve"> «Дикие птицы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b/>
              </w:rPr>
              <w:t xml:space="preserve">Цели: Коррекционно- образовательные задачи: </w:t>
            </w:r>
            <w:r>
              <w:rPr>
                <w:sz w:val="20"/>
                <w:szCs w:val="20"/>
              </w:rPr>
              <w:t>Совершенствование умения различать геометрические фигуры. Совершенствование навыка сравнени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стных по длине и величине в целом предметов с использованием приёмов наложения, приложения, сопоставления. Совершенствование навыков счёта в приделах трёх. Обучение воспроизведению заданного количества звуков и движений (в приделах трёх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ррекционно- развивающие задачи. </w:t>
            </w:r>
            <w:r>
              <w:rPr>
                <w:sz w:val="20"/>
                <w:szCs w:val="20"/>
              </w:rPr>
              <w:t>Развитие мыслительной и речевой деятельности, зрительно- двигательной координации, речевого слуха, зрительного гнозиса и конструктивного праксиса, диалогической речи.</w:t>
            </w:r>
          </w:p>
          <w:p>
            <w:pPr>
              <w:pStyle w:val="Style19"/>
              <w:rPr/>
            </w:pPr>
            <w:r>
              <w:rPr>
                <w:b/>
                <w:sz w:val="20"/>
                <w:szCs w:val="20"/>
              </w:rPr>
              <w:t xml:space="preserve">Воспитательные задачи: </w:t>
            </w:r>
            <w:r>
              <w:rPr>
                <w:sz w:val="20"/>
                <w:szCs w:val="20"/>
              </w:rPr>
              <w:t>Воспитание положительной установки на участие в занятии, навыков сотрудничества, взаимодействия.</w:t>
            </w:r>
          </w:p>
          <w:p>
            <w:pPr>
              <w:pStyle w:val="Style19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 занятия см.И. В. Нищева стр.115-120 3 неделя мар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ind w:left="492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Занятие. Физкультурное.</w:t>
            </w:r>
          </w:p>
        </w:tc>
      </w:tr>
      <w:tr>
        <w:trPr>
          <w:trHeight w:val="191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Музыкальное.</w:t>
            </w:r>
          </w:p>
        </w:tc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Леп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т какие у нас сосуль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создавать ассоциативные образы природных объектов .Закреплять умение лепить цилиндры (столбики) и заострять один конец пальчиками. Продолжать учить пользоваться стекой. Вызвать интерес к моделированию сосулек разной длины и толщины .Развивать чувство формы, мелкую моторику. Воспитывать интерес к природе и передаче своих впечатлений в изо. деятельност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илуэт крыши из гофро- картона, прастилин белого,  голубого, синего цвета, стеки, салфетки, клеён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см.И.А. Лыкова ранний возраст стр.6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98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 Кругом 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зать детям действия с растаявшим снег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Загад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и туча, и туман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ручей и океан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летаю и бегу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теклянной быть могу».          (вода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Художественное слов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Снова нет ручьям покоя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и ночь журчат в куст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ит солнце золото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истых- чистых небесах      Б. Асаналис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Что бывает широким и узки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точнить представление детей о величине предмет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Бегите ко мне» - учить выполнять задание воспитател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по извилистой дорож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 о том, что нужно помогать друг другу; напомнить, как вежливо обращаться с просьбой и благодари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людение за снегом. «снег тает-почему?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готовление корма для птиц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детей с помощью взрослых кормить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патки,  формочки для снега.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роезжающим транспорт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знания детей о транспортных средств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Я стараюсь, я пыхчу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 тяжёлый я тащу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- машина не простая!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- машина грузова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ровози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двигаться в разном темпе меняя направл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чита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читаем сколько проехало машин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вороты на месте направо, налево переступание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- ситу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шины едут по улиц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ребание снега с дорожек – приучать соблюдать чистоту и порядок на участке детского са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опатки, детские санки, формочки для снега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Игры со строительным материало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араж для машины» - умение обыгрывать постройку, играть дружно, ряд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Настольно – печат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ери картинку» - учиться пользоваться игровым материалом, воспитывать доброжела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Физическ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 шнуром) «Кто быстрее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2 мл.гр. – закрепление счёта до трё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и, общ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большую машину рабочие придумали назвать грузовиком.</w:t>
              <w:tab/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тирка кукольного белья» - учить объединяться по двое-трое для самостоятельных игр. Способствовать становлению сюжетной игры с куклами, обогащать содержание таких и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тавлять стулья в игровой комнате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800"/>
        <w:gridCol w:w="1440"/>
        <w:gridCol w:w="900"/>
        <w:gridCol w:w="720"/>
        <w:gridCol w:w="414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03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– 19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Развитие мелкой моторики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, два, три, четыре, пять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инаю я считать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а – раз…»      </w:t>
            </w:r>
          </w:p>
          <w:p>
            <w:pPr>
              <w:pStyle w:val="Style1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Османова, с.10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есть у куклы?» – закрепление частей тел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ы топаем ногами» - развивать чувство ритма, воспитывать интерес к совместным игра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: «На ночь два оконца сами закрывают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с восходом солнца сами открываются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лаз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картинке Великан и Гномик. Великан смеётся громко: «Ха-ха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номик смеётся тихо: «Хи-хи-хи».</w:t>
            </w:r>
          </w:p>
          <w:p>
            <w:pPr>
              <w:pStyle w:val="Style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о корабликах и др. видах водного транспорта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омнатными растениями – растениям тоже нужна 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Творческ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урочки – направо, зайчики – налево» - развивать навыки классификации, изучение категории «право – лево».</w:t>
            </w:r>
          </w:p>
        </w:tc>
      </w:tr>
      <w:tr>
        <w:trPr>
          <w:trHeight w:val="942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 Музыкаль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Аппликация с элементами рисо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робьи в лужах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вырезать круги (лужу, туловище воробья) способом последовательного закругления четырёх уголков квадра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образить и обогащать аппликативную технику. Дополняя её графическими элементами для передачи мелких деталей и денами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творческое воображе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интерес к познанию окружающего ми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см. И.А.Лыкока ср.группа стр.118-119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. сопровождение  «Весенняя песенка» муз. Т. Фрида, сл.Н.Френкел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Наблюдение за облаками. 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детей об обла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 ног бегу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рыльев летя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аруса плыву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лака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робушки и кот» - учить мягко спрыгивать, сгибая ноги в коленя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между предмета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зненная ситуац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 улице стало холоднее. Нужно теплее одеваться, чтобы не заболе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ловар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Вольный ветер»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работать сообща, добиваться выполнения зад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лопатки.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рый день короче но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а в реке 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ый дождик землю мочи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свищет в про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гони свою пару» - чётко ориентироваться при нахождении своей  пары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через предметы (высота 5 см.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- ситу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шины едут по улице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гребание снега в определённое место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лопатки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Кукольный теат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еремо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радостное настроение, умение и желание слуша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Песн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ос, рот, голова»- во время пения дети на себе показывают указательным пальчик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пади в обруч» - умение бросать мяч в центр круг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вукоподражание» - закрепи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ношение отдельных зву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вуки «э,ф,х»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Ярик;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еп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Савелий – умение раскатывать пластилин круговыми движениями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-ситуаци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надеть на ножки?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Творческие 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орисуй» - умение рисовать фломастером, включаться в игру, развивать творческие способности, мелкую мотори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агазин»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800"/>
        <w:gridCol w:w="1980"/>
        <w:gridCol w:w="360"/>
        <w:gridCol w:w="1440"/>
        <w:gridCol w:w="3456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– 20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урочка-  рябуш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И. А. Лыкова стр12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Что на картинке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знания частей суто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лнышк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йствовать по сигналу воспитател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Бесед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мы оденем на прогулку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: «Есть всегда он у людей, есть всегда у кораблей».    (нос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на подарила берёзке новый сарафанчик.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ставление картинки из четырёх частей-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зрительное внимание, умение визуально контролировать и координировать свои действ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поим куклу чае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здать игровую ситуацию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ллективны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кормим рыбок».</w:t>
            </w:r>
          </w:p>
        </w:tc>
      </w:tr>
      <w:tr>
        <w:trPr>
          <w:trHeight w:val="118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Музыкальное.</w:t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Коммуникация. Чтение художественной литерат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тские забавы весной»    Рассматривание картин о весн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денем куклу на прогул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учи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называть признаки сезонов, развивать общую моторику, слуховое  внимание; расширять словарный запас; подбирать предметы по назначению. Называть цвет. Способствовать развитию речи как  средства общ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соправождение «Песенва о весне» сл.Н.Френкель, муз.Т. Фри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см папка О. Е. Громова     М. А. Васильева 1мл. стр202</w:t>
            </w:r>
          </w:p>
        </w:tc>
      </w:tr>
      <w:tr>
        <w:trPr>
          <w:trHeight w:val="303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берёзой и рябин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 на дереве – рябинк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озди алые вися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и ягодки на зим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чки малые съедя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е попадись» - упражнять в беге в разных направлениях; развивать медленный и быстрый бег, ориентировку в пространстве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по кругу.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я знаю о грузовом автомобиле».</w:t>
            </w:r>
          </w:p>
        </w:tc>
        <w:tc>
          <w:tcPr>
            <w:tcW w:w="3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рести снег к стволам деревье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пользоваться лопаткой, сгребая сне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трудом дворни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уважение к труду взрослых, формировать желание приходить на помощь окружающи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н с утра пораньше встане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пату в руки он возьмё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туар почисти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весь двор уберёт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йди нас» - закреплять название объектов на участке, ориентировку в пространств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тание мяча в воротца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ция общ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ем опасна дорога?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чистить дорожки от сне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йствовать лопатками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Творческие игр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ложи карандаши» - упражнять в определении цвета, составления узор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Бесед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сскажи мне…» - способствовать развитию речи, внимания, расширению словарного запаса, развитию аналогового мышления, воображени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 Чтение рассказ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Пришвина «Полянка в лесу» - развивать внимание, усидчивость, желание слуша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Физическ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ери быстро» - развивать ловкость, координацию движени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мл.гр: «Узнай и назови» - развивать восприятие цвета. Формировать знания о цветах спект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мл. гр: Использовать навыки прилож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 нам пришли гости»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тавлять стулья в игровой комнат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моги Оле» - закрепление частей тела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83"/>
        <w:gridCol w:w="1361"/>
        <w:gridCol w:w="3015"/>
        <w:gridCol w:w="1619"/>
        <w:gridCol w:w="180"/>
        <w:gridCol w:w="1620"/>
        <w:gridCol w:w="720"/>
        <w:gridCol w:w="1440"/>
        <w:gridCol w:w="342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бота 21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есенка для умывани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жимать в кулачки и разжима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льцы сразу обеих ру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 Картушина М. Ю. стр.14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Речев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Пение птиц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06 М.Ю. Картушин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Музыкаль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тгадай этот звук!» - учить отгадывать звучащий предм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Найди отличие» 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зрительную память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азвитию речи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гадка: «Когда мы едим, он работает,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мы говорим, он работае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гда мы спим, он закрыт.     (рот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Кто как стучит в дверь» - развитие чувства ритм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Хозяйственно – бытовой 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ход за комнатными цветами (протереть крупные листья, полить цветы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тениям нужна вода.</w:t>
            </w:r>
          </w:p>
          <w:p>
            <w:pPr>
              <w:pStyle w:val="Normal"/>
              <w:widowControl/>
              <w:bidi w:val="0"/>
              <w:spacing w:before="10" w:after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амостоятельная деятельность.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уголке творчества , работа  с глиной « Сосульки»             </w:t>
            </w:r>
          </w:p>
        </w:tc>
      </w:tr>
      <w:tr>
        <w:trPr>
          <w:trHeight w:val="2668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лечение «Путешествие по русским народным сказкам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узнавать сказку по иллюстрации, по отрывку. Развивать речевую активность детей, побуждать их вступать в диалог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эмоциональное восприятие содержание сказки, интерес к народному творчеству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желание отвечать на вопросы, рассказывать сказку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м.конспект занятия «Путешествие по русским сказкам»   папка  « Социализация»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ы знаешь о деревьях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 них могучий ство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и, веточки и листь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в кроне их нашёл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Речевая игра.  «В лес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лы голоса, активизация мышц губ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лк и козлята» - учить игровой деятельности со строгим соблюдением правил, развивать ловкость, смел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врассыпную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ое упражне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пожки поссорились – подружились»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гребание снега в определённое место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лопат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небо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должать закреплять знания о явлениях неживой природы. Уточнить понятие «туч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до мною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 тобо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ел мешок с водою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Краски» - учить запоминать цвет краски, быстро бегать по сигналу вос-ля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тание мяча в горизонтальную цель двумя руками сниз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кажем мишке, как мы умеем одеваться?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учать работать сообща, добиваться выполнения задания.</w:t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Игра: «Мыльные пузыр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радостное настрое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Игра – исследо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Определи состояние предмет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ёлый              или            лёгк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ый            или            горяч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гкий               или              твёрды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рый                или            сухой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дкий               или             шершавый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Просмотр мультфильм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ойдодыр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желание смотреть не отвлекаяс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юж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–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уем карандаш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правильно держать карандаш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щение,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чём звенит капел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ирать строительный материа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 ролевая игра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арикмахерска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итывать желание играть вместе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83"/>
        <w:gridCol w:w="1361"/>
        <w:gridCol w:w="3015"/>
        <w:gridCol w:w="1619"/>
        <w:gridCol w:w="180"/>
        <w:gridCol w:w="1440"/>
        <w:gridCol w:w="900"/>
        <w:gridCol w:w="1080"/>
        <w:gridCol w:w="378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кресенье – 22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Игра – физкультминут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ыбки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движения согласно текст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Рассматривание картин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ети моют руки», «Мама моет дочку»; беседа «Надо -  над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ываться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 мы моем ручки и отжимаем их» - учить брать мыло из мыльницы, намыливать руки, класть мыло на место, вытирать руки своим полотенцем., знать его место.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рисова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замыслу» - учить рисовать карандаш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учки плавают»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льзе воды, о том, как её надо береч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помнить потешку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ичк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ирать обрезки бумаги после занят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ть условия для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ролевой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ама кормит, моет, укладывает спать».</w:t>
            </w:r>
          </w:p>
        </w:tc>
      </w:tr>
      <w:tr>
        <w:trPr>
          <w:trHeight w:val="2559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а – драматиз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Едим мы друзья в дальние края»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расширяет представление детей о пассажирском транспорте; поездах, в которых люди путешествуют переезжают из одного города в другой (поездом и управляет машинист)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дготовка к игр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езно предварительно поиграть с детьми в подвижную игру «поезд»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и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игрушечные или вырезанные из картона паровоз и вагоны , из которых выглядывают весёлые лица детей, зверей…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. ход игры Азбука общения стр.  240   папка Социализация.</w:t>
            </w:r>
          </w:p>
        </w:tc>
      </w:tr>
      <w:tr>
        <w:trPr>
          <w:trHeight w:val="229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Наблюдение з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наблюдение за птицами, их повадками. Сравнить воробья и синич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робей над корм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ает, кружитс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ёрышки взъерошены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ик распушилс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робушки и автомобиль» - уметь быстро бегать, действовать по сигналу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росание мяча вниз, об пол,.поймать его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ная 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Хорошо играть вместе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с.9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 так, и вот та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ормление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детей с помощью взрослых кормить птиц.</w:t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 нам весна шага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стрыми шага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угробы тают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 её ногами.»</w:t>
            </w:r>
          </w:p>
          <w:p>
            <w:pPr>
              <w:pStyle w:val="Style19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облака?» -научить подбирать относительные прилагатель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Подвижн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ень и ночь» - развивать быстроту, ловкость.</w:t>
              <w:tab/>
              <w:t>«Нарисуй мелом» - нарисовать мелом облака и ту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по прямой и извилистой дорожке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синица и воробей прилетели из леса в город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гребание снега в определённое место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ыносной материа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еревянные лопатки.</w:t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Ручной труд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ножницам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учивание  потешки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до чаще умыватьс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утрам и вечерам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 нечистым трубочистам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ыд и срам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йди свой домик» - учить действовать по сигналу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гадк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ля пяти пальчиков – пять чуланчиков» -К.Максим, П.Яросла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Машинам нужен гараж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тирать подоконники влажной тряпоч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трой гараж для машины» - строить постройки соразмерные игрушкам, уметь обыгрывать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190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имерное планирование воспитательно-образовательной работы </w:t>
      </w:r>
      <w:r>
        <w:rPr>
          <w:rFonts w:cs="Times New Roman" w:ascii="Times New Roman" w:hAnsi="Times New Roman"/>
          <w:b/>
          <w:sz w:val="20"/>
          <w:szCs w:val="20"/>
        </w:rPr>
        <w:t>(4 неделю)</w:t>
      </w:r>
    </w:p>
    <w:p>
      <w:pPr>
        <w:pStyle w:val="Normal"/>
        <w:tabs>
          <w:tab w:val="clear" w:pos="708"/>
          <w:tab w:val="left" w:pos="2190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Тема:»Дикие птицы весной»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Группа1мл,2мл.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ль: формирование представления о птицах прилетающих к нам весной. Учить наблюдать за птицами  прилетающими к нам на участок. Подкармливать их. Развивать диалогическую форму речи Поощрять исследовательский интерес ,проведения простейших наблюдений. Развивать умение понимать вопросы</w:t>
      </w:r>
      <w:r>
        <w:rPr>
          <w:rFonts w:eastAsia="Wingdings" w:cs="Wingdings" w:ascii="Wingdings" w:hAnsi="Wingdings"/>
          <w:sz w:val="20"/>
          <w:szCs w:val="20"/>
        </w:rPr>
        <w:t></w:t>
      </w:r>
      <w:r>
        <w:rPr>
          <w:rFonts w:cs="Times New Roman" w:ascii="Times New Roman" w:hAnsi="Times New Roman"/>
          <w:sz w:val="20"/>
          <w:szCs w:val="20"/>
        </w:rPr>
        <w:t>поровну ,больше, меньше, столько -же, чего больше) Развивать активность детей в двигательной деятельности. Поощрять участие в совместных играх. Продолжать учить  ритмично наносить линии. мазки, аккуратно пользоваться клеем. Формировать эмоциональную отзывчивость на произведение Продолжать учить детей общаться  спокойно., без крика. Формировать доброжелательные отношения друг к другу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младшая группа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ловарь :</w:t>
      </w:r>
      <w:r>
        <w:rPr>
          <w:rFonts w:cs="Times New Roman" w:ascii="Times New Roman" w:hAnsi="Times New Roman"/>
        </w:rPr>
        <w:t xml:space="preserve">птицы, ,клюв ,гнездо, крылья, туловище сорока, воробей, ворона, летает,  перелётные весёлый, шустрый, грустный 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рамматический строй: </w:t>
      </w:r>
      <w:r>
        <w:rPr>
          <w:rFonts w:cs="Times New Roman" w:ascii="Times New Roman" w:hAnsi="Times New Roman"/>
        </w:rPr>
        <w:t>Построение предложений из трёх слов. подбор действий к словам, использование предлогов (в, на, с ,у</w:t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вукопроизношение:</w:t>
      </w:r>
      <w:r>
        <w:rPr>
          <w:rFonts w:cs="Times New Roman" w:ascii="Times New Roman" w:hAnsi="Times New Roman"/>
        </w:rPr>
        <w:t xml:space="preserve"> Ся-  ся, си- си .Произношение с разной силой голоса. Подражание птицам.</w:t>
      </w:r>
    </w:p>
    <w:p>
      <w:pPr>
        <w:pStyle w:val="Normal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мл. группа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ловарь: </w:t>
      </w:r>
      <w:r>
        <w:rPr>
          <w:rFonts w:cs="Times New Roman" w:ascii="Times New Roman" w:hAnsi="Times New Roman"/>
          <w:sz w:val="20"/>
          <w:szCs w:val="20"/>
        </w:rPr>
        <w:t>птицы, клюв, крылья, лапки, воробей .ворона. сорока. синица. Снегирь ,дятел, грудка, стая, гнездо, птенцы, кормушка,  кормить ,летать . ухать, маленькая, большая, серая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рамматический строй речи: </w:t>
      </w:r>
      <w:r>
        <w:rPr>
          <w:rFonts w:cs="Times New Roman" w:ascii="Times New Roman" w:hAnsi="Times New Roman"/>
          <w:sz w:val="20"/>
          <w:szCs w:val="20"/>
        </w:rPr>
        <w:t>Построение конструкций с предлогами (в. на, за).Выполнение трёх ступенчатых инструкций. Сагласование числительных с существительными: одна ворона, две вороны, много ворон.</w:t>
      </w:r>
    </w:p>
    <w:p>
      <w:pPr>
        <w:pStyle w:val="Normal"/>
        <w:tabs>
          <w:tab w:val="clear" w:pos="708"/>
          <w:tab w:val="left" w:pos="3555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вукопроизношение: ш, ж..</w:t>
        <w:tab/>
        <w:t xml:space="preserve">Итоговое  мероприятие:  «Птицы весной.»   </w:t>
      </w:r>
    </w:p>
    <w:p>
      <w:pPr>
        <w:pStyle w:val="Normal"/>
        <w:tabs>
          <w:tab w:val="clear" w:pos="708"/>
          <w:tab w:val="left" w:pos="3555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555" w:leader="none"/>
        </w:tabs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Ответственный за проведение   итоговаго  мероприятия: старший воспитатель, воспитатель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Дата проведения  итоговаго  мероприятия </w:t>
      </w:r>
      <w:r>
        <w:rPr>
          <w:rFonts w:cs="Times New Roman" w:ascii="Times New Roman" w:hAnsi="Times New Roman"/>
          <w:b/>
          <w:sz w:val="20"/>
          <w:szCs w:val="20"/>
        </w:rPr>
        <w:t xml:space="preserve">Суббота      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800"/>
        <w:gridCol w:w="1980"/>
        <w:gridCol w:w="360"/>
        <w:gridCol w:w="1440"/>
        <w:gridCol w:w="342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– 23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тит над полем птичка 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      Волочков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Дидактическ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Узнай по описанию»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ить знание о птица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Координация слова с движение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апа в сапожищах: топ-топ-топ!..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В.Никитина, стр.2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цы летают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Дидактическ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гадай по описан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Ю.Герман-«Что в коробочке звучит?»- развивать слуховое внимание, память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Что оденем на прогулку?» - узнавать и находить идентичные вещи. Понимать инструк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удожественной литер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Как птицы учились строить гнёз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Городецкий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изменения произошли весной с деревьями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вать комнатные раст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Оденем куклу на прогулку» - закреплять умение называть предметы одежды. Формировать представление о порядке одевания.</w:t>
            </w:r>
          </w:p>
        </w:tc>
      </w:tr>
      <w:tr>
        <w:trPr>
          <w:trHeight w:val="38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Занятие. Познание. Формирование целостной картины мир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икие птицы  весной»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вуковая культура речи Звуки «сь,-з ь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характерными признаками весн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е о птицах, об их жизни в весенний перио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ширять представление об особенностях внешнего вида, повадках птиц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движение органов артикуляции, общую и мелкую моторику ,слуховое и зрительное внима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чувство любви к родной природе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вающая сред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инки с изображением большой и маленькой синицы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льшой и маленький кружки (на каждого ребёнка);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монстрационный материал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Птицы» звуковая фонограмма, шапочки с изображением птиц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ображение птичих гнёзд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мотаблица « Весна»     Аудио запись «Весенняя песенка» муз. Т.фрид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л.Н. Френкель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од занятия   папка «Развитие речи»апрель 2 неделя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Коммуникация. Чтение художественной литературы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ихотворение А. П. Плещеева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Сельская песенка» Весенняя травка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со стихотворением Плещеева.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Сельская песенка»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гласовывать слова в предложении, развивать память; продолжать учить отщипывать небольшие кусочки пластилина от целого куска, скатывать из них палочки , аккуратно  укладывать их на дощечке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зелёный цвет, 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ть умение работать коллективно. </w:t>
            </w:r>
          </w:p>
          <w:p>
            <w:pPr>
              <w:pStyle w:val="Style19"/>
              <w:rPr/>
            </w:pPr>
            <w:r>
              <w:rPr>
                <w:b/>
              </w:rPr>
              <w:t xml:space="preserve">Материал и </w:t>
            </w:r>
            <w:r>
              <w:rPr>
                <w:b/>
                <w:sz w:val="20"/>
                <w:szCs w:val="20"/>
              </w:rPr>
              <w:t>оборудование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ллюстрации или сюжетные картинки, пластилин, салфетки дощечки.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од занятия стр.203 Комплексные занятия 1мл.гр.</w:t>
            </w:r>
            <w:r>
              <w:rPr>
                <w:b/>
              </w:rPr>
              <w:t xml:space="preserve">. </w:t>
            </w:r>
          </w:p>
        </w:tc>
      </w:tr>
      <w:tr>
        <w:trPr>
          <w:trHeight w:val="523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Рисо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Листочки и почки».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ередавать изменения образа,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совать ветки с почками и листочками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я о сезонных изменениях в природе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наглядно образное мышление ,воображение.</w:t>
            </w:r>
          </w:p>
          <w:p>
            <w:pPr>
              <w:pStyle w:val="Normal"/>
              <w:numPr>
                <w:ilvl w:val="0"/>
                <w:numId w:val="7"/>
              </w:numPr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интерес к природе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 и оборудование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лнелеграф, листы бумаги, краски образец рисования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м. Комплексные занятия                      М. А. Васильева стр226- 227                                    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Музыкальное.</w:t>
            </w:r>
          </w:p>
        </w:tc>
      </w:tr>
      <w:tr>
        <w:trPr>
          <w:trHeight w:val="344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тицами у корм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наблюдение за птицами, их повадками. Сравнить воробья и синичк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робей над корм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ыгает, кружитс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ёрышки взъерошены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ик распушился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.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вукоподражание» - закрепить произношение отдельных звуко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чки летают» - научить детей спрыгивать с невысоких предметов, бегать врассыпную.</w:t>
            </w:r>
          </w:p>
          <w:p>
            <w:pPr>
              <w:pStyle w:val="Normal"/>
              <w:spacing w:before="10" w:after="1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мся прыгать через припятств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ция, общ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появился листик на ветке дерева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лушивание касет, дисков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едине с природо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ывание загад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ь дорожки от снег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ить от снега одежду друг у друга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лёт птиц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упражнять в лазанье, 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двигательную активность.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 продолжать наблюдать за пти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представление о характерных особенностях  птиц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звращаются скворцы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старые жильцы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и у лужиц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ной стайкой кружатс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сят,  носят в домики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 по соломинке.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робушки и кот» - бегать, не задевая друг друга. Увёртываться от ловящег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Прыжки» - учить продвигаться вперёд прыжками на двух ногах в соответствии с ритмом стих-я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Птичка раз, птичка два».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нам в гости прилетел воробуше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де живет воробей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ить от снега выносной материал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ворческая игра « Большой ,маленький»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отстукивать ударный слог и слово,</w:t>
            </w:r>
          </w:p>
          <w:p>
            <w:pPr>
              <w:pStyle w:val="Normal"/>
              <w:spacing w:before="0" w:after="0"/>
              <w:ind w:left="36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о – ро – на, во – ро – бей, го – лубь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Дидактическая 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орошо – плохо»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ческий материа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мить весной птиц – (хорош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ь птенчика в гнездо – (хорошо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осать в палку в сидячую птицу – (плохо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Гороводная 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лай как я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выполнять действия ,быть внимательны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Просмотр мультфильм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быть внимательным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память ,мышлен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витию речи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а –ца – ца ,ходит цапля у крыльца,цы –цы – цы есть хотят птенцы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.» Не попади в бед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чкова В. Н. стр.15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атривание и обследование колечек пирамидки разного размер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ставлять стулья в игровой комнат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труд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делаем Кате красивую причёску» - обогащение содержания и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ончи предложени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одбирать имена прилагатель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 дятла клюв сильный ,а у синицы…(слабый)…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15"/>
        <w:gridCol w:w="180"/>
        <w:gridCol w:w="1620"/>
        <w:gridCol w:w="1620"/>
        <w:gridCol w:w="720"/>
        <w:gridCol w:w="1260"/>
        <w:gridCol w:w="360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торник – 24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ружба» - И.Аверина, с. 6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лишне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Дыхательная гимнасти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греем птичку.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мение делать глубокий вдо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лавный, тёплый выдо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Пдвижная иг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тичка раз – птичка два.»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 И. Теплюк. Стр.12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  «Мамы и их малыши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ашито мягкое в подушках?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ссматривание иллюстраций,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С.О» . Пение птиц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ежурн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гать няне накрывать на стол (стелить скатерть ,ставить салфет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Сюжетно – ролевая игра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Здравствуйте ребят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детей различать свой пол (чем отличается мальчик от девочки),называть своё имя и фамил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культуру поведения ,доброе отношение друг к другу..</w:t>
            </w:r>
          </w:p>
        </w:tc>
      </w:tr>
      <w:tr>
        <w:trPr>
          <w:trHeight w:val="280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мл.груп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няти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ция. Чтение художественной литературы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Ласточка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ить с характерными признаками внешнего вида птицы Ласточки, с частями её тела, обучение ответам на вопросы простым предложением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онимания текста стихотворения, умения отвечать на вопросы по содержанию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      О.Е.Громова Перелётные птицы  Хрестоматия дл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леньких   стр129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минутка «Ласточка»  папка Развитие речи ср.гр. стр220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Познание. Формирование целостной картины мир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 «Дикие птицы весно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накомить детей с характерными признаками весн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ить знания о птицах, об их жизни в весенний период. Расширять представления об особенностях внешнего вида, повадках птиц. продолжать знакомить с тем, как птицы устраивают свои гнёзда. Воспитывать чувство любви к родной природе, доброе, бережное отношение к пернатым.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  см. папка Развитие речи 2мл.  г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прель 2 недел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занятие Физкультурное</w:t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 Рисов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аранки - кал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звать у детей интерес к рисованию бубликов, баранок.</w:t>
            </w:r>
          </w:p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исовать круг- замыкать линию в кольцо. Продолжать учить рисовать кистью, закрепить технику и правила пользования кистью. Правильно держать пальцами, смачивать ворс, вести по ворсу, промывать, просушивать, не оставлять в банке с водой. Развивать глазомер, координацию в системе (глаз – рука.) Воспитывать интерес к рисованию красками, аккуратно, самостоятельно.</w:t>
            </w:r>
          </w:p>
          <w:p>
            <w:pPr>
              <w:pStyle w:val="Normal"/>
              <w:spacing w:before="24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: у дете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квадратные листы бумаги на выбор – светло голубого, светло зелёного, розоватого (для фона), гуашевые краски жёлтого цвета, кисти, картонные кольца для обследования формы, банки с водой, салфетки и т.д…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 ми.И. А. Лыкова стр.55</w:t>
            </w:r>
          </w:p>
        </w:tc>
      </w:tr>
      <w:tr>
        <w:trPr>
          <w:trHeight w:val="344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ы знаешь о деревьях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 них могучий ство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и, веточки и листь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в кроне их нашёл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 трудной дорожке» - развивать согласованность рук и ног при движении, чувство равновесия, ловк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ег в разных направлениях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Ж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том, как можно простудитьс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им постройки, подметём площадку(на веранде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а.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оё любимое дерево» - закрепить название деревьев и их признаков, упражнять в беге, быстрот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ции на сигнал, ловк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 В. Прошкина стр 9 </w:t>
            </w:r>
          </w:p>
        </w:tc>
      </w:tr>
      <w:tr>
        <w:trPr>
          <w:trHeight w:val="2746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99" w:leader="none"/>
              </w:tabs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родолжать наблюдать за пти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е детей о сезонных изменениях в жизни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Художественное слов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робей с берёзы на дорогу прыг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 нет морозов- чик- чирик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Загад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ик- чирик! К зёрнышку прыг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юй, не робей, кто это?»              (воробей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вушка» - учить слаженным действиям по сигналу воспит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г с выполнением заданий (убегать от догоняющего, догонять убегающего)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блемная ситу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окли ноги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дела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грести снег к стволам деревьев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пользоваться лопаткой, сгребая сне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Кукольный теат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Теремок» - создать радостное настроение, умение и желание слушать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Физическ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ери быстро» - развивать ловкость, координацию движени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пади в обруч» - умение бросать мяч в кру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Музыка.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ормирование умению слушать музык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есенняя песенк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рисовани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Мяч» - учить правильно держать кисть. Рисовать круглые предметы: К. Максим, С.Глеб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есе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м детям о том, что книги и игрушки надо содержать в порядк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водим порядок в центрах активн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 – ролев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поим куклу чаем» - способствовать эмоциональному развитию, формированию социальных навыков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339"/>
        <w:gridCol w:w="1440"/>
        <w:gridCol w:w="5040"/>
        <w:gridCol w:w="540"/>
        <w:gridCol w:w="1440"/>
        <w:gridCol w:w="720"/>
        <w:gridCol w:w="2520"/>
        <w:gridCol w:w="540"/>
        <w:gridCol w:w="198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а – 25-.0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 уж ясно солнышк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очкова март 28 нед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Дыхательна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греем птичку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батывать глубокий вдог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едленный выдо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Дидактическая игр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удесный мешоче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на ощупь определять геометрические фиг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Подвиж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Гуси ,гуси, га – га – г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одражать движениям и голосам гус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ФЭМП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порядковый счёт до трёх…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ользе воды, о том, как её надо использовать и береч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 рабо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оспроизведению заданного количества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уков и движений (в приделах трёх) в игровой деятель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одевать кукол, приводить в порядок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</w:tc>
      </w:tr>
      <w:tr>
        <w:trPr>
          <w:trHeight w:val="50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</w:tc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 ФЭМП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Дикие птицы.»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Коррекционно – образовательные задача.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мения различать геометрические фигуры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выкладывать изображения из геометрических фигур по словесной инструкции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сравнения  контрастных по величине предметов с использованием приёма сопоставления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счёта в пределах трёх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воспроизведению заданного количества звуков и движений (в пределах трёх)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ов ориентировки на плоскости и во времени. Актуализация математического словаря.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Коррекционно – развивающие задач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ыслительной и речевой деятельности, зрительно- двигательной координации, речевого слуха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рительного гнозиса  и  конструктивного праксиса, диалогической речи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Воспитательные задачи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положительной обстановки на участи в занятии,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ыков сотрудничества, взаимодействия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орудование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борное полотно ,рабочие тетради по числу детей баночки с гуашью, влажные салфетки, контейнеры с геометрическими фигурами ,веточками ,листочками карточками с птицами картинки  (утро ,вечер)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. Н. В. Нищева стр.120-125 март 4 неделя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Физкультур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Музыкальное.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Леп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орока -  сорока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учение умению формировать предмет из нескольких часте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приём прищипывания кончиками пальцев (клюв, хвост.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прочном скреплении частей, плотно прижимая их друг к друг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аккуратность при работе с пластилин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териал: игрушка птичка, пластилин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ём лепки (прищипывание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занятия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. ИЗО, О.Г.Жукова, стр. 31-3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49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облака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редставление детей об облак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ез ног бегу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крыльев летя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паруса плывут»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(облака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кое небо?» - научить подбирать относительные прилагательны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амолёты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тич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прыгать на двух ногах с продвижением вперё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Ж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том, как можно простудиться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борка территори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работать сообща, добиваться выполнения зад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 птица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ак они ожили после зимы,(громко щебечут ,летают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робей с берёзы на дорогу прыг!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 нет морозов ,чик - чирик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рона и собач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детей подражать голосам птиц, бегать не мешая друг дрруг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ыжки на двух ногах с продвижением вперёд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блемн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се вместе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Гербова, стр.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сли всё не так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Загадк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ик – чирик! К зёрнышку прыг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юй не робей! Кто это       (воробей)                                    .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«Угадай по описанию».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узнавать птицу по характерным признака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Физическое упражне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овным кругом  друг за другом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Творческие игры.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стройки из конструктора « Лег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обыгрывать постройку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: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лакс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нички опускаются, ,глазки закрываются мы спокойно отдыхаем ,сном волшебным засыпае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блемн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й да, Вова!»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с.13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Если всё не так»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гать сверстникам убирать игруш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 нас порядок».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3007"/>
        <w:gridCol w:w="8"/>
        <w:gridCol w:w="1790"/>
        <w:gridCol w:w="10"/>
        <w:gridCol w:w="1799"/>
        <w:gridCol w:w="541"/>
        <w:gridCol w:w="486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тверг 26- 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Зарядка для пальцев».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верина, с53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Найди и покажи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ь узнавать и находить изображённых на картинке птиц, называть их в именительном падеже.:                                             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Рассматривание иллюстраци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Птицы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 Чтение  художествен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«Перелетные пт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удожественное слов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Вот идёт ворон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жная персона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чёрном фрак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линным клювом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вост чернее угольк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пы важно поднимае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двору она шагае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 Пт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ложи картинку»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ение цвета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Ж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ссказ об опасности .на дорог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можно повредить ногу если упадёшь на скользкой дорог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варительная</w:t>
            </w:r>
          </w:p>
          <w:p>
            <w:pPr>
              <w:pStyle w:val="Normal"/>
              <w:spacing w:before="10" w:after="1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птицах, представление о внешнем виде. (есть крылья, пёрышки, клювики.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 Работа с дежурн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убирать со стола салфетки, тарелки после обе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 Сюжетно – ролевая игра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пои куклу чае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эмоциональному развитию, формированию социальных навыков.</w:t>
            </w:r>
          </w:p>
        </w:tc>
      </w:tr>
      <w:tr>
        <w:trPr>
          <w:trHeight w:val="106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Занятие  Физкультурно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Музыкально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 Лепк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тенчики в гнёздышке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звать интерес к созданию коллективной композиции: «Птенчики в гнёздышке» учить дет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пить 1-2 птенчиков по размеру гнёздышка .Инициировать дополнение и обыгрывание композиции (червячки в клювиках). Развивать чувство формы и композиц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 и оборудовани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стилин коричневого и жёлтого цвета, бусины, салфетки, бумажные и матерчатые, клеёнки для лепки подставка для поделок.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од     см.И. А. Лыкова  ранний возр.  стр.72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59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тицами весн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 за жизнью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тиц весной  , воспитывать любовь и заботливое отношение к пернаты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робей с мороза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дорожку – прыг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 нет морозов 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к –  чирик!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релёт птиц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в лазани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и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прячусь я а ты ищ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составлять двухсловные предлож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М.Г. Борисенко стр.8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ОВД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гра «Бросаем мяч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 с.19</w:t>
            </w:r>
          </w:p>
        </w:tc>
        <w:tc>
          <w:tcPr>
            <w:tcW w:w="1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гулк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лавный бесшумный вдох носом, медленно выдохнуть через ро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А.Османова,с.19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могать дворнику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вать стремление трудиться вместе со взросл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Рассматривание фотографи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ребёнка употреблять местоимение «я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11 М.Г.Борисенко.</w:t>
            </w:r>
          </w:p>
        </w:tc>
      </w:tr>
      <w:tr>
        <w:trPr>
          <w:trHeight w:val="46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 за сосулька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то там скрыши надо мно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висает в холода?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 кого это с весною с носа капает вода?»            Л. Гулыга.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идактическая игра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гадай по описанию» - учить по описанию узнавать  птиц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Гуси- лебед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; научить бегущего уворачиваться ,развить навыки прстранственной  ориентации</w:t>
            </w:r>
          </w:p>
          <w:p>
            <w:pPr>
              <w:pStyle w:val="Normal"/>
              <w:tabs>
                <w:tab w:val="clear" w:pos="708"/>
                <w:tab w:val="left" w:pos="420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м.папка прогулки стр. 93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и ходьбе поднимать высоко колен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 ходит петуш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но-эксперементаль-ная работ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да – жидкая, может течь».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.2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овое воспит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ить участок от посторонних предметов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формировать мотивы общественной польз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Подарим птичке птенчиков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 пластилин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катывать пластилин между ладоням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ть игровую мотивацию, учить пользоваться стекой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Игры со строительным материал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остроим птичке домик»»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Физические упраж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 шнуром) «Пройди по дорожке» (узкой, широкой, извилистой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Закрепление понят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такой же, много, мало, один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Придумай слов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- учить составлять однокоренные сл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ЗКР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гадка 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Было гладкое прозрачное стекло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под солнышком под ярким потекло.</w:t>
            </w:r>
          </w:p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ёд)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омнить детям, что книги и игрушки надо содержать в порядке. Проследить за тем, как дети убирают игрушки, наводят порядок в центрах активности.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емь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мения творчески развивать сюжет игры. Побуждать детей воспроизводить в играх быт семь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ивать культуру речевого обще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2183"/>
        <w:gridCol w:w="1361"/>
        <w:gridCol w:w="2835"/>
        <w:gridCol w:w="172"/>
        <w:gridCol w:w="8"/>
        <w:gridCol w:w="1790"/>
        <w:gridCol w:w="10"/>
        <w:gridCol w:w="1799"/>
        <w:gridCol w:w="541"/>
        <w:gridCol w:w="4860"/>
      </w:tblGrid>
      <w:tr>
        <w:trPr/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ятница 27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етит над полем пти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Волочкова.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Упражнение. «Кто как кричит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в узнавании и различии звуковых сигнал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0 Н.В. Рыжкова. Развитие ре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Настольно – печатная игр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.Составь узор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внимание, доброжелательное отношение к игр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Иди на звук» - развивать слуховое внимание, упражнять в ориентировке пространст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К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– звук «л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Ло-ло-ло – на улице тепл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-лу-лу – по луже я и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-ул-ул – повсюду  слышен гу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пользе воды, о том, как ее надо использовать и береч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реплять навыки личной гигиены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Работа с дежурн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помогать няне убирать со стола салфетки, тарелки после обе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Сюжетно – ролевая иг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пои куклу чаем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ствовать эмоциональному развитию, формированию социальных навыков.</w:t>
            </w:r>
          </w:p>
        </w:tc>
      </w:tr>
      <w:tr>
        <w:trPr>
          <w:trHeight w:val="93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</w:tc>
        <w:tc>
          <w:tcPr>
            <w:tcW w:w="7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Музыкаль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Занятие. Физкультурное.</w:t>
            </w:r>
          </w:p>
        </w:tc>
      </w:tr>
      <w:tr>
        <w:trPr>
          <w:trHeight w:val="16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Физкультурное.</w:t>
            </w:r>
          </w:p>
        </w:tc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 Коммуникация.  Чтение художественной литератур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 « Кто как кричит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знакомить со стихотворением А. Барто  «Кто как кричи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, совершенствовать умение понимать вопросы, учить различать птиц; учить рисовать прямые и волнистые линии,; правильно  держать карандаш, слушать музыку ,правильно выполнять  музыкально-ритмические движения, развивать интерес к рисован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ое сопровождение «Птичка» (муз.Т. Попатенко  сл. Н.Найденовой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 М.А. Васильевой 1мл. стр.167-169.</w:t>
            </w:r>
          </w:p>
        </w:tc>
      </w:tr>
      <w:tr>
        <w:trPr>
          <w:trHeight w:val="482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ы знаешь о деревьях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 них могучий ство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и, веточки и листь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в кроне их нашёл…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Какие бывают деревья» - учить отгадывать загадки о деревьях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Воробушки и автомобил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ействовать по сигналу воспитателя.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гра «Бросаем мяч»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с.19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Ж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ыть осторожным во время спуска с горки, не толкать друг друга.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гровых ситуаций совместно с воспитателе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желание поддерживать чистоту и порядок на участ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оё любимое дерево» - закрепить названия деревьев и их признаков; упражнять в беге, быстроте реакции на сигнал, ловкости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В.Прошкина, стр.9</w:t>
            </w:r>
          </w:p>
        </w:tc>
      </w:tr>
      <w:tr>
        <w:trPr/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рый день короче но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а в реке 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ый дождик землю мочи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свищет в провод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удесный мешочек» - учить детей на ощупь отгадывать и называть грибы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Грибник»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жнять детей в беге. В прыжках, в ходьбе на носочках; закреплять знания о съедобных грибах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нд. работа по ОВ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одолжи узор» - развивать фантазию малыша и старательность.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пы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 воды нет запах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одевать кукол, приводить в порядок (в группе)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» - закреплять знания о названии деревьев,  упражнять детей в беге с увёртыванием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В.Прошкина, стр.12</w:t>
            </w:r>
          </w:p>
        </w:tc>
      </w:tr>
      <w:tr>
        <w:trPr>
          <w:trHeight w:val="28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Ручной тру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ожницы умелые»: учить пользоваться ножницами, отрезать полоски по линии сгиб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Рассматривание иллюстраци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ерелётные птицы» - активизация словар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Физические упражн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 палка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Бесед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где лежит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5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Замри» - рус.нар.муз.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з под дуба», М Картушин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детей менять движения в соответствии с текстом песни. Воспитывать выдержку, терпение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ЗКР: звук «С» 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: «В воде купался, а сухим остался».   (Гусь).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.Лаптева, с.16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в о птицах, Учить внимательно слуша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гровая ситуац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редставьте, что мы помогали папе забивать гвозди и ударили молоточком по пальчику. Как больно! Подуем на пальчик!</w:t>
            </w:r>
          </w:p>
        </w:tc>
        <w:tc>
          <w:tcPr>
            <w:tcW w:w="5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Найди маму»; «Большой – маленький»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игровая деятельнос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управлять речевой деятельностью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 – 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яня убирает комнату» 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развивать несложные сюжеты; использовать куклу, мишку в качестве партнёров по игре, развивая в логической последовательности игровые действ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18"/>
        <w:gridCol w:w="2026"/>
        <w:gridCol w:w="3015"/>
        <w:gridCol w:w="1799"/>
        <w:gridCol w:w="1620"/>
        <w:gridCol w:w="720"/>
        <w:gridCol w:w="900"/>
        <w:gridCol w:w="1800"/>
        <w:gridCol w:w="216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579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ббота 28-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альчиковая гимнасти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топал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дарять по очереди каждым пальцем по столу, как по клавиша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Дидактические игр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юбопытная сорока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ктивизировать словарь за счёт слов ,обозначающих название лесных птиц и их  детёнышей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стр.13М.Г. Борисен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3.Подвижная иг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Игры смяч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ножниц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правильно держать ножниц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огдан, Глеб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итуативны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гово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воробей поселился в домике скворца.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ежурны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убирать со стола салфетки, тарелки, после е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- ролевая игра. «Семь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творчески развивать сюжет игры. Побуждать детей воспроизводить в игре быт семьи.</w:t>
            </w:r>
          </w:p>
        </w:tc>
      </w:tr>
      <w:tr>
        <w:trPr>
          <w:trHeight w:val="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</w:tc>
        <w:tc>
          <w:tcPr>
            <w:tcW w:w="1201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5" w:leader="none"/>
              </w:tabs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ы – забавы, развлечения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елкую моторику в сочетании с речью, развивать устойчивый интерес к различной театрализован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 детей с театром рук; воспитывать партнёрские отношения между детьми: учить детей интонационно, выразительно </w:t>
            </w:r>
          </w:p>
          <w:p>
            <w:pPr>
              <w:pStyle w:val="Normal"/>
              <w:tabs>
                <w:tab w:val="clear" w:pos="708"/>
                <w:tab w:val="left" w:pos="3525" w:leader="none"/>
              </w:tabs>
              <w:spacing w:before="10" w:after="1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оизводить заданную фразу.</w:t>
              <w:tab/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м. Театрализованные игры в детском саду:  папка  «Социализация»</w:t>
            </w:r>
          </w:p>
        </w:tc>
      </w:tr>
      <w:tr>
        <w:trPr>
          <w:trHeight w:val="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</w:tc>
        <w:tc>
          <w:tcPr>
            <w:tcW w:w="12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1201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ы знаешь о деревьях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 них могучий ство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и, веточки и листь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в кроне их нашёл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зови одним слово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активизировать в речи обобщающие сло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вижная игра.        «Птицы в гнёздах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работа по ОВ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ание на санках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кататься не наезжая друг на д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нести сосульку в тепло- она раста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бразовалась вода-лёд в тепле тае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ормим птиц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животным и птицам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мелкую моторику.</w:t>
            </w:r>
          </w:p>
        </w:tc>
      </w:tr>
      <w:tr>
        <w:trPr>
          <w:trHeight w:val="5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тшумели все метел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орозы не треща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крыш закапали капели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осульки в ряд весят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Мелкая моторик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кормим птиче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шим крошек птичк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ививать любовь и заботу к нашим пернаты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дота по ОВ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дальше бросит снежок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ренируем ловк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м отличаются дикие птицы от домашних и чем похож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ереодевать кукол, приводить в порядок (в группе)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спитывать стремление оказывать помощь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стольный теат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Теремо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креплять содержание сказки ,учить пользоваться игровым материал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Дидактическая иг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колько птичек прилетело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закрепить понятие (1, 2, 3, много ,мало ,ни одного ,больше ,меньше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).Подвижн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т и воробушки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развивать ловкость быстроту в движен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ОВД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то прыгнет дальше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учить прыгать в длину отталкиваясь от по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нужно делать чтобы не болеть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местный труд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риведём в порядок книжки.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читать стихотворе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реплётчица.» и подклеить книж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спитывать бережное отношение к книжкам, желание трудится.</w:t>
            </w:r>
          </w:p>
        </w:tc>
      </w:tr>
    </w:tbl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183"/>
        <w:gridCol w:w="1361"/>
        <w:gridCol w:w="3015"/>
        <w:gridCol w:w="814"/>
        <w:gridCol w:w="985"/>
        <w:gridCol w:w="1141"/>
        <w:gridCol w:w="1199"/>
        <w:gridCol w:w="1353"/>
        <w:gridCol w:w="3507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кресенье 29-0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альчиковая гимнастив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Мы тополи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дарять по очереди  каждым пальцем по столу, как по клавиша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Дидактическ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Любопытная соро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ктивизивовать словарь за счёт слов, обогощающих название лесных птиц и их детеныш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м. М,Г, БАрисенко стр.1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уктивн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ожницы умелы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авильно держать ножницы, отрезать прямые линии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ак воробей поселился в домике скворца»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с дежурными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оможем нян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убирать салфетки, тарелки со стола, после ед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южетно - ролевая игра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Семья»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е творчески творчески развивать сюжет иг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уждать детей воспроизводить  в игре быт семьи.</w:t>
            </w:r>
          </w:p>
        </w:tc>
      </w:tr>
      <w:tr>
        <w:trPr>
          <w:trHeight w:val="125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</w:tc>
        <w:tc>
          <w:tcPr>
            <w:tcW w:w="1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ая, коммуникативная деятельность: «Экскурсия по групп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. Познакомить детей с группой, расширять возможности непосредственного познания предметов, окружающих их, в групповой комнате; уточнить название мебели, игрушек. Какая наша группа, Как мы играем в игрушки. Побуждать детей общению со взрослым.</w:t>
            </w:r>
          </w:p>
        </w:tc>
      </w:tr>
      <w:tr>
        <w:trPr>
          <w:trHeight w:val="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культура,здоровье</w:t>
            </w:r>
          </w:p>
        </w:tc>
        <w:tc>
          <w:tcPr>
            <w:tcW w:w="1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деревьями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проводить сравнительный анализ внешнего вида деревьев. Закреплять представления о характерных особенностях деревьев, условиях, необходимых для роста дерев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Что ты знаешь о деревьях?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 у них могучий ство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ви, веточки и листь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в кроне их нашёл…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Подвижная иг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Совушка»-учить действовать по сигналу воспитател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 по ОВД</w:t>
            </w:r>
          </w:p>
          <w:p>
            <w:pPr>
              <w:pStyle w:val="Normal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Птичка»-прыгать на двух ногах с продвижением вперёд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зненные ситуац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Вот и погуляли!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.В.Гербова, стр. 1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Ты и 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тельская деятельност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наблюдать за изменениями деревье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твал,ветки)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брать льдинки на участк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желание помогать взрослы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южетно-ролев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»Самолёт»-развитие воображения ,слуховое внимание, способность быстро реагировать на инструкцию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. папка  «Социализаци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погодой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представления о сезонных изменениях. Развивать наблюдательность, учить анализировать, делать вывод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ерый день короче но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на в реке 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ый дождик землю мочи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ер свищет в провод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Художественное слово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звращаются скворцы-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и старые жильцы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бьи у лужиц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умной стайкой  кружатс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сят, носят в домик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тицы по соломинк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Подвижная иг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Воробушки и кот»-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действовать по сигналу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ать не задевая друг дру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ёртываться от ловящего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 по ОВ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г, прыжки через препятств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м детей подниматься и съезжать с гор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следовательск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/и. «где быстре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ыявить условия изменения агрегатных состояний жидкост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лёд-вода, вода-лёд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д: дети заливают воду в стаканчики и ставят в разные места На подоконник,в сне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конце прогулки проверяют и делают вывод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мести остатки снега с построек, почистить дорожки.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вивать любовь к труду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ться  лопатками  аккуратн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бы не ударить друг друга.</w:t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Беседа: «Что мы видели на прогулк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Дидактическая игр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Назови ласково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Чтение художественной литературы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росмотр мультфильмов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ивидуальная работа по развитию реч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Чьи детк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называть птиц и их детёнышей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гровая ситуация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К нам гости пришл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сервировать стол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уд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ливать комнатные растения в групп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воспитывать желание ухаживать за растени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живой прерод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518"/>
        <w:gridCol w:w="1260"/>
        <w:gridCol w:w="3779"/>
        <w:gridCol w:w="1241"/>
        <w:gridCol w:w="20"/>
        <w:gridCol w:w="540"/>
        <w:gridCol w:w="999"/>
        <w:gridCol w:w="1339"/>
        <w:gridCol w:w="362"/>
        <w:gridCol w:w="4500"/>
      </w:tblGrid>
      <w:tr>
        <w:trPr/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теграция образовательных областей </w:t>
            </w:r>
          </w:p>
        </w:tc>
        <w:tc>
          <w:tcPr>
            <w:tcW w:w="7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4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тельная деятельность в режимных моментах</w:t>
            </w:r>
          </w:p>
        </w:tc>
        <w:tc>
          <w:tcPr>
            <w:tcW w:w="4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1194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едельник – 30.0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гладим  котён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ее мелкой мотори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Подвижная игр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хнатый пёс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 координацию движений.,внимани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Бесед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асскажи  о своей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шк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ая она, её повадк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орова и телёнок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Борисенко. «Дом  животных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развитию реч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мама любит наряжаться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овывать имена существительные с прилагательны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оде  и числ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ирать антонимы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Жизненная ситуация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кие мы?» - учить называть прилагательные: дружные, весёлые, хорошие, послушные…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ворческая игр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Ряженье» - развивать воображение, навыки самообслуживания при одевании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54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 Коммуникация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., Худож. литер.,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культура. здоровье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младшая групп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Занятие. Познание. Формирование целостно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ртины мир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</w:p>
          <w:p>
            <w:pPr>
              <w:pStyle w:val="Normal"/>
              <w:spacing w:before="10" w:after="1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младш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>1ЗанятиеКоммуникация. Чтение худ. Литературы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0" w:after="1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6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8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.Рисов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:</w:t>
            </w:r>
          </w:p>
          <w:p>
            <w:pPr>
              <w:pStyle w:val="Normal"/>
              <w:tabs>
                <w:tab w:val="clear" w:pos="708"/>
                <w:tab w:val="center" w:pos="589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Шла собачка через мост».</w:t>
            </w:r>
          </w:p>
          <w:p>
            <w:pPr>
              <w:pStyle w:val="Normal"/>
              <w:tabs>
                <w:tab w:val="clear" w:pos="708"/>
                <w:tab w:val="center" w:pos="589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занятие Музыкально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креплять умение раскатывать пластилин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 ладонями  прямыми движения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я действовать по сигналу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одвижной игре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териал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ластилин,  досточки,  салфетк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См.Жукова стр.5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2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1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животны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сширять представл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ей о животном мир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х повадкам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ить детей с природным явлением-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 светит ярче снег темнеет. Весна наступает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Вот он кружится волч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узик ,тузик хвост крючком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 лежит на весь опор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на речку, то во двор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дежурит у ворот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ом дел невпроворот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 Дидактическая игра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икие и домашние птиц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ять  понятие (дикие и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ие  птицы)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Подвижн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 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тицы в гнёздышке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детей передвигатьс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лощадке следуя указания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азвитию движений: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уем  следы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снег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Ж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еседа о том, как можно простудитьс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гребать снег с построек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спитывать стремление добиваться результат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игровая деятельность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«догонялки» дать представления о правилах игры; 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бегать не  натыкаясь друг   на  друг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быстроту    ориентировку в пространств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: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 за небом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закреплять знания о явлениях неживой природы. Уточнить понятие «туч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 Художественное слово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Надо мною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д тобо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летел мешок с водою…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Игра-хорово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ти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4. Дидакти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Назови одним словом» - закрепить обобщающие слова.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чить бросать мяч двумя руками сниз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пы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Движение воздуха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ить силу ветра-ветряками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удовое воспит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борка территори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учать работать сообща. Добиваться выполнения зад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амостоятельная игровая деятельность: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южетно-ролев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Улицы города» - знакомить детей с трудом дворника; учить развивать игровой сюжет, используя имеющийся опыт; воспитывать доброжелательное отношение к партнёрам по игре.</w:t>
            </w:r>
          </w:p>
        </w:tc>
      </w:tr>
      <w:tr>
        <w:trPr>
          <w:trHeight w:val="281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чер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Рассматривание сюжетных картинок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Птицы прилетели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учивание потешк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 Прилетела птичка к нам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ижная игр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«Воробушки и автомобиль»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рисованию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раскрашивать рисунок не заходя за края рисунк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ция общен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ему птицы прилетают из леса в город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ые игры. Обыгрывание построек из строительного материала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Гараж для машины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Совместный труд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уголке «Строитель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ккуратно складывать строительный материа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учивание пословицы 2Без труда не вынешь рыбку из пруд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2016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2181"/>
        <w:gridCol w:w="87"/>
        <w:gridCol w:w="2566"/>
        <w:gridCol w:w="2654"/>
        <w:gridCol w:w="2860"/>
        <w:gridCol w:w="4860"/>
      </w:tblGrid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, познани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ц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.творч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Пальчиковая гимнастика: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Холодно»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.Аверина, с55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Что в туеске?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ь анализировать и  отличать съедобное от несъедобного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3. Физминутка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 Прыгают наши ножки по узенькой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жке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Дидактическая игра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оя мамочка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свою маму среди других людей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употреблять в активной речи имя существительное»мама»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я прилагательное «красивая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ая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д. работа по ИЗ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учить рисовать по контуру округлые формы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итуативный разговор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ему мамы поздно спать ложатс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 Наблюден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 комнатными растениями – растениям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ивать любовь к цветам учить протирать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пные листья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. Творческая игр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берём для мамы бусы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нанизывать на шнурок мелкие шарики.</w:t>
            </w:r>
          </w:p>
        </w:tc>
      </w:tr>
      <w:tr>
        <w:trPr>
          <w:trHeight w:val="5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" w:after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10" w:after="1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" w:after="1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6</w:t>
    </w:r>
    <w:r>
      <w:rPr/>
      <w:fldChar w:fldCharType="end"/>
    </w:r>
  </w:p>
  <w:p>
    <w:pPr>
      <w:pStyle w:val="Footer"/>
      <w:spacing w:before="10" w:after="1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" w:after="1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3</w:t>
    </w:r>
    <w:r>
      <w:rPr/>
      <w:fldChar w:fldCharType="end"/>
    </w:r>
  </w:p>
  <w:p>
    <w:pPr>
      <w:pStyle w:val="Footer"/>
      <w:spacing w:before="10" w:after="1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PageNumber">
    <w:name w:val="Page Number"/>
    <w:basedOn w:val="Style14"/>
    <w:rPr/>
  </w:style>
  <w:style w:type="character" w:styleId="FontStyle71">
    <w:name w:val="Font Style71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76">
    <w:name w:val="Font Style76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Style16">
    <w:name w:val="Текст концевой сноски Знак"/>
    <w:basedOn w:val="Style14"/>
    <w:qFormat/>
    <w:rPr>
      <w:rFonts w:ascii="Calibri" w:hAnsi="Calibri" w:cs="Calibri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3">
    <w:name w:val="Style53"/>
    <w:basedOn w:val="Normal"/>
    <w:qFormat/>
    <w:pPr>
      <w:widowControl w:val="false"/>
      <w:autoSpaceDE w:val="false"/>
      <w:spacing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40:00Z</dcterms:created>
  <dc:creator>дом-ребенка</dc:creator>
  <dc:description/>
  <cp:keywords/>
  <dc:language>en-US</dc:language>
  <cp:lastModifiedBy>Admin</cp:lastModifiedBy>
  <cp:lastPrinted>2013-02-24T10:43:00Z</cp:lastPrinted>
  <dcterms:modified xsi:type="dcterms:W3CDTF">2015-02-12T07:11:00Z</dcterms:modified>
  <cp:revision>317</cp:revision>
  <dc:subject/>
  <dc:title>ПРИМЕРНОЕ ПЛАНИРОВАНИЕ ВОСПИТАТЕЛЬНО-ОБРАЗОВАТЕЛЬНОЙ РАБОТЫ (на неделю)</dc:title>
</cp:coreProperties>
</file>