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лан работы с родителями на 2017-2018 г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2049" w:type="dxa"/>
        <w:jc w:val="left"/>
        <w:tblInd w:w="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49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eastAsia="ru-RU"/>
              </w:rPr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обрания:</w:t>
            </w:r>
          </w:p>
          <w:p>
            <w:pPr>
              <w:pStyle w:val="Heading1"/>
              <w:numPr>
                <w:ilvl w:val="0"/>
                <w:numId w:val="2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е родительское собрание</w:t>
            </w:r>
          </w:p>
          <w:p>
            <w:pPr>
              <w:pStyle w:val="Heading1"/>
              <w:numPr>
                <w:ilvl w:val="0"/>
                <w:numId w:val="2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.Групповое  родительское собрание на тему «Семья и ребенок» (22 сентября);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пка-передвижка "Один дома или дом, безопасный для дошкольника";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ма по пожарной безопасности;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ка "В каких продуктах живут витамины";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ма «100 лет городу Орехово - Зуево»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оформление выставки работ родителей с детьми  "Любимому городу 100 лет";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рма "Азы дороги - малышам";</w:t>
            </w:r>
          </w:p>
          <w:p>
            <w:pPr>
              <w:pStyle w:val="Heading1"/>
              <w:numPr>
                <w:ilvl w:val="0"/>
                <w:numId w:val="8"/>
              </w:numPr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ирма "Воспитание любви к родному краю"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Консультации "Обучаем детей ПДД"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Экскурсия  "Посещение  собора Рождества Пресвятой Богородицы";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 </w:t>
            </w:r>
            <w:r>
              <w:rPr>
                <w:b w:val="false"/>
                <w:bCs w:val="false"/>
                <w:sz w:val="24"/>
                <w:szCs w:val="24"/>
              </w:rPr>
              <w:t>Анкетирование "Духовно-нравственное воспитание";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. </w:t>
            </w:r>
            <w:r>
              <w:rPr>
                <w:b w:val="false"/>
                <w:bCs w:val="false"/>
                <w:sz w:val="24"/>
                <w:szCs w:val="24"/>
              </w:rPr>
              <w:t>Совместный досуг «Именины группы»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Участие в проекте «Моя Родина - Россия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Учим любить все живое"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Здравствуй, осень золотая"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Прогулки осенью с детьми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Открытое занятие для родителей (13 октября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ставка поделок из природного материала «Осенняя фантазия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курс совместных творческих работ с детьми ко дню матери «С папой мы рисуем маму…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Осторожно скользкая дорога"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Учим детей любить Родину";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стер – класс «Играем в развивающие игры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C0504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Участие в проекте «Нет дороже доброт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Здравствуй, зимушка-зима"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"О святом Николае"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Безопасный Новый год"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"Встречаем Новый год"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"Как правильно одеть ребенка"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Анкетирование по теме "</w:t>
            </w: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«Экологическое образование в семье ";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 Посещение утренника «Здравствуй Новый год!;</w:t>
            </w:r>
          </w:p>
          <w:p>
            <w:pPr>
              <w:pStyle w:val="Heading1"/>
              <w:pBdr>
                <w:bottom w:val="single" w:sz="6" w:space="12" w:color="E6E6E6"/>
              </w:pBdr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 Участие в конкурсе «Новогодняя карусель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сед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ль сюжетной игры в развитии детей дошкольного возраст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"Вирусные инфекции", "Предусмотреть и предупредить"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Запретный плод вреден"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Зимние травм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 Экскурсия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сещение  собора Рождества Пресвятой Богородицы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 Участие родителей в оформлении зимнего участ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.Развлечение «Рождественские посиделк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Беседа « Утренняя зарядка –это важно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Формируем правильную осанку"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"Спешите делать добро", "Друг в беде не бросит"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Если малыш часто болеет"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"У нас порядок"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Укрепляем иммунитет"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Участие в конкурсе на лучшую стенгазету  "Наши защитники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Консультация "Как устроить весну на подоконнике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рупповое родительское собрание ««Игрушка-антиигрушка. Как наши дети играют»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(16 феврал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Анкетирование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ы и игрушки 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 Мастер-класс «Очумелые ручки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Беседа «Влияние театрализованной игры на формирование личностных компетенций ребенка-дошкольника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-поздравление "День 8 марта"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риал для папки -передвижки "Детишки  и нервишки"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Синдром "Весны"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Посещение утренника, посвященного Международному женскому дню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проекте "Мы защитники природы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Прививаем интерес к книге"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 - передвижка "История праздника"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Правильное питание"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 - передвижка по экологическому воспитанию;</w:t>
            </w:r>
          </w:p>
          <w:p>
            <w:pPr>
              <w:pStyle w:val="Normal"/>
              <w:spacing w:lineRule="auto" w:line="240" w:before="0" w:after="0"/>
              <w:ind w:left="9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>Материал для папки-передвижки  "Отведай моего пирожка";</w:t>
            </w:r>
          </w:p>
          <w:p>
            <w:pPr>
              <w:pStyle w:val="Normal"/>
              <w:spacing w:lineRule="auto" w:line="240" w:before="0" w:after="0"/>
              <w:ind w:left="96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>Ширма "Здравствуй, весна- красна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Участие в конкурсе на лучшие  поделки и рисунки "О космосе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Групповое родительское собра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Здоровье детей в наших руках». 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  (27 апрел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. Анкетирование «Здоровый образ жизн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Экскурсия в собор Рождества Пресвятой Богородицы вместе с деть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Наглядная информ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пка-передвижка "Великая отечественная война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ирма "Детям - о войне"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мятка "Если ребенок боится насекомых"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 Субботник на территории участка детского са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15c6c174">
    <w:name w:val="c16 c15 c6 c1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11:00Z</dcterms:created>
  <dc:creator>Марина</dc:creator>
  <dc:description/>
  <cp:keywords/>
  <dc:language>en-US</dc:language>
  <cp:lastModifiedBy>Таня</cp:lastModifiedBy>
  <dcterms:modified xsi:type="dcterms:W3CDTF">2017-09-13T13:38:00Z</dcterms:modified>
  <cp:revision>4</cp:revision>
  <dc:subject/>
  <dc:title>План работы с родителями на 2016-2017 год</dc:title>
</cp:coreProperties>
</file>