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  <w:t>План по само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Зорькиной Натальи Николаев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На 2013 – 2016 учебные годы</w:t>
      </w:r>
    </w:p>
    <w:p>
      <w:pPr>
        <w:pStyle w:val="Normal"/>
        <w:spacing w:lineRule="auto" w:line="360"/>
        <w:rPr/>
      </w:pPr>
      <w:r>
        <w:rPr>
          <w:i/>
          <w:szCs w:val="28"/>
        </w:rPr>
        <w:t>Цель</w:t>
      </w:r>
      <w:r>
        <w:rPr>
          <w:szCs w:val="28"/>
        </w:rPr>
        <w:t>:</w:t>
      </w:r>
      <w:r>
        <w:rPr>
          <w:sz w:val="32"/>
          <w:szCs w:val="28"/>
        </w:rPr>
        <w:t xml:space="preserve"> </w:t>
      </w:r>
      <w:r>
        <w:rPr>
          <w:szCs w:val="28"/>
        </w:rPr>
        <w:t xml:space="preserve">Развитие творческих способностей дошкольников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театрализованной деятельности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</w:t>
      </w:r>
      <w:r>
        <w:rPr>
          <w:i/>
        </w:rPr>
        <w:t>Комплекс взаимосвязанных задач во всех образовательных областях по ФГОС ДО: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Социально-коммуникативное развитие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формирование положительных взаимоотношений между детьми в процессе совместной деятельности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воспитание культуры познания взрослых и детей (эмоциональные состояния, личностные качества, оценка поступков и пр.)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оспитание у ребенка уважения к себе, сознательного отношения к своей деятельности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развитие эмоций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воспитание этически ценных способов общения в соответствии с нормами и правилами жизни в обществе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Познавательное развитие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развитие разносторонних представлений о действительности (разные виды театра, профессии людей, создающих спектакль)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наблюдение за явлениями природы, поведением животных (для передачи символическими средствами в игре–драматизации)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обеспечение взаимосвязи конструирования с театрализованной игрой для развития динамических пространственных представлений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развитие памяти, обучение умению планировать свои действия для достижения результат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Речевое развитие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содействие развитию монологической и диалогической речи;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обогащение словаря: образных выражений, сравнений, эпитетов, синонимов, антонимов и пр.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овладение выразительными средствами общения: словесными (регулированием темпа, громкости, произнесения, интонации и др.) и невербальными (мимикой, пантомимикой, позами, жестами);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Художественно-эстетическое развитие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приобщение к высокохудожественной литературе, музыке, фольклору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развитие воображения;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приобщение к совместной дизайн -деятельности по моделированию элементов костюма, декораций, атрибутов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создание выразительного художественного образа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формирование элементарных представлений о видах искусства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реализация самостоятельной творческой деятельности детей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Физическое развитие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согласование действий и сопровождающей их речи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умение воплощать в творческом движении настроение, характер и процесс развития образа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выразительность исполнения основных видов движений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развитие общей и мелкой моторики: координации движений, мелкой моторики руки, снятие мышечного напряжения, формирование правильной осанки.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15"/>
        <w:gridCol w:w="2559"/>
        <w:gridCol w:w="2559"/>
        <w:gridCol w:w="2559"/>
        <w:gridCol w:w="2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м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дач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итерату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езультат </w:t>
            </w:r>
          </w:p>
        </w:tc>
      </w:tr>
      <w:tr>
        <w:trPr>
          <w:trHeight w:val="206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 2013г.-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4г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творческих способностей дошкольников в театрализованной деятельности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онно-ознакомительный (диагностический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постановка проблемы по теме самообразования;</w:t>
            </w:r>
          </w:p>
          <w:p>
            <w:pPr>
              <w:pStyle w:val="Normal"/>
              <w:spacing w:lineRule="auto" w:line="360"/>
              <w:ind w:right="-210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подбор и изучение литературы </w:t>
            </w:r>
          </w:p>
          <w:p>
            <w:pPr>
              <w:pStyle w:val="Normal"/>
              <w:spacing w:lineRule="auto" w:line="360"/>
              <w:ind w:right="3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проблеме;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пределение целей и задач работы над темой;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планирование работы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самообразованию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>Вторая младшая группа: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утешествие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осеннею полянку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гра «Поздоровайся»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сценировка «Мышка-норушка» (показывает воспитатель)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еседа по сказки «Колосок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ети вместе с воспитателем пересказывают сказку «Колосок», водят кукол эпизодическ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гра «Мыши на лугу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«Козлятки и волк»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гра «Козочки и волки»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Н.Ф. Губано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Театрализованная деятельность дошкольников». М.,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Академия», 2007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Е.А. Антипина «Театрализованная деятельность в детском саду». М., «Сфера» 2005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Е.В. Мигун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Организация театрализованной деятельности в детском саду». Великий Новгород, 2006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М.Д. Махане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«Театрализован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тском саду». Сфера», 2008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Во второй младшей группе  разыгрываются с настольными куклами хорошо  русские народные сказки: «Курочка-Ряба», «Маша и медведь», «Бычок - Смоляной бочок», «Заюшкина избушка».  2.Предложить детям придумать диалог самим. К концу второй младшей группы дети овладевают навыками управления настольными куклами, могут до конца концентрировать своё внимание на кукл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Cs w:val="28"/>
              </w:rPr>
              <w:t>3.Дети могут самостоятельно сочинить небольшую сказку.</w:t>
            </w:r>
          </w:p>
        </w:tc>
      </w:tr>
      <w:tr>
        <w:trPr>
          <w:trHeight w:val="56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ентябрь 2014г.-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й 2015г.</w:t>
            </w:r>
          </w:p>
          <w:p>
            <w:pPr>
              <w:pStyle w:val="Normal"/>
              <w:ind w:left="113" w:righ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 творческих способностей дошкольников в театрализованной деятельности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оретическое изучение проблемы (знакомство с предметом, выборочное изучение, анализ и самооценка результатов)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- практическая деятельность: применение знаний, умений, навыков на практике: изготовление пособий и атрибутов, организация и проведение практической работы с детьми, родителями, педагогами, участие в мероприятиях,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священных теме самообразования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яя группа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а Воспоминание о лете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а – спектакль «Колобок» (настольный театр фанерных фигур)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3. Игра «Встреча с колобком»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 картинок «Кочеток и курочка»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казки «Фруктовый спор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гра – драматизация по сказке «Кочеток и курочка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казка в театре перчаток «Как гуси на юг собирались»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а – этюд «Утята сушатся на солнышке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М.Д. Маханева, С.В. Рещикова «Игровые занятия с детьми 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1 до 3 лет». М., «Сфера», 2010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 «Хрестоматия. Младшая группа детского сада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Хрестоматия. Средняя группа детского сада». М., РОСМЭН, 2015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Н.Б. Улашенко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Организация театрализованной деятельности. Младшая группа». «Корифей», 2009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 О.А. Шиян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творческого мышления. Работаем по сказке»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бота с настольными куклами. </w:t>
            </w:r>
          </w:p>
          <w:p>
            <w:pPr>
              <w:pStyle w:val="Normal"/>
              <w:rPr/>
            </w:pPr>
            <w:r>
              <w:rPr/>
              <w:t>2.Приёмы кукловождения, придумывают небольшие сценки с настольными куклами. Продолжается работа по развитию творчества.</w:t>
            </w:r>
          </w:p>
          <w:p>
            <w:pPr>
              <w:pStyle w:val="Normal"/>
              <w:rPr/>
            </w:pPr>
            <w:r>
              <w:rPr/>
              <w:t>3. Познакомить детей с театральной ширмой. Хорошо познакомить детей с куклой на гапите (гапит - это палка, на которую посажена кукла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  <w:r>
              <w:rPr/>
              <w:t xml:space="preserve"> Разыгрывание русских народных сказки «Колобок», «Теремок», «Репка», используя при этом куклы на гапите.</w:t>
            </w:r>
          </w:p>
        </w:tc>
      </w:tr>
      <w:tr>
        <w:trPr>
          <w:trHeight w:val="1033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 2015г.-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 2016г.</w:t>
            </w:r>
          </w:p>
          <w:p>
            <w:pPr>
              <w:pStyle w:val="Normal"/>
              <w:ind w:left="113" w:righ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витие творческих способностей дошкольников в театрализованной деятельности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Заключительный (обобщающий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дведение итогов;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формление результатов работы по теме самообразования;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едставление материалов;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спользование опыта самим педагогом в процессе дальнейшей работы;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- распространение опыта на практике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  <w:r>
              <w:rPr>
                <w:sz w:val="24"/>
                <w:szCs w:val="24"/>
              </w:rPr>
              <w:t xml:space="preserve"> Этюд – импровизация «Обитатели полянки»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«Жучок»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на фланелеграфе «Кошка и котята»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  <w:r>
              <w:rPr>
                <w:sz w:val="24"/>
                <w:szCs w:val="24"/>
              </w:rPr>
              <w:t xml:space="preserve"> Хоровод-игра «Как кошки расплясались».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а «Лис и мышонок». (театра игрушек)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в театре лепной игрушки «Лошадка –златогрива и баран-круторог»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1. Журнал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«Дошкольное воспитание»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15-2016г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2. Социальная сеть работников образования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nsportal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3.Образовательные проекты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ля дошкольников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venok.ru/kids/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detsad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 Международный образовательный портал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maam.ru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 Сайт для воспитателей детских садов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vospitatelyam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6. Сайт для воспитателей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 педагогов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dohcolonok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рамках театрализованной деятельности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Cs w:val="28"/>
              </w:rPr>
              <w:t>можно показать спектакль о безопасном поведении на улицах города, экологическую сказку или что-нибудь о дружбе и доброжелательном отношении друг к другу, что будет способствовать интеграции таких образовательных областей как –«безопасность», «познание», «социализация». Главных героев спектакля можно  склеить из бумаги, вылепить из пластилина, глины, теста и эти же материалы можно использовать для создания декораций к спектаклю, а потом этим всем поиграть, и произойдет интеграция таких образовательных областей как «художественное творчество», «социализация», «труд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0:00Z</dcterms:created>
  <dc:creator>User</dc:creator>
  <dc:description/>
  <cp:keywords/>
  <dc:language>en-US</dc:language>
  <cp:lastModifiedBy>1</cp:lastModifiedBy>
  <cp:lastPrinted>2012-02-22T10:53:00Z</cp:lastPrinted>
  <dcterms:modified xsi:type="dcterms:W3CDTF">2018-06-19T12:41:00Z</dcterms:modified>
  <cp:revision>5</cp:revision>
  <dc:subject/>
  <dc:title>ХАРАКТЕРИСТИКА</dc:title>
</cp:coreProperties>
</file>