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План -конспект 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оррекционного занятия по курсу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«Развитие осязания и мелкой моторики»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Осень»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ифлопедагог Шулекина Л.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закрепить у учащихся знания о времени года – осен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ррекционно-развивающая: формировать потребность в деятельности, в речевом общении; совершенствовать активное осязание и развивать общую мотори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ющая: выражение эмоционального состояния и художественного вк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32"/>
          <w:szCs w:val="32"/>
        </w:rPr>
        <w:t>Оборудование:</w:t>
      </w:r>
      <w:r>
        <w:rPr>
          <w:sz w:val="28"/>
          <w:szCs w:val="28"/>
        </w:rPr>
        <w:tab/>
        <w:t>проектор, экран, ПК, макет осеннего леса, крупа (манная, рис), картинки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  <w:u w:val="single"/>
        </w:rPr>
        <w:t>Слайд 1,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28"/>
          <w:szCs w:val="28"/>
        </w:rPr>
        <w:t>Мысленное погружение  в тему (психогимнастический этю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32"/>
          <w:szCs w:val="32"/>
        </w:rPr>
        <w:t>-Закройте глаза и представьте, что наступила осень. Солнышко спряталось за туч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28"/>
          <w:szCs w:val="28"/>
        </w:rPr>
        <w:t>«Солнышко и туча» (Напряжение и расслабление мышц туловища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>- Солнышко зашло за тучу, стало свежо, и вы сжимаетесь в комочек, чтобы согреется (задерживаете дыхание). Солнце вышло из-за тучи, вдруг стало жарко, вы опять расслабились (повторить 2 раза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лайд 3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ощущений в понимании и выражении эмоционального состояния   </w:t>
      </w:r>
      <w:r>
        <w:rPr>
          <w:b/>
          <w:sz w:val="28"/>
          <w:szCs w:val="28"/>
          <w:u w:val="single"/>
        </w:rPr>
        <w:t>Слайд 4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«Солнышко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ступило утро. Солнышко вышло погулять по небу. Птицы защебетали, дети выбежали играть на улицу. Увидело солнышко, что ему рады, и заулыбалось. Покажите, как солнышко улыбаетс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мущалось солнышко и опустило глазки, затем хитро прищурилось и весело рассмеялось. Вдруг поднялся ветер, подхватил тучку и закрыл ею солнышко. Нахмурилось солнышко, и всем стало грустно. Но ветер-непоседа прогнал тучку, и снова солнышко улыбается, радует все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щущени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 изменилось выше настроение? Как вы думаете, почему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кое солнышко у тебя в нутрии? (радостное, грустное…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каз по картинке    </w:t>
      </w: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9110</wp:posOffset>
            </wp:positionH>
            <wp:positionV relativeFrom="paragraph">
              <wp:posOffset>95250</wp:posOffset>
            </wp:positionV>
            <wp:extent cx="2318385" cy="1564640"/>
            <wp:effectExtent l="0" t="0" r="0" b="0"/>
            <wp:wrapTight wrapText="bothSides">
              <wp:wrapPolygon edited="0">
                <wp:start x="-31" y="0"/>
                <wp:lineTo x="-31" y="21337"/>
                <wp:lineTo x="21473" y="21337"/>
                <wp:lineTo x="21473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ставить рассказ по плану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420</wp:posOffset>
            </wp:positionH>
            <wp:positionV relativeFrom="paragraph">
              <wp:posOffset>61595</wp:posOffset>
            </wp:positionV>
            <wp:extent cx="1703070" cy="171259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210185</wp:posOffset>
            </wp:positionV>
            <wp:extent cx="1941195" cy="1684020"/>
            <wp:effectExtent l="0" t="0" r="0" b="0"/>
            <wp:wrapTight wrapText="bothSides">
              <wp:wrapPolygon edited="0">
                <wp:start x="-56" y="0"/>
                <wp:lineTo x="-56" y="21219"/>
                <wp:lineTo x="21374" y="21219"/>
                <wp:lineTo x="21374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62020</wp:posOffset>
            </wp:positionH>
            <wp:positionV relativeFrom="paragraph">
              <wp:posOffset>125730</wp:posOffset>
            </wp:positionV>
            <wp:extent cx="2131695" cy="1424940"/>
            <wp:effectExtent l="0" t="0" r="0" b="0"/>
            <wp:wrapTight wrapText="bothSides">
              <wp:wrapPolygon edited="0">
                <wp:start x="-27" y="0"/>
                <wp:lineTo x="-27" y="21371"/>
                <wp:lineTo x="21491" y="21371"/>
                <wp:lineTo x="21491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805</wp:posOffset>
            </wp:positionH>
            <wp:positionV relativeFrom="paragraph">
              <wp:posOffset>29845</wp:posOffset>
            </wp:positionV>
            <wp:extent cx="1903095" cy="190309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490</wp:posOffset>
            </wp:positionH>
            <wp:positionV relativeFrom="paragraph">
              <wp:posOffset>182880</wp:posOffset>
            </wp:positionV>
            <wp:extent cx="2265045" cy="9601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01" t="26041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ступила осень. Солнышко светит ярко, но слабо согревает землю. Становится холодно. Часто идут дожди. Листья на деревьях меняют свой цвет на желтый, красный, оранжевый и багряный. Животные  готовятся к зиме: некоторые, как ежи и медведи, впадают в спячку. А другие, как белки и мышки, запасают на зиму корм. Все звери осенью линяют – меняют летний мех на теплый зимний. Птицы собираются в стаи и улетают в теплые края. Люди на полях и в садах собирают урожай овощей и фруктов.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сихомышечная тренировка (самомассаж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Ветерок обдувает лицо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Поглаживаем лоб, щеки, мягко постукиваем по коже, словно уплотняем ее, чтобы она была упруго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Мягко и нежно поглаживаем глаз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Что вы чувствует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Как изменилось ваше дыхание, внимание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Почувствовали вы ветерок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изкультминутка,</w:t>
      </w:r>
      <w:r>
        <w:rPr>
          <w:sz w:val="28"/>
          <w:szCs w:val="28"/>
        </w:rPr>
        <w:t xml:space="preserve"> речь с движением (пальчиковая игра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мы идем гулять</w:t>
      </w:r>
      <w:r>
        <w:rPr>
          <w:sz w:val="28"/>
          <w:szCs w:val="28"/>
        </w:rPr>
        <w:t xml:space="preserve"> (ходьба на месте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нт с собою нужно брать</w:t>
      </w:r>
      <w:r>
        <w:rPr>
          <w:sz w:val="28"/>
          <w:szCs w:val="28"/>
        </w:rPr>
        <w:t xml:space="preserve"> (пальцы правой руки сжать в кулак, затем выставить вверх указательный палец и опустить на него выпрямленную ладонь левой руки)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ю от дождика</w:t>
      </w:r>
      <w:r>
        <w:rPr>
          <w:sz w:val="28"/>
          <w:szCs w:val="28"/>
        </w:rPr>
        <w:t xml:space="preserve"> (поднять руки вверх и медленно опустить их, быстро пошевеливая пальцами)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прячемся под зонтиком</w:t>
      </w:r>
      <w:r>
        <w:rPr>
          <w:sz w:val="28"/>
          <w:szCs w:val="28"/>
        </w:rPr>
        <w:t xml:space="preserve">  (пальцы правой руки сжать в кулак, затем выставить вверх указательный палец и опустить на него выпрямленную ладонь левой руки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Этап кинестетики</w:t>
      </w:r>
      <w:r>
        <w:rPr>
          <w:sz w:val="28"/>
          <w:szCs w:val="28"/>
        </w:rPr>
        <w:t xml:space="preserve"> (сенсорный опыт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крупой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ересыпают крупу (пшено, рис) – идет мелкий дождь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ыхательное упражн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«Ветерок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Я ветер сильный, я лечу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Лечу, куда хочу (вдох через нос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Хочу - налево посвищу (повернули голову налево, губы трубочкой и подуть)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Могу подуть направо (голова прямо, вдох, голова направо, губы трубочкой,  выдох),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огу и вверх (голова  прямо, вдох через нос, выдох через губы трубочкой, вдох)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 в облака (опустить голову, подбородком коснуться груди, спокойный выдох через рот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Ну а пока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Я тучи разгоняю (круговые движения руками)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>«Я тучка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 Я тучка. Я выплываю на середину неба и укрываю солнце своим легким покрывалом. Я – маленькая, легкая тучка. Мне нравится гулять по небу. Спокойный теплый ветер переносит меня с одной стороны на другую. Вдруг появляется еще одна тучка. И все вместе мы превращаемся в одну большую тучу, которая укрывает своим покрывалом все небо. Солнце и небо отдыхают под не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i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b/>
      <w:i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i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8:10:00Z</dcterms:created>
  <dc:creator>Admin</dc:creator>
  <dc:description/>
  <cp:keywords/>
  <dc:language>en-US</dc:language>
  <cp:lastModifiedBy>User</cp:lastModifiedBy>
  <cp:lastPrinted>2015-11-23T16:15:00Z</cp:lastPrinted>
  <dcterms:modified xsi:type="dcterms:W3CDTF">2018-05-31T17:28:00Z</dcterms:modified>
  <cp:revision>2</cp:revision>
  <dc:subject/>
  <dc:title/>
</cp:coreProperties>
</file>