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еленый оберег Побе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овсем недавно отгремел праздничный салют в честь 73 годовщины Великой Победы. Однако добрые дела юных защитников природы МБОУ «Шпалозаводская сош», воспитанников МБУ ДО «Заиграевского ЦДЮТ» продолжаются. Ведь День Победы внес определенные воспоминания в историю каждой семьи. Поэтому Всероссийский день посадки леса приурочен к данному событию. 16 мая учащимися 7-8 классов была заложена аллея «Нам не забыть ваш подвиг никогда» из саженцев берез и лиственницы на территории церкви села Новоильинск. Посильную помощь оказал АУ РБ «Хандагатайский лесхоз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ждый год мы вспоминаем войну, унесшую миллионы жизней. У войны нет лица, возраста, пола и национальности. Каждый год мы благодарим тех, кто сражался за нашу страну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 1941 по 1945 год в военных действиях принимали участие несколько десятков тысяч несовершеннолетних детей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Заставшими эти жестокие времена были дети, родившиеся с 1927 по 1941 год и в последующие годы войны. Это — дети войны. Они пережили всё: голод, смерти близких, непосильный труд, разруху.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альчишки и девчонки наравне со взрослыми защищали, стреляли, попадали в плен, жертвуя собственными жизнями. Лишенные беззаботного детства дети войны были взрослые не по года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shd w:fill="F7F7F6" w:val="clear"/>
        </w:rPr>
        <w:t xml:space="preserve">История хранит в себе опыт поколений, великие имена, подвиги людей, передаваемые через экскурсии, интерактивные беседы. Так, по инициативе Сверкуновой Тамары Михайловны в Доме культуры открыта комната Славы и памяти труженикам тыла и детям войны. Данная комната обладает неограниченным потенциалом воспитательного воздействия на умы и души современных подростков села Новоильинск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ahoma" w:cs="Tahoma" w:ascii="Tahoma" w:hAnsi="Tahoma"/>
          <w:color w:val="333333"/>
          <w:sz w:val="20"/>
          <w:szCs w:val="20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чень рада, что наши экологи своим трудом причастны к великому событию – памяти о Великой Победе. Созданный руками юных экологов зеленый оберег Победы является уникальным символом патриотизма и самопожертвования. Экологическая акция призвана привлечь внимание подрастающего поколения к истории нашей страны, к ветеранам и всем тем, кто ценой своей жизни отстоял нашу Родину в самой кровопролитной войне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Также в рамках Всероссийского дня посадки леса, 23 мая юные защитники природы посадили саженцы сосны обыкновенной общей площадью 2 га. Пусть наши березки и лиственницы приживутся, вырастут и дарят людям радость и здоровье. Пусть каждый из нас с вами сделает наше село красивее и зеленее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Вера Грабовская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педагог дополнительного образования МБУ ДО ЗЦДЮТ,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руководитель школьного лесничества «Березка»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1:53:00Z</dcterms:created>
  <dc:creator>Samsung</dc:creator>
  <dc:description/>
  <dc:language>en-US</dc:language>
  <cp:lastModifiedBy>Samsung</cp:lastModifiedBy>
  <dcterms:modified xsi:type="dcterms:W3CDTF">2018-05-24T01:53:00Z</dcterms:modified>
  <cp:revision>2</cp:revision>
  <dc:subject/>
  <dc:title/>
</cp:coreProperties>
</file>