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Открытое заседание КИД “</w:t>
      </w:r>
      <w:r>
        <w:rPr>
          <w:sz w:val="36"/>
          <w:szCs w:val="36"/>
          <w:lang w:val="en-US"/>
        </w:rPr>
        <w:t>Terra</w:t>
      </w:r>
      <w:r>
        <w:rPr>
          <w:sz w:val="36"/>
          <w:szCs w:val="36"/>
        </w:rPr>
        <w:t>”</w:t>
      </w:r>
    </w:p>
    <w:p>
      <w:pPr>
        <w:pStyle w:val="Normal"/>
        <w:spacing w:before="120" w:after="12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«Америка и Россия в диалоге культур. Встреча с Грейс Ли (США), стипендиатом программы академических обменов Фулбрайт»</w:t>
      </w:r>
    </w:p>
    <w:p>
      <w:pPr>
        <w:pStyle w:val="Normal"/>
        <w:spacing w:before="120" w:after="1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4/10/2013</w:t>
      </w:r>
    </w:p>
    <w:p>
      <w:pPr>
        <w:pStyle w:val="Normal"/>
        <w:spacing w:before="12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2286000" cy="1489710"/>
            <wp:effectExtent l="0" t="0" r="0" b="0"/>
            <wp:wrapTight wrapText="bothSides">
              <wp:wrapPolygon edited="0">
                <wp:start x="-62" y="0"/>
                <wp:lineTo x="-62" y="21499"/>
                <wp:lineTo x="21599" y="21499"/>
                <wp:lineTo x="21599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24 октября 2013г. в городском Клубе Интернациональной Дружбы «</w:t>
      </w:r>
      <w:r>
        <w:rPr>
          <w:sz w:val="22"/>
          <w:szCs w:val="22"/>
          <w:lang w:val="en-US"/>
        </w:rPr>
        <w:t>Terra</w:t>
      </w:r>
      <w:r>
        <w:rPr>
          <w:sz w:val="22"/>
          <w:szCs w:val="22"/>
        </w:rPr>
        <w:t xml:space="preserve">» состоялось открытое заседание </w:t>
      </w:r>
      <w:r>
        <w:rPr>
          <w:b/>
          <w:i/>
          <w:sz w:val="22"/>
          <w:szCs w:val="22"/>
        </w:rPr>
        <w:t>«Америка и Россия в диалоге культур. Встреча с Грейс Ли (США), стипендиатом программы академических обменов Фулбрайт»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На открытое заседание были приглашены учащиеся образовательных учреждений г.о. Коломна. Встреча происходила в Центре детского творчества «Колычёво». Учащимся было предложено стать свидетелями и непосредственными участниками диалога двух стран, двух культур, двух национальностей – России и Америки. Рабочими языками открытого заседания были русский и английский. Грейс Ли предложила вниманию коломенских школьников презентацию "Halloween in the USA/Традициии празднования Дня всех святых в США ". 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рейс рассказала об истории возникновения этого праздника, этимологии названия Хэллоуин, американских обычаях и традициях празднования. Грейс подробно остановилась на ролевых костюмах, надеваемых детьми и взрослыми на вечеринках в Америке в этот день. Учащимся были продемонстрированы фотографии так называемого «Светильника Джека», который своими руками уже вырезали друзья Грейс и выложили ей в подарок на фейсбуке. Грейс поделилась своими детскими воспоминаниями о семейной традиции ходить по домам, выпрашивая сладости и каждый раз повторяя «жизнь или кошелёк». Особое внимание учащихся Грейс обратила на игры и развлечения, устраиваемые взрослыми для детей в этот день. В качестве подтверждения весёлого настроя американцев на Хэллоуин Грейс прочитала учащимся забавное четверостишье. Необходимо отметить, что вся презентация подавалась Грейс на английском языке. В случае возникновения непонимания на помощь залу приходила Захарова Наталья, новый руководитель КИДа «</w:t>
      </w:r>
      <w:r>
        <w:rPr>
          <w:sz w:val="22"/>
          <w:szCs w:val="22"/>
          <w:lang w:val="en-US"/>
        </w:rPr>
        <w:t>Terra</w:t>
      </w:r>
      <w:r>
        <w:rPr>
          <w:sz w:val="22"/>
          <w:szCs w:val="22"/>
        </w:rPr>
        <w:t xml:space="preserve">». 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45110</wp:posOffset>
            </wp:positionV>
            <wp:extent cx="2286000" cy="1652270"/>
            <wp:effectExtent l="0" t="0" r="0" b="0"/>
            <wp:wrapTight wrapText="bothSides">
              <wp:wrapPolygon edited="0">
                <wp:start x="-28" y="0"/>
                <wp:lineTo x="-28" y="21552"/>
                <wp:lineTo x="21599" y="21552"/>
                <wp:lineTo x="21599" y="0"/>
                <wp:lineTo x="-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Всем присутствовавшим очень понравилось выступление Грейс, по завершении которого участники заседания вступили в диалог культур. Гости клуба задавали вопросы Грейс на английском языке, лучшие из которых были отмечены организаторами встречи книгами в подарок. По окончании встречи Грейс было присвоено звание «Почётного члена КИДа “</w:t>
      </w:r>
      <w:r>
        <w:rPr>
          <w:sz w:val="22"/>
          <w:szCs w:val="22"/>
          <w:lang w:val="en-US"/>
        </w:rPr>
        <w:t>Terra</w:t>
      </w:r>
      <w:r>
        <w:rPr>
          <w:sz w:val="22"/>
          <w:szCs w:val="22"/>
        </w:rPr>
        <w:t xml:space="preserve">”» и приколот значок с эмблемой клуба.  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тот день в клубе также проходила церемония посвящения в КИДовцы новых участников. Грейс Ли вместе с руководителем клуба Захаровой Натальей провели церемонию посвящения под звуки гимна клуба «</w:t>
      </w:r>
      <w:r>
        <w:rPr>
          <w:sz w:val="22"/>
          <w:szCs w:val="22"/>
          <w:lang w:val="en-US"/>
        </w:rPr>
        <w:t>W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ld</w:t>
      </w:r>
      <w:r>
        <w:rPr>
          <w:sz w:val="22"/>
          <w:szCs w:val="22"/>
        </w:rPr>
        <w:t xml:space="preserve">». Грейс пожелала каждому из ребят внести свой посильный вклад в поддержание дружеских отношений двух стран, занимать активную позицию гражданина мира и расширять границы межкультурного общения за пределы клуба. 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2"/>
          <w:szCs w:val="22"/>
        </w:rPr>
        <w:t>В конце встречи Грейс пообещала и в дальнейшем принимать активное участие в жизни клуба «</w:t>
      </w:r>
      <w:r>
        <w:rPr>
          <w:sz w:val="22"/>
          <w:szCs w:val="22"/>
          <w:lang w:val="en-US"/>
        </w:rPr>
        <w:t>Terra</w:t>
      </w:r>
      <w:r>
        <w:rPr>
          <w:sz w:val="22"/>
          <w:szCs w:val="22"/>
        </w:rPr>
        <w:t>», закрепив своё желание ладошкой с её именем, которую она прикрепила к глобусу КИДа “</w:t>
      </w:r>
      <w:r>
        <w:rPr>
          <w:sz w:val="22"/>
          <w:szCs w:val="22"/>
          <w:lang w:val="en-US"/>
        </w:rPr>
        <w:t>Terra</w:t>
      </w:r>
      <w:r>
        <w:rPr>
          <w:sz w:val="22"/>
          <w:szCs w:val="22"/>
        </w:rPr>
        <w:t>”. Гости клуба в знак солидарности с идеями клуба прикрепили свои ладошки на плакат с названием клуба, который отныне будет вывешен в стенах клуба для автографов почётных гостей КИДа «</w:t>
      </w:r>
      <w:r>
        <w:rPr>
          <w:sz w:val="22"/>
          <w:szCs w:val="22"/>
          <w:lang w:val="en-US"/>
        </w:rPr>
        <w:t>Terra</w:t>
      </w:r>
      <w:r>
        <w:rPr>
          <w:sz w:val="22"/>
          <w:szCs w:val="22"/>
        </w:rPr>
        <w:t xml:space="preserve">».      </w:t>
      </w:r>
      <w:r>
        <w:rPr>
          <w:sz w:val="26"/>
          <w:szCs w:val="26"/>
        </w:rPr>
        <w:t xml:space="preserve">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9:14:00Z</dcterms:created>
  <dc:creator>Наталья</dc:creator>
  <dc:description/>
  <cp:keywords/>
  <dc:language>en-US</dc:language>
  <cp:lastModifiedBy>User</cp:lastModifiedBy>
  <dcterms:modified xsi:type="dcterms:W3CDTF">2018-06-23T12:20:00Z</dcterms:modified>
  <cp:revision>14</cp:revision>
  <dc:subject/>
  <dc:title/>
</cp:coreProperties>
</file>