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8"/>
        <w:gridCol w:w="8044"/>
      </w:tblGrid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 would like to make a complaint (about …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я хотел бы пожаловаться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 wish to make a complaint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я желаю пожаловаться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t shrank the first time I washed it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на села в первый же раз как я её постирала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Your employee was extremely rude to me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аш работник был чрезвычайно груб со мной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My order hasn’t arrived yet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й заказ ещё не прибыл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 couldn’t get it to work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я не смог его включить (заставить работать)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There’s a part missing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тсутствует деталь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It’s faulty/ It’s broken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н (она) неисправный(-ая) / он (она) сломан(а)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t’s not working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он (она) не работает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t’s shrunk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н (она) села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t’s shrunk the first time I washed it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оно селе в первый же раз, как я постирала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the dye has run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краска полиняла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I’m not satisfied with the service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я не доволен обслуживанием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There’s a mistake in the bill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 счёте ошибка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t’s not what I ordered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это не то, что я заказывал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t’s too tight/tough/ noisy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он (она) слишком тесный(-ая)/жёсткий(-ая)/шумный(-ая)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you’ve forgotten to …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вы забыли …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I’m very disappointed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я очень разочарован …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I think I should receive a refund for …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я думаю, что должен получить …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the situation looked horrific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ситуация выглядит ужасной (ситуация ужасная)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 hope you will take my comments into consideration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я надеюсь, вы примете во внимание мои замечания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You did it much longer than I expected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 делали это намного дольше, чем я ожидал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It has caused a lot of disruption to </w:t>
            </w:r>
            <w:r>
              <w:rPr>
                <w:rFonts w:cs="Times New Roman" w:ascii="Times New Roman" w:hAnsi="Times New Roman"/>
                <w:b/>
                <w:sz w:val="24"/>
                <w:szCs w:val="32"/>
                <w:lang w:val="en-US"/>
              </w:rPr>
              <w:t>(… family life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это причинило много неудобств ( … )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the … was cancelled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ыл(-о) отложен(-о)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 demand an official apology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я требую официального извинения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There were very long queues for …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были слишком длинные очереди за …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’d like to receive a refund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я хотел бы получить возврат денег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Never before I have been treated so badly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никогда раньше ко мне так плохо не относились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8"/>
        <w:gridCol w:w="8044"/>
      </w:tblGrid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Responses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t’s entirely our fault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 xml:space="preserve">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это полностью наша вина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’m very (so) sorry about that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не очень жаль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I’m sorry to say…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мне жаль говорить, но …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I’m afraid …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боюсь, что …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We’ll replace it straight away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ы заменим это прямо сейчас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There must have been a mistake </w:t>
            </w:r>
            <w:r>
              <w:rPr>
                <w:rFonts w:cs="Times New Roman" w:ascii="Times New Roman" w:hAnsi="Times New Roman"/>
                <w:b/>
                <w:sz w:val="24"/>
                <w:szCs w:val="32"/>
                <w:lang w:val="en-US"/>
              </w:rPr>
              <w:t xml:space="preserve">(with your order)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должно быть есть ошибка в …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It won’t happen again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 xml:space="preserve">это не повторится опять 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Would you like a refund?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отели бы вы возврата денег?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We’ve got a lot of customers in here this day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у нас много посетителей здесь сегодня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We’ll try to sort it out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ы постараемся это рассортировать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Would you like to exchange it for something else</w:t>
            </w:r>
            <w:r>
              <w:rPr>
                <w:rFonts w:cs="Times New Roman" w:ascii="Times New Roman" w:hAnsi="Times New Roman"/>
                <w:b/>
                <w:sz w:val="28"/>
                <w:szCs w:val="32"/>
                <w:lang w:val="en-US"/>
              </w:rPr>
              <w:t xml:space="preserve"> instead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?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хотели бы вы это поменять на что-то другое?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…</w:t>
            </w: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my … isn’t working properly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ой … не работает должным образом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We’ll send you a new one straight away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ы вышлем вам новый прямо сейчас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I’ll talk to Mr Grey about his behaviour 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я поговорю с мистером Греем о его поведении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Don’t blame me! It wasn’t my fault.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не вините меня! Это не моя вина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We’re trying our best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ы стараемся сделать всё, что в наших силах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I’m afraid … you wanted is(are) not in stock  now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боюсь, что у нас нет в наличии …, который вы хотели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  <w:lang w:val="en-US"/>
              </w:rPr>
              <w:t xml:space="preserve">I’m afraid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… you wanted is(are) out of stock  now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32"/>
              </w:rPr>
              <w:t>боюсь, что у нас нет в наличии …, который вы хотели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You’ll get financial compensation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 получите финансовую компенсацию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You’ll get a replacement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 получите замену …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You’ll get a refund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 получите возврат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You’ll get an official apology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вы получите официальное извинение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>We are very sorry about that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ы очень сожалеем об этом</w:t>
            </w:r>
          </w:p>
        </w:tc>
      </w:tr>
      <w:tr>
        <w:trPr/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  <w:t xml:space="preserve">We are trying our best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мы делаем всё, что в наших силах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cheat</w:t>
      </w:r>
      <w:r>
        <w:rPr>
          <w:rFonts w:cs="Times New Roman" w:ascii="Times New Roman" w:hAnsi="Times New Roman"/>
        </w:rPr>
        <w:t xml:space="preserve"> – обманывать, жульничать, надувать</w:t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>stock</w:t>
      </w:r>
      <w:r>
        <w:rPr>
          <w:rFonts w:cs="Times New Roman" w:ascii="Times New Roman" w:hAnsi="Times New Roman"/>
        </w:rPr>
        <w:t xml:space="preserve"> – запас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refund</w:t>
      </w:r>
      <w:r>
        <w:rPr>
          <w:rFonts w:cs="Times New Roman" w:ascii="Times New Roman" w:hAnsi="Times New Roman"/>
        </w:rPr>
        <w:t xml:space="preserve"> – возвращение дене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bargain</w:t>
      </w:r>
      <w:r>
        <w:rPr>
          <w:rFonts w:cs="Times New Roman" w:ascii="Times New Roman" w:hAnsi="Times New Roman"/>
        </w:rPr>
        <w:t xml:space="preserve">  [′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α:</w:t>
      </w:r>
      <w:r>
        <w:rPr>
          <w:rFonts w:cs="Times New Roman" w:ascii="Times New Roman" w:hAnsi="Times New Roman"/>
          <w:lang w:val="en-US"/>
        </w:rPr>
        <w:t>gin</w:t>
      </w:r>
      <w:r>
        <w:rPr>
          <w:rFonts w:cs="Times New Roman" w:ascii="Times New Roman" w:hAnsi="Times New Roman"/>
        </w:rPr>
        <w:t xml:space="preserve">] – сделка, </w:t>
      </w:r>
      <w:r>
        <w:rPr>
          <w:rFonts w:cs="Times New Roman" w:ascii="Times New Roman" w:hAnsi="Times New Roman"/>
          <w:b/>
        </w:rPr>
        <w:t>дёшево купленная вещь</w:t>
      </w:r>
      <w:r>
        <w:rPr>
          <w:rFonts w:cs="Times New Roman" w:ascii="Times New Roman" w:hAnsi="Times New Roman"/>
        </w:rPr>
        <w:t>; торговаться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pay </w:t>
      </w:r>
      <w:r>
        <w:rPr>
          <w:rFonts w:cs="Times New Roman" w:ascii="Times New Roman" w:hAnsi="Times New Roman"/>
          <w:b/>
          <w:sz w:val="24"/>
          <w:lang w:val="en-US"/>
        </w:rPr>
        <w:t>in</w:t>
      </w:r>
      <w:r>
        <w:rPr>
          <w:rFonts w:cs="Times New Roman" w:ascii="Times New Roman" w:hAnsi="Times New Roman"/>
          <w:lang w:val="en-US"/>
        </w:rPr>
        <w:t xml:space="preserve"> cas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– </w:t>
      </w:r>
      <w:r>
        <w:rPr>
          <w:rFonts w:cs="Times New Roman" w:ascii="Times New Roman" w:hAnsi="Times New Roman"/>
        </w:rPr>
        <w:t>платить наличным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sor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out</w:t>
      </w:r>
      <w:r>
        <w:rPr>
          <w:rFonts w:cs="Times New Roman" w:ascii="Times New Roman" w:hAnsi="Times New Roman"/>
        </w:rPr>
        <w:t xml:space="preserve"> – рассортировывать, отбирать, относить (к определённому классу, группе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isrupt</w:t>
      </w:r>
      <w:r>
        <w:rPr>
          <w:rFonts w:cs="Times New Roman" w:ascii="Times New Roman" w:hAnsi="Times New Roman"/>
        </w:rPr>
        <w:t xml:space="preserve"> – разрывать, разрушать, подрывать(здоровье, силы)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isruption  - </w:t>
      </w:r>
      <w:r>
        <w:rPr>
          <w:rFonts w:cs="Times New Roman" w:ascii="Times New Roman" w:hAnsi="Times New Roman"/>
        </w:rPr>
        <w:t>разрыв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раскол</w:t>
      </w:r>
      <w:r>
        <w:rPr>
          <w:rFonts w:cs="Times New Roman" w:ascii="Times New Roman" w:hAnsi="Times New Roman"/>
          <w:lang w:val="en-US"/>
        </w:rPr>
        <w:t xml:space="preserve">, </w:t>
      </w:r>
      <w:r>
        <w:rPr>
          <w:rFonts w:cs="Times New Roman" w:ascii="Times New Roman" w:hAnsi="Times New Roman"/>
        </w:rPr>
        <w:t>разрушение</w:t>
      </w:r>
    </w:p>
    <w:p>
      <w:pPr>
        <w:pStyle w:val="Normal"/>
        <w:rPr>
          <w:lang w:val="en-US"/>
        </w:rPr>
      </w:pPr>
      <w:r>
        <w:rPr>
          <w:rFonts w:cs="Times New Roman" w:ascii="Times New Roman" w:hAnsi="Times New Roman"/>
          <w:lang w:val="en-US"/>
        </w:rPr>
        <w:t xml:space="preserve">to cause (a lot of) disruption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0:27:00Z</dcterms:created>
  <dc:creator>Болотских Н. С</dc:creator>
  <dc:description/>
  <cp:keywords/>
  <dc:language>en-US</dc:language>
  <cp:lastModifiedBy>Пользователь</cp:lastModifiedBy>
  <dcterms:modified xsi:type="dcterms:W3CDTF">2018-06-24T10:46:00Z</dcterms:modified>
  <cp:revision>24</cp:revision>
  <dc:subject/>
  <dc:title/>
</cp:coreProperties>
</file>