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ЛЯ ОПРЕДЕЛЕНИЯ ЦЕЛЕЙ И ЗАДА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ОЙ РАБОТЫ С КЛАСС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ёт по воспитательной работе во 2 Д класс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6 – 2017 учебный год</w:t>
      </w:r>
    </w:p>
    <w:p>
      <w:pPr>
        <w:pStyle w:val="C2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C2"/>
        <w:shd w:fill="FFFFFF" w:val="clear"/>
        <w:spacing w:before="0" w:after="0"/>
        <w:ind w:firstLine="568"/>
        <w:jc w:val="both"/>
        <w:rPr/>
      </w:pPr>
      <w:r>
        <w:rPr/>
        <w:t xml:space="preserve">Количество учащихся в классе на конец 2016 – 2017 учебного года – 27 человек: 15 мальчиков и 12 девочек. В классном коллективе второй  год реализуется воспитательная программа «Шаг за шагом», рассчитанная на 4 года.  </w:t>
      </w:r>
    </w:p>
    <w:p>
      <w:pPr>
        <w:pStyle w:val="C2"/>
        <w:shd w:fill="FFFFFF" w:val="clear"/>
        <w:spacing w:before="0" w:after="0"/>
        <w:ind w:left="568" w:hanging="0"/>
        <w:rPr>
          <w:rStyle w:val="C13"/>
          <w:color w:val="000000"/>
        </w:rPr>
      </w:pPr>
      <w:r>
        <w:rPr>
          <w:rStyle w:val="C13"/>
          <w:b/>
          <w:i/>
          <w:color w:val="000000"/>
        </w:rPr>
        <w:t>Цель</w:t>
      </w:r>
      <w:r>
        <w:rPr>
          <w:rStyle w:val="C13"/>
          <w:color w:val="000000"/>
        </w:rPr>
        <w:t xml:space="preserve">: </w:t>
      </w:r>
      <w:r>
        <w:rPr/>
        <w:t>воспитание нравственного, ответственного, инициативного, компетентного гражданина России.</w:t>
      </w:r>
      <w:r>
        <w:rPr>
          <w:rStyle w:val="C13"/>
          <w:color w:val="000000"/>
        </w:rPr>
        <w:br/>
        <w:t xml:space="preserve">На 2016-2017 учебный год формулировались </w:t>
      </w:r>
      <w:r>
        <w:rPr>
          <w:rStyle w:val="C13"/>
          <w:b/>
          <w:i/>
          <w:color w:val="000000"/>
        </w:rPr>
        <w:t>задачи</w:t>
      </w:r>
      <w:r>
        <w:rPr>
          <w:rStyle w:val="C13"/>
          <w:color w:val="000000"/>
        </w:rPr>
        <w:t>: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Style w:val="C13"/>
          <w:color w:val="000000"/>
        </w:rPr>
      </w:pPr>
      <w:r>
        <w:rPr>
          <w:rStyle w:val="C13"/>
          <w:color w:val="000000"/>
        </w:rPr>
        <w:t>создание и развитие базы данных и системы мониторинга по инновациям и инновационным моделям воспитания, инновационным воспитательным системам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Style w:val="C13"/>
          <w:color w:val="000000"/>
        </w:rPr>
      </w:pPr>
      <w:r>
        <w:rPr>
          <w:rStyle w:val="C13"/>
          <w:color w:val="000000"/>
        </w:rPr>
        <w:t>духовное развитие, нравственное самосовершенствование, самооценка, понимание смысла своей жизни, формирование индивидуально-ответственного поведения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Style w:val="C13"/>
          <w:color w:val="000000"/>
        </w:rPr>
      </w:pPr>
      <w:r>
        <w:rPr>
          <w:rStyle w:val="C13"/>
          <w:color w:val="000000"/>
        </w:rPr>
        <w:t>повышение уровня культуры здоровья как компонента общей культуры учащихся, педагогов, родителей и формирование на ее основе готовности к сохранению и укреплению своего здоровья и здоровья других людей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Style w:val="C13"/>
          <w:color w:val="000000"/>
        </w:rPr>
      </w:pPr>
      <w:r>
        <w:rPr>
          <w:rStyle w:val="C13"/>
          <w:color w:val="000000"/>
        </w:rPr>
        <w:t>создание наиболее благоприятных условий для сохранения и укрепления здоровья учащихся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Style w:val="C13"/>
          <w:color w:val="000000"/>
        </w:rPr>
      </w:pPr>
      <w:r>
        <w:rPr>
          <w:rStyle w:val="C13"/>
          <w:color w:val="000000"/>
        </w:rPr>
        <w:t>совершенствование методического мастерства классного руководителя, способного компетентно и с полной отдачей сил заниматься осуществлением воспитательной деятельности и эффективно решать вопросы воспитания школьников.</w:t>
      </w:r>
    </w:p>
    <w:p>
      <w:pPr>
        <w:pStyle w:val="Normal"/>
        <w:spacing w:lineRule="auto" w:line="240" w:before="0" w:after="0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i/>
          <w:iCs/>
          <w:sz w:val="24"/>
          <w:szCs w:val="24"/>
        </w:rPr>
        <w:t>Формы работы: </w:t>
        <w:br/>
      </w:r>
      <w:r>
        <w:rPr>
          <w:rStyle w:val="C13"/>
          <w:rFonts w:cs="Times New Roman" w:ascii="Times New Roman" w:hAnsi="Times New Roman"/>
          <w:sz w:val="24"/>
          <w:szCs w:val="24"/>
        </w:rPr>
        <w:t>• классный час, беседа, обсуждение, консультации, презентации,</w:t>
        <w:br/>
        <w:t>• тренинги, занятия, </w:t>
        <w:br/>
        <w:t>• конкурсы, викторины, игры, праздники, мероприятия, экскурсии; </w:t>
        <w:br/>
        <w:t>• встречи с интересными людьми;</w:t>
        <w:br/>
        <w:t>• проведение совместных с родителями КТД.</w:t>
        <w:br/>
      </w:r>
      <w:r>
        <w:rPr>
          <w:rStyle w:val="C4"/>
          <w:rFonts w:cs="Times New Roman" w:ascii="Times New Roman" w:hAnsi="Times New Roman"/>
          <w:b/>
          <w:bCs/>
          <w:i/>
          <w:iCs/>
        </w:rPr>
        <w:t>Приоритетные направления работы:</w:t>
      </w:r>
      <w:r>
        <w:rPr>
          <w:rStyle w:val="C4"/>
          <w:b/>
          <w:bCs/>
          <w:i/>
          <w:iCs/>
        </w:rPr>
        <w:br/>
      </w:r>
      <w:r>
        <w:rPr>
          <w:rStyle w:val="C13"/>
          <w:rFonts w:cs="Times New Roman" w:ascii="Times New Roman" w:hAnsi="Times New Roman"/>
          <w:sz w:val="24"/>
          <w:szCs w:val="24"/>
        </w:rPr>
        <w:t>• гражданско-патриотическое воспитание </w:t>
        <w:br/>
        <w:t>• нравственное воспитание</w:t>
        <w:br/>
        <w:t>• воспитание трудолюбия, творческого отношения к учению, труду, жизни</w:t>
        <w:br/>
        <w:t>• здоровый образ жизни</w:t>
        <w:br/>
        <w:t>• Экологическое воспитание</w:t>
      </w:r>
    </w:p>
    <w:p>
      <w:pPr>
        <w:pStyle w:val="Normal"/>
        <w:spacing w:lineRule="auto" w:line="240" w:before="0" w:after="0"/>
        <w:rPr>
          <w:rStyle w:val="C13"/>
          <w:rFonts w:ascii="Times New Roman" w:hAnsi="Times New Roman" w:cs="Times New Roman"/>
          <w:sz w:val="24"/>
          <w:szCs w:val="24"/>
        </w:rPr>
      </w:pPr>
      <w:r>
        <w:rPr>
          <w:rStyle w:val="C13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C13"/>
          <w:rFonts w:cs="Times New Roman" w:ascii="Times New Roman" w:hAnsi="Times New Roman"/>
          <w:sz w:val="24"/>
          <w:szCs w:val="24"/>
        </w:rPr>
        <w:t>Эстетическое воспитание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Style w:val="C13"/>
          <w:rFonts w:ascii="Times New Roman" w:hAnsi="Times New Roman" w:cs="Times New Roman"/>
          <w:b/>
          <w:b/>
        </w:rPr>
      </w:pPr>
      <w:r>
        <w:rPr>
          <w:rStyle w:val="C13"/>
          <w:rFonts w:cs="Times New Roman" w:ascii="Times New Roman" w:hAnsi="Times New Roman"/>
          <w:b/>
          <w:sz w:val="24"/>
          <w:szCs w:val="24"/>
        </w:rPr>
        <w:t>Общественная и познавательная активность учащихся в классе</w:t>
      </w:r>
    </w:p>
    <w:p>
      <w:pPr>
        <w:pStyle w:val="Style17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м учебном году учащиеся 2 класса приняли участие в областных, районных,  общешкольных и классных мероприятиях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наний (торжественная линейка «Звени, звонок!», урок здоровья «Береги здоровье смолоду»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ая выставка цветов и цветочных композиций «Тебе, любимый город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жарной и дорожной безопасности (беседа о пожарной безопасности в школе и дома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лассные часы: «Валуйки – форпост Отечества», «Уроки Мойдодыра», «Заповеди нашего класса», «Род, родные, Родина», «Мой труд каждый день дома», «Я за здоровый образ жизни» и др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онкурс «»Лесная красавица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освященные Дню защитников Отечества (школьное соревнование «Вперед, мальчишки!»), Международному женскому дню (классный час «Потолкуем о маме»), Дню космонавтики (конкурс рисунков), Дню Победы (выпуск стенгазет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конкурсах исследовательских работ: Изюмский Глеб, победитель районного конкурса «Я - исследователь» (тема исследовательской работы «Как приготовить сахар дома?»,), Бырка Надежда, победитель районного конкурса и участник областного конкурса «Первые шаги в науке» (тема исследовательской работы «Байбак – обитатель заказника «Мандровский</w:t>
      </w:r>
      <w:r>
        <w:rPr/>
        <w:t>»</w:t>
      </w:r>
      <w:r>
        <w:rPr>
          <w:rFonts w:cs="Times New Roman" w:ascii="Times New Roman" w:hAnsi="Times New Roman"/>
          <w:sz w:val="24"/>
          <w:szCs w:val="24"/>
        </w:rPr>
        <w:t>»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городском конкурсе чтецов «Душой к природе прикоснись»: Бырка Надежда, победитель в номинации «Стихотворения отечественных поэтов»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городской практической конференции «Сохраним природу вместе», Бырка Надежд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нлайн-олимпиаде по русскому языку: Агошков Александр, Васильев Константин, Карапетян Альберт, Копылов Артем, Пименов Матвей; победители:  Карпенко Алена, Нестеров Максим, Пучкова Екатерина,  Данилов Данила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школьных олимпиад: Бырка Надежда, Данилов Данила, Пименов Матвей</w:t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государственным образовательным стандартом основная образовательная программа начального общего образования реализуется, в том числе и через внеурочную деятельность, которая является неотъемлемой частью образовательного процесса в школе. Поэтому учащиеся имеют возможность во внеурочное время посещать кружки по интересам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276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круж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ещае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нимательная математик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дивительный мир сл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по Англи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Т: развитие, общение, самооценка, творчеств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мире книг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тика: азбука добр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овая деятельность школьник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р вокального искус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тмик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% учащихся посещают кружки по интересам вне школ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bookmarkStart w:id="0" w:name="0e916b49f92c4bc60e4b5c2d4c91cb9fed356437"/>
      <w:bookmarkStart w:id="1" w:name="0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решает следующие задачи: обеспечивает благоприятную адаптацию ребёнка в школе; оптимизирует учебную нагрузку обучающихся; улучшает условия для развития ребёнка; учитывает возрастные и индивидуальные особенности обучающихся. Исходя из задач и содержания, организована модель внеурочной деятельности по следующим направлениям: спортивно-оздоровительное, общеинтеллектуальное, духовно-нравственное и общекультурное направления в формах, отличных от классно – урочной системы и направлена на достижение планируемых результатов освоения основной образовательной программы.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реализуется через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ужки, классное руководство: деятельность классного руководителя (экскурсии, соревнования и т.д.)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Связь семьи и школ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начале учебного года был избран родительский комитет (Косова Н.А., Фастовец Л.И., Карапетян М.Р., Карпенко О.С., Копылова И.С.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ечение учебного года были проведены родительские собрания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Требования к оцениванию учебных достижений учащихся второго класса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Семья и школа: пути взаимодействия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Помощь ребёнку в выполнении домашних заданий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Детская агрессия: проявления и последствия»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щие выводы об итогах воспитательной работы в классе</w:t>
      </w:r>
    </w:p>
    <w:p>
      <w:pPr>
        <w:pStyle w:val="Style19"/>
        <w:shd w:fill="FFFFFF" w:val="clear"/>
        <w:spacing w:before="0" w:after="0"/>
        <w:ind w:firstLine="568"/>
        <w:jc w:val="both"/>
        <w:rPr/>
      </w:pPr>
      <w:r>
        <w:rPr>
          <w:color w:val="000000"/>
        </w:rPr>
        <w:t xml:space="preserve">В целом воспитательная работа в 2016-2017 учебном году велась успешно. Необходимо усилить индивидуальную работу с «трудными» и одарёнными детьми, продолжать способствовать их развитию и обучению. </w:t>
      </w:r>
    </w:p>
    <w:p>
      <w:pPr>
        <w:pStyle w:val="Normal"/>
        <w:spacing w:lineRule="auto" w:line="240" w:before="0" w:after="0"/>
        <w:ind w:firstLine="56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следующий год наша работа будет направлена на дельнейшее формирование классного коллектива и положительных взаимоотношений в нем, повышения самостоятельности учащихся при выполнении любого задания, улучшение самоконтроля и регуляции поведения, активное взаимодействие с родителями и дополнительными специалистами школы</w:t>
      </w:r>
      <w:r>
        <w:rPr>
          <w:sz w:val="28"/>
          <w:szCs w:val="28"/>
        </w:rPr>
        <w:t xml:space="preserve">. </w:t>
      </w:r>
    </w:p>
    <w:p>
      <w:pPr>
        <w:pStyle w:val="Style19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color w:val="000000"/>
        </w:rPr>
        <w:t>Есть ещё много проблем, которые предстоит решать в будущем году. Самое главное, чтобы каждый ребёнок чувствовал себя в школе комфортно и с радостью спешил за новыми зн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                                                        О.А.Гера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3">
    <w:name w:val="c13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5:30:00Z</dcterms:created>
  <dc:creator>user</dc:creator>
  <dc:description/>
  <dc:language>en-US</dc:language>
  <cp:lastModifiedBy>Оленька</cp:lastModifiedBy>
  <cp:lastPrinted>2017-09-03T19:32:00Z</cp:lastPrinted>
  <dcterms:modified xsi:type="dcterms:W3CDTF">2017-09-03T15:34:00Z</dcterms:modified>
  <cp:revision>3</cp:revision>
  <dc:subject/>
  <dc:title/>
</cp:coreProperties>
</file>