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: Никулина Татьяна Леонид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ДОУ ДС №73 «Мишутка» г. Старый Ос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 конспекта непосредственно образовательной  деятельности  по экологическому воспитанию  детей подготовительной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ы на тему «Путешествие к Лесовичку»</w:t>
      </w:r>
    </w:p>
    <w:p>
      <w:pPr>
        <w:pStyle w:val="Western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b/>
          <w:color w:val="000000"/>
          <w:sz w:val="28"/>
          <w:szCs w:val="28"/>
        </w:rPr>
        <w:t>Описание:</w:t>
      </w:r>
      <w:r>
        <w:rPr>
          <w:color w:val="000000"/>
          <w:sz w:val="28"/>
          <w:szCs w:val="28"/>
        </w:rPr>
        <w:t xml:space="preserve"> методическая разработка конспекта НОД по теме «Путешествие к Лесовичку». Данный материал будет полезен для педагогов дополнительного образования и воспитателей дошкольных учреждений. Организованная деятельность проводится в игровой форме, направлена  расширения представления дошкольников о понятии «лес».  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: приемы: игровой, наглядный, практический  словесный, художественное слово.</w:t>
      </w:r>
    </w:p>
    <w:p>
      <w:pPr>
        <w:pStyle w:val="Default"/>
        <w:ind w:firstLine="708"/>
        <w:jc w:val="both"/>
        <w:rPr/>
      </w:pPr>
      <w:r>
        <w:rPr>
          <w:b/>
          <w:color w:val="000000"/>
          <w:sz w:val="28"/>
          <w:szCs w:val="28"/>
        </w:rPr>
        <w:t>Предварительная работа:</w:t>
      </w:r>
      <w:r>
        <w:rPr>
          <w:color w:val="000000"/>
          <w:sz w:val="28"/>
          <w:szCs w:val="28"/>
        </w:rPr>
        <w:t xml:space="preserve"> Формирование экологической культуры у  дошкольников. Разучивание пословиц о лесе. Рассматривание альбомов: «Деревья нашего города», «Дикие животные», «Птицы». Д/и «Листик,  из какого дерева?», «Посади дерево». Прослушивание грамзаписи «Птичьи голоса». Отгадывание загадок о животных и растениях. Беседы:  «Кто живет в лесу?», «Лесник». Рассматривание плаката  «Правила поведения в лесу».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Словарная работа:</w:t>
      </w:r>
      <w:r>
        <w:rPr>
          <w:sz w:val="28"/>
          <w:szCs w:val="28"/>
        </w:rPr>
        <w:t xml:space="preserve"> дерево, кустарник, лиственный лес, хвойный</w:t>
      </w:r>
      <w:r>
        <w:rPr/>
        <w:t xml:space="preserve"> лес.</w:t>
      </w:r>
    </w:p>
    <w:p>
      <w:pPr>
        <w:pStyle w:val="Western"/>
        <w:spacing w:before="0" w:after="0"/>
        <w:ind w:firstLine="708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сширять представление дошкольников об окружающем мире, закрепить понятие «лес».</w:t>
      </w:r>
    </w:p>
    <w:p>
      <w:pPr>
        <w:pStyle w:val="Western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Задачи: </w:t>
      </w:r>
    </w:p>
    <w:p>
      <w:pPr>
        <w:pStyle w:val="Western"/>
        <w:spacing w:before="0" w:after="0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формировать умение классифицировать деревья, узнавать деревья по их плодам. Закреплять правила поведения в лесу. </w:t>
      </w:r>
    </w:p>
    <w:p>
      <w:pPr>
        <w:pStyle w:val="Western"/>
        <w:spacing w:before="0" w:after="0"/>
        <w:rPr/>
      </w:pPr>
      <w:r>
        <w:rPr>
          <w:i/>
          <w:sz w:val="28"/>
          <w:szCs w:val="28"/>
        </w:rPr>
        <w:t>Развивающие:</w:t>
      </w:r>
      <w:r>
        <w:rPr>
          <w:sz w:val="28"/>
          <w:szCs w:val="28"/>
        </w:rPr>
        <w:t xml:space="preserve"> развивать умение у детей делать выводы, развивать логическое мышление, развивать память. Актуализировать представление о  понятии лес, «сокровищница». </w:t>
      </w:r>
    </w:p>
    <w:p>
      <w:pPr>
        <w:pStyle w:val="Western"/>
        <w:spacing w:before="0" w:after="0"/>
        <w:rPr/>
      </w:pPr>
      <w:r>
        <w:rPr>
          <w:i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Воспитывать любознательность и интерес к обитателям леса. Воспитывать бережное отношение  к природе,  желание узнавать и удивлять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агнитофонная запись:  «Голоса птиц». Д/и «Чьи детки на ветке?», «Посади дерево»; Конверт «Письмо Лесовичка», два мольберта: на одном из них изображен лиственный  лес, а на другом хвойный.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       Методы и приемы: </w:t>
      </w:r>
      <w:r>
        <w:rPr>
          <w:rFonts w:cs="Times New Roman" w:ascii="Times New Roman" w:hAnsi="Times New Roman"/>
          <w:sz w:val="28"/>
          <w:szCs w:val="28"/>
        </w:rPr>
        <w:t>объяснения, художественная литература, наглядно –зрительный игров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Ход НО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Normal"/>
        <w:tabs>
          <w:tab w:val="clear" w:pos="708"/>
          <w:tab w:val="left" w:pos="709" w:leader="none"/>
          <w:tab w:val="left" w:pos="737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я сегодня утром зашла в группу  и увидела вот этот необычный конверт. Наверное,  он влетел в открытую форточку. Ну что,  откроем и посмотрим, кто  же нам прислал это письм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орогие ребята, я знаю, что вы любите природу, и поэтому приглашаю Вас к себе в гости. До скорой встречи, Лесовичок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а вы, хотите, отправится на встречу с Лесовичком 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! Конечно, хоти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как нужно себя вести себя в лесу, чтобы никому не навредить вы знае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Знаем! (Нельзя кричать, нужно идти тихо, нельзя рвать цветы, ломать ветки, разорять птичьи гнезда, нельзя бросать мусор, нельзя жечь костры, нельзя сдирать кору с деревьев, нельзя топтать грибы, нельзя громко крича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 Молодцы. А каким транспортом можно  добраться в лес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Автобусом! Трамваем! Можно  самолетом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а мы на  каком транспорте  отправимся в путешестви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: На трамва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Замечательно! Тогда занимайте места и поедем в гости к  Лесовичку,  он уже Вас заждалс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ая часть. </w:t>
      </w:r>
      <w:r>
        <w:rPr>
          <w:rFonts w:cs="Times New Roman" w:ascii="Times New Roman" w:hAnsi="Times New Roman"/>
          <w:sz w:val="28"/>
          <w:szCs w:val="28"/>
        </w:rPr>
        <w:t>Воспитатель: вот мы и приехали в лес (раздается пение птиц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что вы чувствуете,  очутившись в лес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ение птиц,   чистый воздух,  стук дятла, шелест листь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 встречает Лесович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овичок:  Здравствуйте, ребята, я так рад,  что вы приехали  ко мне в гости. Что то, мне так стало  скучно,  одному вот я и решил провести этот день вместе с вами. Ребята,  а Вы любите, игр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совичок:  Замечательно! Я заготовил для вас несколько игр.  Первая игра «Чьи детки на ветке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Лесовичок, раздает детям  карточки с изображением плода дерева или кустарника, а дети по очереди определяют  названия кустарников и деревьев)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овичек:  Ребята, а вы знаете какие деревья и кустарники растут в лес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Знаем! (береза, дуб, рябина , клен, сосна, ель и другие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вы знаете про лес. А какой бывает лес? И как определи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Лес бывает лиственный!  Хвойный лес! Смешанный лес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овичок:  Молодцы! А сейчас,  я предлагаю вам поиграть в  игру «Посади дерево».  (Лесовичек раздает детям карточки  с изображением  лиственных деревьев и хвойных,  и кустарников  и просит посадить их в лесу. На фланелеграфе,   с одной стороны лес лиственный, а с другой хвойный.   Дети   садят деревья. Лесовичек,  в процессе игры спрашивает детей,  почему они поместили это дерево сюда, а не в другое мест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овичек:  Молодцы ребята! Вы правильно посадили деревья! А знаете ли вы о том,  какую пользу приносит дерево? (Дети по очереди отвечают Лесовичку, о том какую пользу приносят деревь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ребенок: деревья вырабатывают кислород, воздух становится чищ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ребенок: Хвойный лес лечит больных люд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ребенок: Деревья защищают  от жары, образуя тень в жаркую по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ый  ребенок: На деревьях птицы вьют свои гнез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ый ребенок:  В дуплах  деревьев  живут птицы и  зве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й ребенок: Ветки, листья и кора  дерева – пища для животных ле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дьмой ребенок: Из дерева делают бумагу, строят дома, посуду, укра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овичек:  Все верно, ребята! Деревья приносят пользу всем, насекомым,  птицам,  животным и людям! Поэтому лес нужно беречь. Потому  что лес -  это наше богат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овичок: Ребята, вы наверное устали? А хотите отдохну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, хоти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овичек проводит с детьми  физминутку  - «Вместе по лесу идем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по лесу иде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пешим, не отстае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выходим мы на луг (Ходьба на месте!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яча цветов вокруг  (Потягивание рук в сторон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ромашка, василе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уница, кашка, клевер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тилается  ковер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о и налево (наклонится и коснуться левой ступни  правой руки, потом наоборот, правой ступни левой руко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ебу ручки протяну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охнуть мы все успел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место тихо сел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овичек: А какие пословицы вы знаете про ле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«Лес – наше богатство», «Лес – дом зверей и птиц», «Лес всех накормит», «Лес это кладовая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совичек: Вы меня порадовали,  Умнички!  Все вы знаете! Теперь я спокоен за свой лес, вы не сможете ему навредить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бята, от нас с вами зависит, будут ли расти красивые деревья  в лесах и парках, будут ли на них вить гнезда веселые птицы. Берегите природу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о, к сожалению, у меня еще уйма дел, и мне пора уходить. До свидания ребята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ети: До свиданья! До скорой встречи!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Заключение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спитатель: Ребята, Вам понравилось наше путешествие? Но,  к сожалению,  нам пора возвращаться в детский са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ети, под музыку «на трамвае » отправляются в детский сад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писок используемой литературы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Волчкова В. Н., Степанова Н. В. «Конспекты занятий в старшей группе. Познавательное развитие. ИЗО. Экология»// Воронеж ТЦ «Учитель», 2005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Воронкевич О. А. «Добро пожаловать в экологию»// Санкт-Петербург, «Детство – Пресс», 2004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Новикова Е. Н. «2000 пословиц, поговорок, потешек и скороговорок»// ООО «Фирма «Издательство АСТ»», 1999.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ab/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4:52:00Z</dcterms:created>
  <dc:creator>Таня</dc:creator>
  <dc:description/>
  <dc:language>en-US</dc:language>
  <cp:lastModifiedBy>Таня</cp:lastModifiedBy>
  <dcterms:modified xsi:type="dcterms:W3CDTF">2018-06-24T14:52:00Z</dcterms:modified>
  <cp:revision>2</cp:revision>
  <dc:subject/>
  <dc:title/>
</cp:coreProperties>
</file>