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</w:t>
      </w:r>
      <w:r>
        <w:rPr>
          <w:b/>
        </w:rPr>
        <w:t xml:space="preserve">ТЕХНОЛОГИЧЕСКАЯ КАРТА УРОКА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едагога ГБОУ школы-интерната № 16 Пушкинского района Санкт-Петербург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Гребенькова Олега Михайловича (первая квалификационная категори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фамилия, имя, отчество, квалификационная категория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Предмет:биология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Тема: « Значение крови и органы кровообращения. Состав крови. Кровеносные сосуды.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 xml:space="preserve">Дата: 13.12. 2018 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Интернет ресурсы: http://fb.ru/article/234227/kak-ustroena-krovenosnaya-sistema-iz-kakih-organov-sostoit , https://doctor-cardiologist.ru/organy-krovenosnoj-sistemy-stroenie-i-funkcii-2 ,</w:t>
      </w:r>
      <w:r>
        <w:rPr/>
        <w:t xml:space="preserve"> </w:t>
      </w:r>
      <w:r>
        <w:rPr>
          <w:b/>
        </w:rPr>
        <w:t>http://hi-intel.ru/302/101.html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724"/>
      </w:tblGrid>
      <w:tr>
        <w:trPr>
          <w:trHeight w:val="70" w:hRule="atLeast"/>
        </w:trPr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МЕТОДОЛОГИЧЕСКОЕ ОПИСАНИЕ УРОКА</w:t>
            </w:r>
          </w:p>
        </w:tc>
      </w:tr>
      <w:tr>
        <w:trPr>
          <w:trHeight w:val="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Расширить знания учащихся об органах кровообращения: закрепить знания об особенностях кровеносных сосудов (артерий, вен, капилляров); познакомить учащихся с расположением, строением и работой сердца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дачи урока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образов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Расширение и уточнение представлений о сердечно-сосудистой системе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2. Формирование умения </w:t>
            </w:r>
            <w:r>
              <w:rPr>
                <w:color w:val="000000"/>
                <w:shd w:fill="FFFFFF" w:val="clear"/>
              </w:rPr>
              <w:t>анализировать, различать понятия, факты, выделять главное, выявлять причинно-следственные связи и делать обоснованные выводы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3. Формирование навыка составления простого предложения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развивающи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Коррекция зрительной памяти и внима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Коррекция зрительного и слухового вос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3.  Коррекция мышлен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4. Развитие связной речи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Коррекционно-воспитательны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 Воспитание мотивации к обучению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2. Воспитание интереса к предмету, любознательности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/>
              <w:t>3. Формирование культуры здорового образа жизни: значение сердца для организма человека.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УД –  учебные действия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Личностные: </w:t>
            </w:r>
            <w:r>
              <w:rPr>
                <w:color w:val="000000"/>
                <w:shd w:fill="FFFFFF" w:val="clear"/>
              </w:rPr>
              <w:t>Осознавать неполноту знаний, проявлять интерес к новому содержанию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. </w:t>
            </w:r>
            <w:r>
              <w:rPr>
                <w:bCs/>
              </w:rPr>
              <w:t>Учащийся осознаёт для чего нужна учёба, понимает свою ответственность за будущий результат, умеет делать правильный выбор.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</w:rPr>
              <w:t>Предметные: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Выявлять положительные и отрицательные последствия деятельности человека и факторов среды, влияющие на сердечно-сосудистую систем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  <w:shd w:fill="FFFFFF" w:val="clear"/>
              </w:rPr>
              <w:t>Коммуникативные:</w:t>
            </w:r>
            <w:r>
              <w:rPr>
                <w:rFonts w:cs="Arial" w:ascii="Arial" w:hAnsi="Arial"/>
                <w:color w:val="000000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Формулировать свои мысли и излагать их в понятной для собеседника форме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Педагогические технологии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Интегрированное, развивающее обучение; информационные, здоровьесберегающие, коммуникативные.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Методы, методические приемы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Словесные, наглядные, практические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724"/>
      </w:tblGrid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СТРУКТУРА УРОКА</w:t>
            </w:r>
          </w:p>
        </w:tc>
      </w:tr>
      <w:tr>
        <w:trPr>
          <w:trHeight w:val="44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Этапы урока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Содерж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Введение в урок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рганизационный момент. Проверка подготовленности учащихся к уроку, наличия учебных принадлежностей.</w:t>
            </w:r>
          </w:p>
        </w:tc>
      </w:tr>
      <w:tr>
        <w:trPr>
          <w:trHeight w:val="21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before="0" w:after="0"/>
              <w:ind w:left="0" w:hanging="360"/>
              <w:rPr>
                <w:color w:val="000000"/>
              </w:rPr>
            </w:pPr>
            <w:r>
              <w:rPr/>
              <w:t xml:space="preserve"> </w:t>
            </w:r>
            <w:r>
              <w:rPr>
                <w:b/>
                <w:bCs/>
                <w:color w:val="000000"/>
              </w:rPr>
              <w:t>Повторение ранее изученного материала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ние № 1. «Строение крови»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доске рисунок «Строение крови». Надо расставить таблички с названиями частей крови соответственно их нумерации на рисунке. (Один ученик выполняет, другой – проверяет)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ополнительный вопрос:</w:t>
            </w:r>
          </w:p>
          <w:p>
            <w:pPr>
              <w:pStyle w:val="Style17"/>
              <w:numPr>
                <w:ilvl w:val="0"/>
                <w:numId w:val="1"/>
              </w:numPr>
              <w:spacing w:before="0" w:after="0"/>
              <w:ind w:left="0" w:hanging="360"/>
              <w:rPr>
                <w:color w:val="000000"/>
              </w:rPr>
            </w:pPr>
            <w:r>
              <w:rPr>
                <w:color w:val="000000"/>
              </w:rPr>
              <w:t>- Клетки крови настолько малы, что в 1 мм3 крови одних – тысячи, других – миллионы. Каких клеток – миллионы, а каких – в тысячи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равильный ответ: эритроцитов – миллионы, лейкоцитов – тысячи)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ние № 2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доске тест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- Почему эритроциты – красного цвета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тому что, в них находится</w:t>
            </w:r>
            <w:r>
              <w:rPr>
                <w:b/>
                <w:bCs/>
                <w:color w:val="000000"/>
              </w:rPr>
              <w:t> а) ядро, б) гемоглобин, в) органоиды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дчеркнуть правильный ответ. </w:t>
            </w:r>
            <w:r>
              <w:rPr>
                <w:i/>
                <w:iCs/>
                <w:color w:val="000000"/>
              </w:rPr>
              <w:t>(Гемоглобин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дание № 3. «Особенности клеток крови»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доске таблички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лазма – разносят кислород, выводят углекислый газ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йкоциты – разносит питательные вещества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Эритроциты – борются с инфекцией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дание: Исправить ошибки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(Плазма – разносит питательные вещества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Лейкоциты – борются с инфекцией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i/>
                <w:iCs/>
                <w:color w:val="000000"/>
              </w:rPr>
              <w:t>Эритроциты – разносят кислород, выводят углекислый газ.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4 Индивидуальные задания на карточках «Виды сосудов»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чащимся раздаются карточки с признаками кровеносных сосудов; Задание: соединить названия сосудов с их признаками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оедини название сосуда и его два признака: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color w:val="000000"/>
              </w:rPr>
              <w:t>капилляры</w:t>
            </w:r>
            <w:r>
              <w:rPr>
                <w:color w:val="000000"/>
              </w:rPr>
              <w:t> несут кровь от сердца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енки толстые, упругие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color w:val="000000"/>
              </w:rPr>
              <w:t>артерии</w:t>
            </w:r>
            <w:r>
              <w:rPr>
                <w:color w:val="000000"/>
              </w:rPr>
              <w:t> тоньше человеческого волоса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ут кровь к сердцу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color w:val="000000"/>
              </w:rPr>
              <w:t>вены</w:t>
            </w:r>
            <w:r>
              <w:rPr>
                <w:color w:val="000000"/>
              </w:rPr>
              <w:t> пронизывают каждый участок тела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енки мягкие и тонкие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вильный ответ: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( </w:t>
            </w:r>
            <w:r>
              <w:rPr>
                <w:i/>
                <w:iCs/>
                <w:color w:val="000000"/>
              </w:rPr>
              <w:t>капилляры</w:t>
            </w:r>
            <w:r>
              <w:rPr>
                <w:color w:val="000000"/>
              </w:rPr>
              <w:t> тоньше человеческого волоса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низывают каждый участок тела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color w:val="000000"/>
              </w:rPr>
              <w:t>артерии</w:t>
            </w:r>
            <w:r>
              <w:rPr>
                <w:color w:val="000000"/>
              </w:rPr>
              <w:t> стенки толстые, упругие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сёт кровь от сердца</w:t>
            </w:r>
          </w:p>
          <w:p>
            <w:pPr>
              <w:pStyle w:val="Style17"/>
              <w:spacing w:before="0" w:after="0"/>
              <w:rPr/>
            </w:pPr>
            <w:r>
              <w:rPr>
                <w:i/>
                <w:iCs/>
                <w:color w:val="000000"/>
              </w:rPr>
              <w:t>вены</w:t>
            </w:r>
            <w:r>
              <w:rPr>
                <w:color w:val="000000"/>
              </w:rPr>
              <w:t> несёт кровь к сердцу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енки мягкие и тонкие)</w:t>
            </w:r>
          </w:p>
          <w:p>
            <w:pPr>
              <w:pStyle w:val="Style17"/>
              <w:spacing w:before="0" w:after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z w:val="23"/>
                <w:szCs w:val="23"/>
              </w:rPr>
            </w:pPr>
            <w:r>
              <w:rPr>
                <w:rFonts w:cs="Arial" w:ascii="Arial" w:hAnsi="Arial"/>
                <w:color w:val="000000"/>
                <w:sz w:val="23"/>
                <w:szCs w:val="23"/>
              </w:rPr>
            </w:r>
          </w:p>
        </w:tc>
      </w:tr>
      <w:tr>
        <w:trPr>
          <w:trHeight w:val="35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минутка.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 </w:t>
            </w:r>
            <w:r>
              <w:rPr/>
              <w:t>Пальчиковая гимнастика,</w:t>
            </w:r>
            <w:r>
              <w:rPr>
                <w:rFonts w:cs="Verdana" w:ascii="Verdana" w:hAnsi="Verdana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релаксационная пауза.</w:t>
            </w:r>
          </w:p>
        </w:tc>
      </w:tr>
      <w:tr>
        <w:trPr>
          <w:trHeight w:val="219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Основная часть.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зучение нового материала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) Строение сердца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Итак, вы уже знаете, что кровь в организме человека находится в постоянном движении. Благодаря этому все органы и ткани тела постоянно получают питательные вещества и кислород, а также освобождаются от вредных веществ.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Непрерывность тока крови обеспечивается совместной работой сердца и кровеносных сосудов. Запомните: </w:t>
            </w:r>
            <w:r>
              <w:rPr>
                <w:b/>
                <w:bCs/>
                <w:color w:val="000000"/>
              </w:rPr>
              <w:t>Сердце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и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сосудывместе составляют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кровеносную систему</w:t>
            </w:r>
            <w:r>
              <w:rPr>
                <w:color w:val="000000"/>
              </w:rPr>
              <w:t>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Где расположено сердце? стр.59 – 2 абзац. </w:t>
            </w:r>
            <w:r>
              <w:rPr>
                <w:i/>
                <w:iCs/>
                <w:color w:val="000000"/>
              </w:rPr>
              <w:t>(В грудной полости, несколько сдвинуто влево)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Знаете ли вы, сколько весит сердце взрослого человека?</w:t>
            </w:r>
            <w:r>
              <w:rPr>
                <w:i/>
                <w:iCs/>
                <w:color w:val="000000"/>
              </w:rPr>
              <w:t>(Примерно 300г.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рочитайте, какой тканью образовано сердце человека. (</w:t>
            </w:r>
            <w:r>
              <w:rPr>
                <w:i/>
                <w:iCs/>
                <w:color w:val="000000"/>
              </w:rPr>
              <w:t>Особой мышечной тканью, которая способна ритмично сокращаться: поперечнополосатой сердечной).</w:t>
            </w: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( Запись в тетрадь предложений из учебника:</w:t>
            </w:r>
            <w:r>
              <w:rPr>
                <w:color w:val="000000"/>
              </w:rPr>
              <w:t> стр.59 – 2 абзац</w:t>
            </w:r>
            <w:r>
              <w:rPr>
                <w:b/>
                <w:bCs/>
                <w:color w:val="000000"/>
              </w:rPr>
              <w:t>.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Сердце человека состоит из 4-х камер (отделов): двух предсердий и двух желудочков. Правая и левая части сердца разделены сплошной перегородкой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Запись в тетрадь схемы с доски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ое предсердие Левое предсердие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ерегородка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авый желудочек Левый желудочек)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Предсердия и желудочки каждой половины сердца сообщаются между собой с помощью специального отверстия, которое открывается и закрывается с помощью </w:t>
            </w:r>
            <w:r>
              <w:rPr>
                <w:b/>
                <w:bCs/>
                <w:color w:val="000000"/>
              </w:rPr>
              <w:t>створчатых</w:t>
            </w:r>
            <w:r>
              <w:rPr>
                <w:color w:val="000000"/>
              </w:rPr>
              <w:t> клапанов. При этом, створчатые клапаны открываются только в сторону желудочков. Благодаря этому, кровь может двигаться только из предсердий в желудочки.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Из желудочков кровь выталкивается с артерии. Здесь также находятся клапаны, которые не дают крови вернуться обратно. Эти клапаны называются </w:t>
            </w:r>
            <w:r>
              <w:rPr>
                <w:b/>
                <w:bCs/>
                <w:color w:val="000000"/>
              </w:rPr>
              <w:t>полулунные</w:t>
            </w:r>
            <w:r>
              <w:rPr>
                <w:color w:val="000000"/>
              </w:rPr>
              <w:t>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(Запись в тетрадь с доски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лапаны: створчатые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лулунные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) Работа сердца.</w:t>
            </w:r>
          </w:p>
          <w:p>
            <w:pPr>
              <w:pStyle w:val="Style17"/>
              <w:spacing w:before="0" w:after="0"/>
              <w:rPr/>
            </w:pPr>
            <w:r>
              <w:rPr>
                <w:color w:val="000000"/>
              </w:rPr>
              <w:t>Сердце работает непрерывно в течение всей жизни человека. Ни один даже самый совершенный двигатель не может сравниться с его работоспособностью. Работа сердца заключается в перекачивании крови. Различают </w:t>
            </w:r>
            <w:r>
              <w:rPr>
                <w:b/>
                <w:bCs/>
                <w:color w:val="000000"/>
              </w:rPr>
              <w:t>три фазы работы сердца</w:t>
            </w:r>
            <w:r>
              <w:rPr>
                <w:color w:val="000000"/>
              </w:rPr>
              <w:t>:</w:t>
            </w:r>
            <w:r>
              <w:rPr>
                <w:b/>
                <w:bCs/>
                <w:color w:val="000000"/>
              </w:rPr>
              <w:t>сокращение предсердий</w:t>
            </w:r>
            <w:r>
              <w:rPr>
                <w:color w:val="000000"/>
              </w:rPr>
              <w:t>, </w:t>
            </w:r>
            <w:r>
              <w:rPr>
                <w:b/>
                <w:bCs/>
                <w:color w:val="000000"/>
              </w:rPr>
              <w:t>сокращение желудочков</w:t>
            </w:r>
            <w:r>
              <w:rPr>
                <w:color w:val="000000"/>
              </w:rPr>
              <w:t> и </w:t>
            </w:r>
            <w:r>
              <w:rPr>
                <w:b/>
                <w:bCs/>
                <w:color w:val="000000"/>
              </w:rPr>
              <w:t>пауза</w:t>
            </w:r>
            <w:r>
              <w:rPr>
                <w:color w:val="000000"/>
              </w:rPr>
              <w:t>, когда и желудочки, и предсердия одновременно расслаблены. За 1 минуту сердце сокращается </w:t>
            </w:r>
            <w:r>
              <w:rPr>
                <w:b/>
                <w:bCs/>
                <w:color w:val="000000"/>
              </w:rPr>
              <w:t>60-70</w:t>
            </w:r>
            <w:r>
              <w:rPr>
                <w:color w:val="000000"/>
              </w:rPr>
              <w:t> раз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 как вы думаете, сердце больше работает или отдыхает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мочь с ответом на этот вопрос нам поможет таблица: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зы работы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серди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Желудочки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-ая фаз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аются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лаблены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-ая фаз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лаблены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кращаются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-я фаза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лаблены</w:t>
            </w:r>
          </w:p>
          <w:p>
            <w:pPr>
              <w:pStyle w:val="Style17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слаблены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ой вывод можно сделать о работе и отдыхе предсердий и желудочков? (Чаще они находятся в состоянии отдыха)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 учебнике объясняется высокая работоспособность сердца? Стр.60, середина третьего абзаца</w:t>
            </w:r>
            <w:r>
              <w:rPr>
                <w:i/>
                <w:iCs/>
                <w:color w:val="000000"/>
              </w:rPr>
              <w:t>. (Чередуются фазы работы сердца: в момент работы одних отделов, другие – расслабляются. Во время расслабления сердечная мышца восстанавливает свою работоспособность)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Как вы думаете, от чего зависит частота сердечных сокращений? (При физической нагрузке сердце сокращается быстрее, во время сна – медленнее. Здоровое сердце сокращается сильнее и реже, чем ослабленное или больное, значит организм лучше снабжается кислородом)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. Закрепление полученных знаний.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0000"/>
              </w:rPr>
              <w:t>- </w:t>
            </w:r>
            <w:r>
              <w:rPr>
                <w:color w:val="000000"/>
              </w:rPr>
              <w:t>Какие органы образуют кровеносную систему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 чем заключается работа сердца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кажите, где расположено сердце и покажите по картине его камеры (отделы)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кажите створчатые и полулунные клапаны, расскажите об их значении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 чём причина неутомляемости сердца?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0000"/>
              </w:rPr>
              <w:t>Индивидуальное задание </w:t>
            </w:r>
            <w:r>
              <w:rPr>
                <w:color w:val="000000"/>
              </w:rPr>
              <w:t>(для слабых учащихся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карточках, изображающих строение сердца подписать его отделы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5. Домашнее задание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 педгруппа - стр. 58 – 61 читать, отвечать на вопросы.</w:t>
            </w:r>
          </w:p>
          <w:p>
            <w:pPr>
              <w:pStyle w:val="Style17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 педгруппа - стр. 58 – 61 читать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Физкультминутка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Пальчиковая гимнастика, релаксационная пауза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Мониторинг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/>
              <w:t>Обобщение и систематизация знаний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Рефлексия 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  <w:lang w:val="en-US"/>
              </w:rPr>
            </w:pPr>
            <w:r>
              <w:rPr/>
              <w:t>Закрепление полученных знаний.</w:t>
            </w: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</w:rPr>
              <w:t xml:space="preserve"> 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дания и вопросы: </w:t>
            </w:r>
          </w:p>
          <w:p>
            <w:pPr>
              <w:pStyle w:val="Style17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- </w:t>
            </w:r>
            <w:r>
              <w:rPr>
                <w:color w:val="000000"/>
              </w:rPr>
              <w:t>Какие органы образуют кровеносную систему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 чем заключается работа сердца?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Расскажите, где расположено сердце и покажите по картине его камеры (отделы)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Покажите створчатые и полулунные клапаны, расскажите об их значении.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В чём причина неутомляемости сердца?</w:t>
            </w:r>
          </w:p>
          <w:p>
            <w:pPr>
              <w:pStyle w:val="Style17"/>
              <w:spacing w:before="0" w:after="0"/>
              <w:rPr/>
            </w:pPr>
            <w:r>
              <w:rPr>
                <w:b/>
                <w:bCs/>
                <w:color w:val="000000"/>
              </w:rPr>
              <w:t>Индивидуальное задание </w:t>
            </w:r>
            <w:r>
              <w:rPr>
                <w:color w:val="000000"/>
              </w:rPr>
              <w:t>(для слабых учащихся)</w:t>
            </w:r>
          </w:p>
          <w:p>
            <w:pPr>
              <w:pStyle w:val="Style17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карточках, изображающих строение сердца подписать его отделы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1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Итог урока: Итак, сегодня на уроке мы закрепили знания об особенностях кровеносных сосудов, познакомились со строением сердца и узнали, что отделы сердца работают поочередно. А также вспомнили, что здоровье нашего организма зависит от здоровья сердца. Оценка деятельности учащихся.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                                                        </w:t>
            </w:r>
            <w:r>
              <w:rPr>
                <w:b/>
                <w:i/>
                <w:sz w:val="28"/>
                <w:szCs w:val="28"/>
              </w:rPr>
              <w:t>АНАЛИЗ РЕЗУЛЬТАТИВНОСТИ</w:t>
            </w:r>
          </w:p>
        </w:tc>
      </w:tr>
      <w:tr>
        <w:trPr/>
        <w:tc>
          <w:tcPr>
            <w:tcW w:w="15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Цель и задачи урока выполнены. Урок имеет коррекционно – образовательное, коррекционно – развивающее, коррекционно – воспитательное значение.  На уроке сформированы необходимые знания, умения, навыки, использовались доступные средства обучения: учебная картина «Сердце человека», таблица « Фазы работы сердца», иллюстрация « Строение крови», карточки со словарными словами: правое предсердие, левое предсердие, правый желудочек, левый желудочек, перегородка; которые позволили достичь положительных результатов в формировании БУД. Осуществлялась работа по активизации и обогащению словарного запаса, совершенствованию навыков разговорной и письменной речи учащихся с использованием глаголов и имён существительных. Расширялись и уточнялись представления о сердечно-сосудистой системе. Знания, полученные на уроке, будут применены учащимися при социализации и адаптации их в обществе. Учащиеся также получили положительный эмоциональный настрой от урока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23:00Z</dcterms:created>
  <dc:creator>Kolosenko</dc:creator>
  <dc:description/>
  <cp:keywords/>
  <dc:language>en-US</dc:language>
  <cp:lastModifiedBy>Пользователь Windows</cp:lastModifiedBy>
  <cp:lastPrinted>2015-03-25T16:31:00Z</cp:lastPrinted>
  <dcterms:modified xsi:type="dcterms:W3CDTF">2018-06-24T13:34:00Z</dcterms:modified>
  <cp:revision>60</cp:revision>
  <dc:subject/>
  <dc:title>ТЕХНОЛОГИЧЕСКАЯ КАРТА УРОКА</dc:title>
</cp:coreProperties>
</file>