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БОУ  СШ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Элективный курс по теме: </w:t>
      </w:r>
    </w:p>
    <w:p>
      <w:pPr>
        <w:pStyle w:val="Normal"/>
        <w:jc w:val="center"/>
        <w:rPr>
          <w:b/>
          <w:b/>
          <w:color w:val="FF00FF"/>
          <w:sz w:val="52"/>
          <w:szCs w:val="52"/>
        </w:rPr>
      </w:pPr>
      <w:r>
        <w:rPr>
          <w:b/>
          <w:color w:val="FF00FF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3.05pt;width:208.35pt;height:32.95pt;mso-wrap-style:none;v-text-anchor:middle;mso-position-vertical:top" type="_x0000_t136">
            <v:path textpathok="t"/>
            <v:textpath on="t" fitshape="t" string="«Голография»." style="font-family:&quot;Arial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>10</w:t>
      </w:r>
      <w:r>
        <w:rPr>
          <w:b/>
          <w:color w:val="000000"/>
          <w:sz w:val="32"/>
          <w:szCs w:val="32"/>
        </w:rPr>
        <w:t xml:space="preserve"> класс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ahoma" w:ascii="Tahoma" w:hAnsi="Tahoma"/>
          <w:color w:val="DCBC7B"/>
          <w:sz w:val="20"/>
          <w:szCs w:val="20"/>
        </w:rPr>
        <w:drawing>
          <wp:inline distT="0" distB="0" distL="0" distR="0">
            <wp:extent cx="3239135" cy="2350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Автор программы</w:t>
      </w:r>
    </w:p>
    <w:p>
      <w:pPr>
        <w:pStyle w:val="Normal"/>
        <w:jc w:val="right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Учитель физики Юрина Н.В.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вартовск-2017 год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Ш№ 6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аспорт программы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ЭЛЕКТИВНОГО КУР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«Физические величины и их измерение. Голография». </w:t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ВТОР - РАЗРАБОТЧИК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на Наталья Васильевна </w:t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ЦЕНЗЕН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дидат педагогических наук, зав. Эколого – биологическим отделом   </w:t>
            </w:r>
          </w:p>
          <w:p>
            <w:pPr>
              <w:pStyle w:val="Normal"/>
              <w:rPr/>
            </w:pPr>
            <w:r>
              <w:rPr/>
              <w:t>МОУДОД «ЦДТ» Кельбас Р.В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ск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НОСТ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ГРУПП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9-10 классов общеобразовательной средней школы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условий для формирования и развития учащихся: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интеллектуальных и практических умений в области оптических явлений;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интереса к изучению предмета физики;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умению самостоятельно приобретать и применять на практике знания по оптике;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творческих способностей;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коммуникативных навыков, которые способствуют развитию умений работать в группе, вести дискуссию.</w:t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СОДЕРЖА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color w:val="000000"/>
                <w:spacing w:val="-1"/>
              </w:rPr>
              <w:t xml:space="preserve">Изучение элективного курса поможет сознательному выбору профиля дальнейшего обучения или профессиональной деятельности выпускника школы. </w:t>
            </w:r>
            <w:r>
              <w:rPr/>
              <w:t xml:space="preserve">Программа рассчитана на углублённое изучение физики. </w:t>
            </w:r>
          </w:p>
        </w:tc>
      </w:tr>
    </w:tbl>
    <w:p>
      <w:pPr>
        <w:pStyle w:val="Normal"/>
        <w:shd w:fill="FFFFFF" w:val="clear"/>
        <w:spacing w:lineRule="exact" w:line="482"/>
        <w:ind w:left="65" w:hanging="0"/>
        <w:jc w:val="center"/>
        <w:rPr/>
      </w:pPr>
      <w:r>
        <w:rPr>
          <w:b/>
        </w:rPr>
        <w:t>Пояснительная записка</w:t>
      </w:r>
      <w:r>
        <w:rPr/>
        <w:t>.</w:t>
      </w:r>
    </w:p>
    <w:p>
      <w:pPr>
        <w:pStyle w:val="Normal"/>
        <w:ind w:firstLine="708"/>
        <w:rPr/>
      </w:pPr>
      <w:r>
        <w:rPr>
          <w:color w:val="000000"/>
          <w:spacing w:val="-1"/>
        </w:rPr>
        <w:t>Программа «Голография» реализуется в соответствии с законом РФ «Об образовании, а так же с другими законодательными и нормативно правовыми актами РФ и ХМАО – Югра регламентирующие деятельность образовательных учреждений. Содержание программы согласовано с государственными стандартами общего среднего образования и примерными программами по физике для профильного уровня.</w:t>
      </w:r>
    </w:p>
    <w:p>
      <w:pPr>
        <w:pStyle w:val="HTML"/>
        <w:ind w:right="-5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>Новизна данной программы состоит  в изучении такого явления как голография, через призму знаний по физике. Термин “голография” был введен Денисом Габором для обозначения метода фотографической точной записи воспроизведения и преобразования волновых полей, предложенного им в 1948 году</w:t>
      </w:r>
    </w:p>
    <w:p>
      <w:pPr>
        <w:pStyle w:val="Normal"/>
        <w:tabs>
          <w:tab w:val="clear" w:pos="708"/>
          <w:tab w:val="left" w:pos="3870" w:leader="none"/>
        </w:tabs>
        <w:ind w:right="-5" w:hanging="0"/>
        <w:rPr>
          <w:color w:val="000000"/>
          <w:spacing w:val="-1"/>
        </w:rPr>
      </w:pPr>
      <w:r>
        <w:rPr>
          <w:color w:val="000000"/>
          <w:spacing w:val="-1"/>
        </w:rPr>
        <w:t>Голографические изображения (голограммы) все шире входят в нашу жизнь.</w:t>
      </w:r>
    </w:p>
    <w:p>
      <w:pPr>
        <w:pStyle w:val="Normal"/>
        <w:shd w:fill="FFFFFF" w:val="clear"/>
        <w:ind w:left="65" w:hanging="0"/>
        <w:rPr>
          <w:color w:val="000000"/>
          <w:spacing w:val="-1"/>
        </w:rPr>
      </w:pPr>
      <w:r>
        <w:rPr/>
        <w:t>Однако общая картина этого явления пока еще далека от завершения. И дело здесь не только в том, что в ряде случаев мы не знаем  полностью набор отображающих свойств  некоторых   видов  голограмм. Есть все основания считать, что будут открыты новые неожиданные оптические свойства  голограмм.</w:t>
      </w:r>
    </w:p>
    <w:p>
      <w:pPr>
        <w:pStyle w:val="Normal"/>
        <w:shd w:fill="FFFFFF" w:val="clear"/>
        <w:ind w:left="53" w:hanging="0"/>
        <w:rPr>
          <w:color w:val="000000"/>
          <w:spacing w:val="-1"/>
        </w:rPr>
      </w:pPr>
      <w:r>
        <w:rPr>
          <w:color w:val="000000"/>
          <w:spacing w:val="-1"/>
        </w:rPr>
        <w:t>Элективный курс «Голография» адресован учащимся в 9 классов.</w:t>
      </w:r>
    </w:p>
    <w:p>
      <w:pPr>
        <w:pStyle w:val="Normal"/>
        <w:ind w:firstLine="708"/>
        <w:rPr/>
      </w:pPr>
      <w:r>
        <w:rPr>
          <w:color w:val="000000"/>
          <w:spacing w:val="-1"/>
        </w:rPr>
        <w:tab/>
        <w:t>Программа опирается на знания и умения, полученные учащимися при изучении физики в 8 классе. В процессе занятий школьники научатся  наблюдать и описывать оптические явления и свойства; выдвигать гипотезы; отбирать необходимые для проведения эксперимента приборы, выполнять измерения; представлять результаты в виде таблиц, графиков, интерпретировать результаты эксперимента и делать выводы; обсуждать результаты эксперимента. Изучение элективного курса поможет сознательному выбору профиля дальнейшего обучения или профессиональной деятельности выпускника школы.</w:t>
      </w:r>
    </w:p>
    <w:p>
      <w:pPr>
        <w:pStyle w:val="Normal"/>
        <w:ind w:firstLine="708"/>
        <w:rPr/>
      </w:pPr>
      <w:r>
        <w:rPr>
          <w:color w:val="000000"/>
          <w:spacing w:val="-1"/>
        </w:rPr>
        <w:t xml:space="preserve">Календарно-тематический план мною разработан на 35 часа, при обучении 1час в неделю. Данная программа направлена на углубленное изучение раздела «Оптика». </w:t>
      </w:r>
    </w:p>
    <w:p>
      <w:pPr>
        <w:pStyle w:val="Normal"/>
        <w:ind w:firstLine="708"/>
        <w:rPr/>
      </w:pPr>
      <w:r>
        <w:rPr>
          <w:color w:val="000000"/>
          <w:spacing w:val="-1"/>
        </w:rPr>
        <w:t>Программа состоит: введение и три раздела: «Волновая оптика», «Геометрическая оптика» и «Голография». При проведении занятий используются различные формы организации учебной деятельности. Теоретический материал излагаются на лекциях; на семинарских занятиях обсуждаются теоретические проблемы, заслушиваются и обсуждаются доклады и сообщения учащихся. На практических занятиях учащиеся решают задачи и выполняют экспериментальные исследования. Существенная роль отводится самостоятельной работе учащихся при изучении материала, решении задач, а также при подготовке докладов и сообщений, написании рефератов.</w:t>
      </w:r>
    </w:p>
    <w:p>
      <w:pPr>
        <w:pStyle w:val="Normal"/>
        <w:rPr/>
      </w:pPr>
      <w:r>
        <w:rPr>
          <w:color w:val="000000"/>
          <w:spacing w:val="-1"/>
        </w:rPr>
        <w:tab/>
      </w:r>
      <w:r>
        <w:rPr>
          <w:b/>
          <w:color w:val="000000"/>
          <w:spacing w:val="-1"/>
        </w:rPr>
        <w:t>Цель программы</w:t>
      </w:r>
      <w:r>
        <w:rPr>
          <w:color w:val="000000"/>
          <w:spacing w:val="-1"/>
        </w:rPr>
        <w:t>: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- создание условий для формирования и развития учащихся: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- интеллектуальных и практических умений в области оптических явлений;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- интереса к изучению предмета физики;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- умению самостоятельно приобретать и применять на практике знания по оптике;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- творческих способностей;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- коммуникативных навыков, которые способствуют развитию умений работать в группе, вести дискусс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элективного курса « Голография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0 класс </w:t>
      </w:r>
      <w:r>
        <w:rPr>
          <w:sz w:val="28"/>
          <w:szCs w:val="28"/>
        </w:rPr>
        <w:t>(35 ч. 1 час в неделю)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248"/>
        <w:gridCol w:w="30"/>
        <w:gridCol w:w="2677"/>
        <w:gridCol w:w="18"/>
        <w:gridCol w:w="2435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.</w:t>
            </w:r>
          </w:p>
        </w:tc>
      </w:tr>
      <w:tr>
        <w:trPr>
          <w:trHeight w:val="420" w:hRule="atLeast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: «Голография в жизни и быту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 Геометрическая оптика (16ч)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азвития учения о свете. Экспериментальное определение скорости света. 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2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 по обнаружению эфира. Инвариантность скорости света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3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вета. Закон отражения света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ое и сферическое зеркала. Построение изображений в  плоском и сферическом зеркалах. 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2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5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ферических зеркал. Правило знаков в геометрической оптике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4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6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ломление света. Закон преломления света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5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7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ая линза. Построение изображений, получаемых с помощью тонкой линзы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3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8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тонкой линзы. Оптическая сила тонкой линзы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4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9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показателя преломления стекла. Оптические явления: миражи, радуга. 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0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ломление света. Контрольная работа№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6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1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е приборы, формирующие изображение: фотоаппарат, проекционный аппарат, лупа, микроскоп, телескоп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6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2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ающая способность оптических приборов. Электронный микроскоп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7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3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внутреннее отражение. Призмы. Волоконные световоды и их применение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оделей оптических приборов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3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5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изображения, получаемого с помощью сферического зеркала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 4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16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птической силы линзы. Контрольная работа №2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8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 Волновая оптика. (7ч)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природа света. Видимая, инфракрасная и ультрафиолетовая области спектра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5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енция света. Интерферометры и их применение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6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3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ракция света. Распространение волновых пучков.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9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ракционная решетка. Основные типы решеток, их характеристика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8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ральные приборы с пространственным разложением спектра; их применение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12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6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света в среде. Дисперсия света. Поглощение света. Цвет тел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9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7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новая оптика. Контрольная работа №3.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15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Голография.(11ч).</w:t>
            </w:r>
          </w:p>
        </w:tc>
      </w:tr>
      <w:tr>
        <w:trPr>
          <w:trHeight w:val="50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ь явления голографии. Основоположники голограф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10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ческий способ. Регистрирующие среды и их примен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11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3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ируемые параметры объектной вол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12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объектной и опорной вол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13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5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сточников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14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6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голограмм (пространственное мультиплексирование)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15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7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голограм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16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/8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еская голограф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17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/9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голограф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18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/10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оптической голограф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19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1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занятие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одержание курса.</w:t>
      </w:r>
    </w:p>
    <w:p>
      <w:pPr>
        <w:pStyle w:val="Normal"/>
        <w:jc w:val="center"/>
        <w:rPr/>
      </w:pPr>
      <w:r>
        <w:rPr>
          <w:b/>
          <w:i/>
          <w:color w:val="000000"/>
          <w:spacing w:val="-1"/>
        </w:rPr>
        <w:t>Тема: « Голография».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Введение.(1 ч).</w:t>
      </w:r>
    </w:p>
    <w:p>
      <w:pPr>
        <w:pStyle w:val="Normal"/>
        <w:jc w:val="center"/>
        <w:rPr/>
      </w:pPr>
      <w:r>
        <w:rPr>
          <w:b/>
          <w:u w:val="single"/>
        </w:rPr>
        <w:t>Раздел 1. Геометрическая оптика (16ч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История развития учения о свете. Экспериментальное определение скорости света.</w:t>
      </w:r>
    </w:p>
    <w:p>
      <w:pPr>
        <w:pStyle w:val="Normal"/>
        <w:rPr/>
      </w:pPr>
      <w:r>
        <w:rPr/>
        <w:t xml:space="preserve">Опыты по обнаружению эфира. Инвариантность скорости света. Отражение света. Закон отражения света. Плоское и сферическое зеркала. Построение изображений в  плоском и сферическом зеркалах.  Применение сферических зеркал. Правило знаков в геометрической оптике. Преломление света. Закон преломления света. Тонкая линза. Построение изображений, получаемых с помощью тонкой линзы. Формула тонкой линзы. Оптическая сила тонкой линзы. Измерение показателя преломления стекла. </w:t>
      </w:r>
    </w:p>
    <w:p>
      <w:pPr>
        <w:pStyle w:val="Normal"/>
        <w:rPr/>
      </w:pPr>
      <w:r>
        <w:rPr/>
        <w:t xml:space="preserve"> </w:t>
      </w:r>
      <w:r>
        <w:rPr/>
        <w:tab/>
        <w:t>Оптические приборы, формирующие изображение: фотоаппарат, проекционный аппарат, лупа, микроскоп, телескоп. Разрешающая способность оптических приборов. Электронный микроскоп. Полное внутреннее отражение. Призмы. Волоконные световоды и их применение. Определение оптической силы линзы. Изучение моделей оптических приборов. Оптические явления: миражи, радуг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Раздел 2. Волновая оптика. (7ч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color w:val="000000"/>
          <w:spacing w:val="-1"/>
        </w:rPr>
      </w:pPr>
      <w:r>
        <w:rPr/>
        <w:t xml:space="preserve">Электромагнитная природа света. Видимая,  инфракрасная и ультрафиолетовая области спектра. Интерференция света. Интерферометры и их применение. Дифракция света. Распространение волновых пучков. Приближение геометрической оптики. Построение Гюйгенса. Дифракционная решетка. Основные типы решеток, их характеристика. Спектральные приборы с пространственным разложением спектра; их применение. Распространение света в среде. Дисперсия света. Поглощение света. Цвет тел. 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/>
      </w:pPr>
      <w:r>
        <w:rPr>
          <w:b/>
          <w:u w:val="single"/>
        </w:rPr>
        <w:t>Раздел 3. Голография.(11ч).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ind w:right="-28" w:hanging="0"/>
        <w:rPr/>
      </w:pPr>
      <w:r>
        <w:rPr/>
        <w:t xml:space="preserve">Суть явления голографии. Фотографический способ. </w:t>
      </w:r>
    </w:p>
    <w:p>
      <w:pPr>
        <w:pStyle w:val="HTML"/>
        <w:ind w:right="-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ирующие среды и их применение. Регистрируемые параметры объектной волны. Модулируемые параметры. Амплитудная модуляция. Фазовая модуляция. Конфигурация. Свойства объектной волны.</w:t>
      </w:r>
    </w:p>
    <w:p>
      <w:pPr>
        <w:pStyle w:val="Normal"/>
        <w:tabs>
          <w:tab w:val="clear" w:pos="708"/>
          <w:tab w:val="left" w:pos="3870" w:leader="none"/>
        </w:tabs>
        <w:ind w:right="-28" w:hanging="0"/>
        <w:rPr/>
      </w:pPr>
      <w:r>
        <w:rPr/>
        <w:t>Свойства опорной волны. Регистрирующий материал и конфигурация. Свойства источников (когерентность, поляризация, длина волны света).</w:t>
      </w:r>
    </w:p>
    <w:p>
      <w:pPr>
        <w:pStyle w:val="Normal"/>
        <w:tabs>
          <w:tab w:val="clear" w:pos="708"/>
          <w:tab w:val="left" w:pos="3870" w:leader="none"/>
        </w:tabs>
        <w:ind w:right="-28" w:hanging="0"/>
        <w:rPr/>
      </w:pPr>
      <w:r>
        <w:rPr/>
        <w:t>Классификация голограмм: пространственное мультиплексирование, составные изображения, голограммы, записанные с помощью сканирующего источника света, цветные голограммы, голограммы, восстанавливаемые в белом свете,</w:t>
      </w:r>
      <w:r>
        <w:rPr>
          <w:b/>
        </w:rPr>
        <w:t xml:space="preserve"> </w:t>
      </w:r>
      <w:r>
        <w:rPr/>
        <w:t>акустическая голография. Применение голографии (голографический портрет, лазер).</w:t>
      </w:r>
    </w:p>
    <w:p>
      <w:pPr>
        <w:pStyle w:val="Normal"/>
        <w:tabs>
          <w:tab w:val="clear" w:pos="708"/>
          <w:tab w:val="left" w:pos="3870" w:leader="none"/>
        </w:tabs>
        <w:ind w:right="-208" w:hanging="0"/>
        <w:rPr/>
      </w:pPr>
      <w:r>
        <w:rPr/>
        <w:t>Принципы оптической голографии. Значение голографии в повседневной жизн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абораторные работы:</w:t>
      </w:r>
    </w:p>
    <w:p>
      <w:pPr>
        <w:pStyle w:val="Normal"/>
        <w:rPr/>
      </w:pPr>
      <w:r>
        <w:rPr>
          <w:color w:val="000000"/>
          <w:spacing w:val="-1"/>
        </w:rPr>
        <w:t xml:space="preserve">1. </w:t>
      </w:r>
      <w:r>
        <w:rPr/>
        <w:t>Измерение показателя преломления стекла.</w:t>
      </w:r>
    </w:p>
    <w:p>
      <w:pPr>
        <w:pStyle w:val="Normal"/>
        <w:rPr/>
      </w:pPr>
      <w:r>
        <w:rPr/>
        <w:t>2. Определение оптической силы линзы.</w:t>
      </w:r>
    </w:p>
    <w:p>
      <w:pPr>
        <w:pStyle w:val="Normal"/>
        <w:rPr/>
      </w:pPr>
      <w:r>
        <w:rPr/>
        <w:t>3. Изучение моделей оптических приборов.</w:t>
      </w:r>
    </w:p>
    <w:p>
      <w:pPr>
        <w:pStyle w:val="Normal"/>
        <w:rPr/>
      </w:pPr>
      <w:r>
        <w:rPr/>
        <w:t>4. Исследование изображения, получаемого с помощью сферического зеркала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5. Изучение спектров испускания и поглощения.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Примерные темы рефератов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1. Исследования Ньютона в области оптики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2. Применение ультрафиолетового излучения в медицине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3. Применение волоконных световодов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4. Исследования явления фотоэффекта А.Г.Столетовым и Г.Герцем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5. Н.Г.Басов, А.М.Прохоров и Ч. Таунс – лауреаты Нобелевской премии 1964г. За исследования в области квантовой электроники.</w:t>
      </w:r>
    </w:p>
    <w:p>
      <w:pPr>
        <w:pStyle w:val="Normal"/>
        <w:rPr/>
      </w:pPr>
      <w:r>
        <w:rPr>
          <w:color w:val="000000"/>
          <w:spacing w:val="-1"/>
        </w:rPr>
        <w:t>6. Д .Грабор – лауреат Нобелевской премии 1971г. за создание голографии.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Аттестация учащихся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Занятия по выбору учащихся проводятся для удовлетворения их индивидуальных интересов к изучению физики и ее практических приложений, развития познавательных и творческих способностей. Поэтому вполне достаточным будет устное одобрение результатов выполненной работы, выражение удовлетворения или восхищения достижениями учащихся. При этом ведется учет всех видов работ и  их качества выполнения. В конце элективного курса – зачет с оценкой достижений учащихся. Критерии итогового зачета по всему курсу должны быть известны ученику с начала занятий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Литература. </w:t>
      </w:r>
    </w:p>
    <w:p>
      <w:pPr>
        <w:pStyle w:val="Normal"/>
        <w:rPr/>
      </w:pPr>
      <w:r>
        <w:rPr/>
        <w:t>1. Алешкевич В.А, Пурышева Н.С.</w:t>
      </w:r>
      <w:r>
        <w:rPr>
          <w:color w:val="000000"/>
          <w:spacing w:val="-1"/>
        </w:rPr>
        <w:t>; Программа элективного курса «Оптика» - Москва, «Дрофа», 2017 г</w:t>
      </w:r>
      <w:r>
        <w:rPr/>
        <w:t>.</w:t>
      </w:r>
    </w:p>
    <w:p>
      <w:pPr>
        <w:pStyle w:val="Normal"/>
        <w:rPr/>
      </w:pPr>
      <w:r>
        <w:rPr/>
        <w:t>2. Перельман Я.И. Занимательная физика.  – М.: Наука,2006.</w:t>
      </w:r>
    </w:p>
    <w:p>
      <w:pPr>
        <w:pStyle w:val="Normal"/>
        <w:rPr/>
      </w:pPr>
      <w:r>
        <w:rPr/>
        <w:t>3. Бутырский Г.А, Саурова Ю.А. Экспериментальные задачи по физике.10-11 класс.- М.:просвещение,2010.</w:t>
      </w:r>
    </w:p>
    <w:p>
      <w:pPr>
        <w:pStyle w:val="Normal"/>
        <w:rPr/>
      </w:pPr>
      <w:r>
        <w:rPr/>
        <w:t>4.Изергина Е.Н. Вся физика: краткий справочник школьника 7-11 классов.</w:t>
      </w:r>
    </w:p>
    <w:p>
      <w:pPr>
        <w:pStyle w:val="Normal"/>
        <w:rPr/>
      </w:pPr>
      <w:r>
        <w:rPr/>
        <w:t>5. Малинин А.М. Сборник вопросов и задач по физике.</w:t>
      </w:r>
    </w:p>
    <w:p>
      <w:pPr>
        <w:pStyle w:val="Normal"/>
        <w:rPr/>
      </w:pPr>
      <w:r>
        <w:rPr/>
        <w:t>6. Физика -11класс.: учебное пособие для 11классов школ и классов с углубленным изучением физики /А.Т. Глазунов, О.Ф. Кабардин, А.Н. Малинин ; под редакцией А.А.Пинского. –М .: Просвещение, 2013.</w:t>
      </w:r>
    </w:p>
    <w:p>
      <w:pPr>
        <w:pStyle w:val="Normal"/>
        <w:rPr/>
      </w:pPr>
      <w:r>
        <w:rPr/>
        <w:t xml:space="preserve">7. Гуревич С.Б., Колфилд.Г., Оптическая голография т.1 3. Оптическая голография т.2 </w:t>
      </w:r>
    </w:p>
    <w:p>
      <w:pPr>
        <w:pStyle w:val="HTML"/>
        <w:spacing w:lineRule="auto" w:line="360"/>
        <w:ind w:right="-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ролов В.С., Волшебное зеркало. М.: Знание, 1979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4:48:00Z</dcterms:created>
  <dc:creator>User</dc:creator>
  <dc:description/>
  <cp:keywords/>
  <dc:language>en-US</dc:language>
  <cp:lastModifiedBy>Пользователь Windows</cp:lastModifiedBy>
  <cp:lastPrinted>2008-10-27T23:04:00Z</cp:lastPrinted>
  <dcterms:modified xsi:type="dcterms:W3CDTF">2018-06-24T08:04:00Z</dcterms:modified>
  <cp:revision>40</cp:revision>
  <dc:subject/>
  <dc:title/>
</cp:coreProperties>
</file>