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коративное  панно в технике пейп-арт (бумажное искусство) «Рыба» - подарок к Дню рожденья или другому  праздни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6 – го этапа проекта «Подарки своими руками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й 2018 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бюджетном отделении 2Б класс (возраст 8-11 лет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9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701"/>
        <w:gridCol w:w="2127"/>
        <w:gridCol w:w="22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ап работы над про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одолжи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сто работы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работы обучающих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ход этап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рганизационно-подготов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вое занятие: Слушали лекцию о технологии выполнения декоративного панно в технике пейп-арт. Преподаватель нагладно демонстрировала свою работу «декоративная рыба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накомство с технологией создания  пейп-арт-объект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торое занятие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картонной основы с помощью шаблона, придание толщины рыбе с помощью скомканных газет и клея-пистолета, «заравнивание» туловища рыбы офисной бумагой с клеем П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а рыбы без фактур изготовлена.</w:t>
            </w:r>
          </w:p>
        </w:tc>
      </w:tr>
      <w:tr>
        <w:trPr>
          <w:trHeight w:val="11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етье занятие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ение мелких деталей (детализация):создание «чашуек» на туловище рыбы и создание фактуры плавников и хвоста с помощью офисной бумаги и клея ПВА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гура рыбы приобрела фактурность (чашую, фактуру плавников и хвост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твертое  занятие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пись рыбы  акриловыми красками, покрытие акриловой перламутровой эмалью. Приклеивание глаза рыбе (пуговицы, стразы, картон и др.) , приклеивание веревочки для подвешиван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коративное панно «Рыба»  приобрело законченный вид.</w:t>
            </w:r>
          </w:p>
        </w:tc>
      </w:tr>
      <w:tr>
        <w:trPr>
          <w:trHeight w:val="5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люч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астие в интернет- всероссийских и международных конкурсах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манова Ярослава – 2 мест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 международном  конкурсе «Млечный путь» от 18.05.2018 г. 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урм Жанна-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 мест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 международном конкурсе «Млечный путь» от 18.05.2018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вгова Лера –1 мест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международном конкурсе «Млечный путь» от 18.05.2018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ДХ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ильд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ка «Рыбы в технике пейп-арт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ЦБ г. Тихв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ильды+афиш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ка «Рыбы в технике пейп-арт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отчет</w:t>
      </w:r>
    </w:p>
    <w:p>
      <w:pPr>
        <w:pStyle w:val="Normal"/>
        <w:jc w:val="center"/>
        <w:rPr/>
      </w:pPr>
      <w:r>
        <w:rPr/>
        <w:object w:dxaOrig="8649" w:dyaOrig="5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45pt;height:269.8pt" filled="f" o:ole="">
            <v:imagedata r:id="rId3" o:title=""/>
          </v:shape>
          <o:OLEObject Type="Embed" ProgID="" ShapeID="ole_rId2" DrawAspect="Content" ObjectID="_801104378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м Жанна 11 л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object w:dxaOrig="6486" w:dyaOrig="43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3pt;height:215.85pt" filled="f" o:ole="">
            <v:imagedata r:id="rId5" o:title=""/>
          </v:shape>
          <o:OLEObject Type="Embed" ProgID="" ShapeID="ole_rId4" DrawAspect="Content" ObjectID="_1513454517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16:00Z</dcterms:created>
  <dc:creator>1</dc:creator>
  <dc:description/>
  <cp:keywords/>
  <dc:language>en-US</dc:language>
  <cp:lastModifiedBy>1</cp:lastModifiedBy>
  <dcterms:modified xsi:type="dcterms:W3CDTF">2018-06-18T21:01:00Z</dcterms:modified>
  <cp:revision>20</cp:revision>
  <dc:subject/>
  <dc:title/>
</cp:coreProperties>
</file>