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Декоративное  панно в технике пейп-арт (бумажное искусство) «Рыба» - подарок к Дню рожденья или другому  празднику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Ход 6 – го этапа проекта «Подарки своими руками»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Май 2018 г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а бюджетном отделении 2Б класс (возраст 8-11 лет):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tbl>
      <w:tblPr>
        <w:tblW w:w="99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701"/>
        <w:gridCol w:w="2127"/>
        <w:gridCol w:w="2296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Этап работы над проект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Продолжительност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есто работы обучающихс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одержание работы обучающихс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ход этапа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 Организационно-подготовительный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дно занят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0 мин. (2 урока по 40 мин с  переменой 10 мин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ласс в помещении ДХ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вое занятие: Слушали лекцию о технологии выполнения декоративного панно в технике пейп-арт. Преподаватель нагладно демонстрировала свою работу «декоративная рыба».</w:t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Знакомство с технологией создания  пейп-арт-объектов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ой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дно занят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0 мин. (2 урока по 40 мин с  переменой 10 мин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ласс в помещении ДХ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торое занятие: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94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дготовка картонной основы с помощью шаблона, придание толщины рыбе с помощью скомканных газет и клея-пистолета, «заравнивание» туловища рыбы офисной бумагой с клеем ПВА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орма рыбы без фактур изготовлена.</w:t>
            </w:r>
          </w:p>
        </w:tc>
      </w:tr>
      <w:tr>
        <w:trPr>
          <w:trHeight w:val="112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дно занят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0 мин. (2 урока по 40 мин с  переменой 10 мин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ласс в помещении ДХ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етье занятие: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94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полнение мелких деталей (детализация):создание «чашуек» на туловище рыбы и создание фактуры плавников и хвоста с помощью офисной бумаги и клея ПВА.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94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Фигура рыбы приобрела фактурность (чашую, фактуру плавников и хвоста)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дно занятие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0 мин. (2 урока по 40 мин с  переменой 10 мин.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Класс в помещении ДХ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Четвертое  занятие:</w:t>
            </w:r>
          </w:p>
          <w:p>
            <w:pPr>
              <w:pStyle w:val="Style15"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94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оспись рыбы  акриловыми красками, покрытие акриловой перламутровой эмалью. Приклеивание глаза рыбе (пуговицы, стразы, картон и др.) , приклеивание веревочки для подвешивания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екоративное панно «Рыба»  приобрело законченный вид.</w:t>
            </w:r>
          </w:p>
        </w:tc>
      </w:tr>
      <w:tr>
        <w:trPr>
          <w:trHeight w:val="526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ключительный эта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Участие в интернет- всероссийских и международных конкурсах.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Романова Ярослава – 2 место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 международном  конкурсе «Млечный путь» от 18.05.2018 г. и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 xml:space="preserve">Нурм Жанна-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 место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в международном конкурсе «Млечный путь» от 18.05.2018 г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вгова Лера –1 место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 международном конкурсе «Млечный путь» от 18.05.2018 г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ещение ДХШ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. № 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Шильды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ка «Рыбы в технике пейп-арт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708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ДЦБ г. Тихви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Шильды+афиша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ыставка «Рыбы в технике пейп-арт»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тоотчет</w:t>
      </w:r>
    </w:p>
    <w:p>
      <w:pPr>
        <w:pStyle w:val="Normal"/>
        <w:jc w:val="center"/>
        <w:rPr/>
      </w:pPr>
      <w:r>
        <w:rPr/>
        <w:object w:dxaOrig="8649" w:dyaOrig="5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45pt;height:269.8pt" filled="f" o:ole="">
            <v:imagedata r:id="rId3" o:title=""/>
          </v:shape>
          <o:OLEObject Type="Embed" ProgID="" ShapeID="ole_rId2" DrawAspect="Content" ObjectID="_1618228215" r:id="rId2"/>
        </w:objec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рм Жанна 11 лет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object w:dxaOrig="6486" w:dyaOrig="43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.3pt;height:215.85pt" filled="f" o:ole="">
            <v:imagedata r:id="rId5" o:title=""/>
          </v:shape>
          <o:OLEObject Type="Embed" ProgID="" ShapeID="ole_rId4" DrawAspect="Content" ObjectID="_845713268" r:id="rId4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9T10:16:00Z</dcterms:created>
  <dc:creator>1</dc:creator>
  <dc:description/>
  <cp:keywords/>
  <dc:language>en-US</dc:language>
  <cp:lastModifiedBy>1</cp:lastModifiedBy>
  <dcterms:modified xsi:type="dcterms:W3CDTF">2018-06-18T21:01:00Z</dcterms:modified>
  <cp:revision>20</cp:revision>
  <dc:subject/>
  <dc:title/>
</cp:coreProperties>
</file>