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спорченная охо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оял летний денёк. Кот Васька блаженно валялся на солнышке. Вдруг он заметил в траве какое-то шевеление. Сгорая от любопытства, кот начал охоту. Распушив хвост и усы,  Василий стоял в позе льва и готов был к прыжку. Но тут появился друг кота – Рик. Это был молодой пёс-балбес. Увидев, что Васька куда-то сосредоточено, смотрит, Рик тоже  принял такую же позу, а потом не выдержал и засунул свою мордочку в траву.   «Дичь», естественно, сразу упрыгала (это была лягушка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т был сильно раздосадован.  Поэтому, когда довольный Рик полез к нему целоваться, Васька надавал ему лапами по мохнатым щекам. Только тогда пёс понял, что испортил другу охоту. Чтобы загладить свою вину, Рик натаскал  Ваське целую гору костей (ноги от быков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09:12:00Z</dcterms:created>
  <dc:creator>пользователь</dc:creator>
  <dc:description/>
  <cp:keywords/>
  <dc:language>en-US</dc:language>
  <cp:lastModifiedBy>пользователь</cp:lastModifiedBy>
  <dcterms:modified xsi:type="dcterms:W3CDTF">2018-01-27T09:12:00Z</dcterms:modified>
  <cp:revision>1</cp:revision>
  <dc:subject/>
  <dc:title>Испорченная охота</dc:title>
</cp:coreProperties>
</file>