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6990</wp:posOffset>
                </wp:positionH>
                <wp:positionV relativeFrom="paragraph">
                  <wp:posOffset>-189865</wp:posOffset>
                </wp:positionV>
                <wp:extent cx="9144000" cy="2044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</w:t>
                              <w:br/>
                              <w:t>ЕРШОВСКАЯ СРЕДНЯЯ ОБЩЕОБРАЗОВАТЕЛЬНАЯ ШКО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МЕНИ ГЕРОЯ СОВЕТСКОГО СОЮЗА ВАСИЛИЯ ФАБРИЧНО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143055, Московская область, Одинцовский район, село Ершово, д.6А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ел.597-50-7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0pt;height:161pt;mso-wrap-distance-left:9pt;mso-wrap-distance-right:9pt;mso-wrap-distance-top:0pt;mso-wrap-distance-bottom:0pt;margin-top:-14.95pt;mso-position-vertical-relative:text;margin-left:3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Е БЮДЖЕТНОЕ ОБЩЕОБРАЗОВАТЕЛЬНОЕ УЧРЕЖДЕНИЕ</w:t>
                        <w:br/>
                        <w:t>ЕРШОВСКАЯ СРЕДНЯЯ ОБЩЕОБРАЗОВАТЕЛЬНАЯ ШКОЛ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ИМЕНИ ГЕРОЯ СОВЕТСКОГО СОЮЗА ВАСИЛИЯ ФАБРИЧНОВ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143055, Московская область, Одинцовский район, село Ершово, д.6А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тел.597-50-7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КОНКУРСНАЯ РАБО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Технологическая карта урока  русского язык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3 «Б» классе (УМК «Школа России»)</w:t>
      </w:r>
    </w:p>
    <w:p>
      <w:pPr>
        <w:pStyle w:val="Style15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начальных классов Савраскиной Любови Николаевн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Изменение глаголов по временам. Прошедшее время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е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ь: </w:t>
      </w:r>
      <w:r>
        <w:rPr>
          <w:rFonts w:cs="Times New Roman" w:ascii="Times New Roman" w:hAnsi="Times New Roman"/>
          <w:sz w:val="24"/>
          <w:szCs w:val="24"/>
          <w:lang w:val="en-US"/>
        </w:rPr>
        <w:t>Создать условия для ознакомления с временами глаголов; способствовать формированию умения распознавать время глагол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Тип уро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Открытие новых знаний и способов действий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решение учебной задач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ланируем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результаты (предметные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Проявляют позитивное отношение к правильной устной и письменной речи как показателям общей культуры и гражданской позиции человека; владеют учебными действиями и умениями использовать знания для решения познавательных, практических и коммуникативных задач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Личност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результат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Проявляют самостоятельность и личную ответственность за свои поступки, в том числе в информационной деятельности; имеют целостный, социально ориентированный взгляд на мир в его органичном единстве и разнообразии природы, народов, культур и религий; выражают этические чувства (стыда, вины, совести) на основе анализа простых ситуаци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УД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(метапредметные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Познавательные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общеучебные –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существляют поиск необходимой информации для выполнения учебной задачи с использованием учебного текста;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 xml:space="preserve">логические – </w:t>
      </w:r>
      <w:r>
        <w:rPr>
          <w:rFonts w:cs="Times New Roman" w:ascii="Times New Roman" w:hAnsi="Times New Roman"/>
          <w:sz w:val="24"/>
          <w:szCs w:val="24"/>
          <w:lang w:val="en-US"/>
        </w:rPr>
        <w:t>проводят сравнение, классификацию изученных объектов по заданным основаниям (критериям); устанавливают причинно-следственные связи; обобщают (выделяют класс объектов по заданному признаку).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Регулятивные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ценивают результат работы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определяют, что уже усвоено и что еще подлежит усвоению, осознают качество и уровень усвоения.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Коммуникативные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принимают участие в работе парами, группами; оформляют свои мысли в устной и письменной форм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Методы и формы обучения: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>словесный, наглядный, практический; фронтальная, индивидуальная.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сновное содержание темы, понят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 термины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Времена глагола: настоящее, прошедшее, будущее. Вопросы к глаголам: что делает? что делают? что делал? </w:t>
        <w:br/>
        <w:t>что сделал? что делали? что сделали? что сделает? что сделают? что будет делать? что будут делать?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бразовател</w:t>
      </w:r>
      <w:r>
        <w:rPr>
          <w:rFonts w:cs="Times New Roman" w:ascii="Times New Roman" w:hAnsi="Times New Roman"/>
          <w:b/>
          <w:bCs/>
          <w:sz w:val="24"/>
          <w:szCs w:val="24"/>
        </w:rPr>
        <w:t>ь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н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ресурс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МК «Школа России», «Русский язык», Канакина В.П., Горецкий В.Г., 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чебник, с. 111–113. </w:t>
      </w:r>
      <w:r>
        <w:rPr>
          <w:rFonts w:cs="Times New Roman" w:ascii="Times New Roman" w:hAnsi="Times New Roman"/>
          <w:sz w:val="24"/>
          <w:szCs w:val="24"/>
        </w:rPr>
        <w:t>Презентация физкультминутки «Две сестрицы».</w:t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5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099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2199"/>
        <w:gridCol w:w="1843"/>
        <w:gridCol w:w="3843"/>
        <w:gridCol w:w="2597"/>
        <w:gridCol w:w="2058"/>
        <w:gridCol w:w="1559"/>
      </w:tblGrid>
      <w:tr>
        <w:trPr>
          <w:trHeight w:val="254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Этапы урок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Форм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мето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br/>
              <w:t>методические</w:t>
              <w:br/>
              <w:t>приемы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Деятельность учителя</w:t>
            </w:r>
          </w:p>
        </w:tc>
        <w:tc>
          <w:tcPr>
            <w:tcW w:w="4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Деятельность уча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Приемы</w:t>
              <w:br/>
              <w:t>контроля</w:t>
            </w:r>
          </w:p>
        </w:tc>
      </w:tr>
      <w:tr>
        <w:trPr>
          <w:trHeight w:val="473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осуществляемые</w:t>
              <w:br/>
              <w:t>действ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формируемые ум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к учеб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 2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ая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ловесный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о учител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Приветствует учащихс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к уроку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ветствуют учителя. Орг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уют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вое рабочее мест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оявляют эмоциональную отзывчивость </w:t>
              <w:br/>
              <w:t>на слова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аблюдение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. Чист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ис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Ы 3,4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дивидуальная Практический. Письмо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образцов для чистописа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полняют письмо </w:t>
              <w:br/>
              <w:t>по образц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батывают каллиграфический поче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исьмо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арная работ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Ы 5,6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ндивидуальная Практический. Письмо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Анализ работы учащихс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Выполняют письмо </w:t>
              <w:br/>
              <w:t>по образцу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ырабатывают каллиграфический поче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исьмо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. П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торение изученного материал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Ы 7-1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ая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ловесный. </w:t>
              <w:br/>
              <w:t>Сооб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я, бесед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ить полученные знания учащихся о частях реч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вторить знания о глаголе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лушают учител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нимают учебную задачу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задания, беседа по вопросам</w:t>
            </w:r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ктуализация знаний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Постановка учебной задач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Ы 11-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ая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ловесный. </w:t>
              <w:br/>
              <w:t>Сообщ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чителя, бесед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Знакомит с темой урока, предлагает сформулировать учебную задач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ушают учителя, предлагают формулировки учебной задач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инимают учебную задачу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формулиров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ю вместе с учител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2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вичное закрепле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 14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ая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ловесный. Упражнение, </w:t>
              <w:br/>
              <w:t>бесед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Предлагает прочит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Организует беседу </w:t>
              <w:br/>
              <w:t>по вопросу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Чит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Отвечают на вопрос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Распозна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голы по временам (наст.вр, прош.вр.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тавят вопросы к глагол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пражнение, беседа </w:t>
              <w:br/>
              <w:t>по вопросам</w:t>
            </w:r>
          </w:p>
        </w:tc>
      </w:tr>
      <w:tr>
        <w:trPr>
          <w:trHeight w:val="37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Физминутка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 16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оллективная. Практический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Проводит физкультминутку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под сопровождение музыкальной презентаци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существляют профилактику утом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равильное выполнение движений</w:t>
            </w:r>
          </w:p>
        </w:tc>
      </w:tr>
      <w:tr>
        <w:trPr>
          <w:trHeight w:val="114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З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акрепление знаний и способов действий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 28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ая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ловесный. Работа над правилом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пражнение, </w:t>
              <w:br/>
              <w:t>бесед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Организует работу с правилом, его усвоение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ебник с.112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)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Организует работу </w:t>
              <w:br/>
              <w:t>с упражнением. Предлагает ответить на вопросы, выполнить зада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правило с. 11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Читают и запоминают правило, отвечают на вопросы по его содержанию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упр. 19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Читают предлож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вечают на вопросы, выполняют зад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.207 с.117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пр.209 с.118)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зер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упр.210 с.11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смысленно читают правило, усваивают его содержание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пределяю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ремя глаголов. Грамотно выполняют списывание, применяя правила правопис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авил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Упражнение, беседа </w:t>
              <w:br/>
              <w:t>по вопросам</w:t>
            </w:r>
          </w:p>
        </w:tc>
      </w:tr>
      <w:tr>
        <w:trPr>
          <w:trHeight w:val="139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Итог урока. Рефлексия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 3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Фронтальная.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Словесны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се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Что нового узнали на урок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F20"/>
                <w:sz w:val="24"/>
                <w:szCs w:val="24"/>
                <w:lang w:eastAsia="ar-SA"/>
              </w:rPr>
              <w:t>- Покажите своё настроение смайликами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Отвечают на вопрос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ю деят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ельность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Открыто осмысливают </w:t>
              <w:br/>
              <w:t>и оценивают свою деятельность на уро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еседа по вопросам. Саморегу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185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Домашнее задание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СЛАЙД 3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Фронтальная. Словесный. Объяснение учите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ик с.115 Упр.20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записывают домашнее задание в дневники.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Принимают учебное </w:t>
              <w:br/>
              <w:t xml:space="preserve">задание в соответствии </w:t>
              <w:br/>
              <w:t>с уровнем своего разви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Упраж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widowControl w:val="false"/>
        <w:autoSpaceDE w:val="false"/>
        <w:spacing w:lineRule="auto" w:line="252" w:before="0" w:after="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8:37:00Z</dcterms:created>
  <dc:creator>User</dc:creator>
  <dc:description/>
  <cp:keywords/>
  <dc:language>en-US</dc:language>
  <cp:lastModifiedBy>Учитель</cp:lastModifiedBy>
  <dcterms:modified xsi:type="dcterms:W3CDTF">2018-03-29T06:56:00Z</dcterms:modified>
  <cp:revision>5</cp:revision>
  <dc:subject/>
  <dc:title/>
</cp:coreProperties>
</file>