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Пояснительная записка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татус  документ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 xml:space="preserve">Настоящая программа по ИЗО для 4 класса </w:t>
      </w:r>
      <w:r>
        <w:rPr>
          <w:rFonts w:cs="Times New Roman" w:ascii="Times New Roman" w:hAnsi="Times New Roman"/>
          <w:u w:val="single"/>
        </w:rPr>
        <w:t>создана на основе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закона «Об образовании в Российской Федерации»  ( от 29.12.2012  № 273-ФЗ);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ого государственного образовательного стандарта начального общего образования; 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ого положения об образовательном учреждении, утверждённым постановлением правительства РФ от 19.03.2001 № 196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2010г. № 189)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ава ГБОУ школы № 412;</w:t>
      </w:r>
    </w:p>
    <w:p>
      <w:pPr>
        <w:pStyle w:val="Normal"/>
        <w:numPr>
          <w:ilvl w:val="0"/>
          <w:numId w:val="12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рской программы для общеобразовательных учреждений  по учебному предмету «Изобразительное искусство» под редакцией Т.Я.Шпикаловой, Л.В.Ершовой,  Г.А.Поровской. М.: Просвещение, 2011 год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ведения  о  программе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духовно – нравственного развития и воспитания личности гражданина Росс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Уникальность и значимость учебного курса определяются нацеленностью на духовно-нравственное воспитание и развитие способностей и творческого потенциала реб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>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Доминирующее значение имеет направленность курса на развитие эмоционально-ценностного отношения реб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 xml:space="preserve">нка к миру, его духовно-нравственное воспита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художественного языка, получение эмоционально-ценностного опыта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Направленность на деятельностный и проблемный подходы в обучении искусству диктует необходимость для реб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>нка экспериментирования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уемых на уроках, поддерживает интерес учащихся к художественному творчеству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Программа  адресована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адресована учащимся 4 класса общеобразовательной школ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рабочей программы 4 класса 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ются такие закономерности изобразительного искусства, без которых невозможна ориентация в потоке художественной информации. Обучающиеся 4 класса  получат представление об изобразительном искусстве как целостном явлении. Это  даст возможность сохранить ценностные аспекты искусства и не свести его изучение к узко технологической стороне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бщая  характеристика 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строена так, чтобы дать учащимся 4 класса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вительности. Работа на основе наблюдения и эстетического переживания окружающей реальности является важным условием освоения детьми программного материа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щаясь через уподобление сотворчества и восприятия к истокам культуры своего народа или других народов Земли, обучающиеся начинают ощущать себя участниками развития человечества, открывают себе путь к дальнейшему расширению восприимчивости богатства человеческой культуры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 программы направлено на реализацию приоритетных направлений художествен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учаются такие закономерности изобразительного искусства, без которых невозможна ориентация в потоке художественной информации. Обучающиеся получают представление об изобразительном искусстве как целостном явлении, поэтому темы программ формулируются так, чтобы избежать излишней детализации, расчлененности и препарирования явлений, фактов, событий. Это дает возможность сохранить ценностные аспекты искусства и не свести его изучение к узко технологической стороне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художественного образования предусматривает два вида деятельности обучающихся: восприятие произведений искусства (ученик – зритель) и собственную художественно-творческую деятельность (ученик – художник). Это дает возможность показать единство и взаимодействие двух сторон жизни человека в искусстве, раскрыть характер диалога между художником и зрителем, избежать преимущественно информационного подхода к изложению материала. При этом учитывается собственный эмоциональный опыт общения ребенка с произведениями искусства, что позволяет вывести на передний план деятельностное освоение изобразительного искусств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основной формой организации учебного процесса – уроком – рекомендуется проводить экскурсии в художественные и краеведческие музеи, в архитектурные заповедники; использовать видеоматериалы о художественных музеях и картинных галереях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ые межпредметные связи осуществляются с уроками музыки и литературного чтения, при прохождении отдельных тем рекомендуется использовать межпредметные связи с окружающим миром (наша Родина и мир, строение растений, животных, пропорции человека, связи в природе), математикой (геометрические фигуры и объемы), технологией (природные и искусственные материалы, отделка готовых изделий)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изучения изобразительного искусства реализуются следующие </w:t>
      </w:r>
      <w:r>
        <w:rPr>
          <w:rFonts w:cs="Times New Roman" w:ascii="Times New Roman" w:hAnsi="Times New Roman"/>
          <w:u w:val="single"/>
        </w:rPr>
        <w:t>цели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итание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Normal"/>
        <w:numPr>
          <w:ilvl w:val="0"/>
          <w:numId w:val="13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</w:rPr>
        <w:t>Перечисленные цели реализуются в конкретных</w:t>
      </w:r>
      <w:r>
        <w:rPr>
          <w:rFonts w:cs="Times New Roman" w:ascii="Times New Roman" w:hAnsi="Times New Roman"/>
          <w:u w:val="single"/>
        </w:rPr>
        <w:t xml:space="preserve"> задачах</w:t>
      </w:r>
      <w:r>
        <w:rPr>
          <w:rFonts w:cs="Times New Roman" w:ascii="Times New Roman" w:hAnsi="Times New Roman"/>
        </w:rPr>
        <w:t xml:space="preserve"> обучения: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пособности  к художественно-образному,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ствовать  эмоционально-образного восприятия произведений искусства и окружающего мира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вать 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мочь освоить первоначальные знания о пластических искусствах: изобразительных, декоративно-прикладных, архитектуре и дизайне — их роли в жизни человека и общества;</w:t>
      </w:r>
    </w:p>
    <w:p>
      <w:pPr>
        <w:pStyle w:val="Normal"/>
        <w:numPr>
          <w:ilvl w:val="0"/>
          <w:numId w:val="16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</w:rPr>
        <w:t>научить овладеть  элементарной художественной грамотой; формировать  художественный кругозор и приобретение опыта работы в различных видах художественно-творческой деятельности, разными художественными материалами; совершенствование эстетического вкуса.</w:t>
      </w:r>
      <w:r>
        <w:rPr>
          <w:rFonts w:cs="Times New Roman" w:ascii="Times New Roman" w:hAnsi="Times New Roman"/>
          <w:color w:val="7030A0"/>
        </w:rPr>
        <w:t xml:space="preserve">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сто  курса  «Изобразительного искусства»  в  учебном  плане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базисном учебном плане на изучение предмета «Изобразительное искусство» отводится 1 час в неделю. Всего на изучение программного материала отводится  34 часа. Рабочая программа по предмету «Изобразительное искусство» 4 класс разработана на основе учебно-методического комплекта «Перспектива», а именно авторской программы под редакцией Т.Я.Шпикаловой, Л.В.Ершовой,  Г.А.Поровской. М.: Просвещение, 2011 г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Основные  принципы  структурирования  содержания  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истема  оценки  достижений  учащихся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деятельности учащихся осуществляется в конце каждого урока. Работы оцениваются по следующим критериям: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ыполнения изучаемых на уроке приемов и операций и работы в целом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амостоятельности в выполнении работы;</w:t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творческой деятельност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очтение следует отдавать качественной оценке деятельности каждого ребенка на уроке: его творческим находкам в процессе наблюдений, размышлений и самореализац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рассматриваемой программы осуществляется по следующим параметрам каче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самостоятельности учащихся при выполнении трудовых заданий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деятельности (репродуктивная, творческая);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выполняемых работ и итогового продукта.</w:t>
      </w:r>
    </w:p>
    <w:p>
      <w:pPr>
        <w:pStyle w:val="Normal"/>
        <w:spacing w:before="240" w:after="240"/>
        <w:jc w:val="both"/>
        <w:rPr/>
      </w:pPr>
      <w:r>
        <w:rPr>
          <w:rFonts w:cs="Times New Roman" w:ascii="Times New Roman" w:hAnsi="Times New Roman"/>
          <w:b/>
          <w:u w:val="single"/>
        </w:rPr>
        <w:t>Изменения,  внесенные  в  авторскую  учебную  программу  и  их  обоснование</w:t>
      </w:r>
      <w:r>
        <w:rPr>
          <w:rFonts w:cs="Times New Roman" w:ascii="Times New Roman" w:hAnsi="Times New Roman"/>
          <w:b/>
        </w:rPr>
        <w:t xml:space="preserve">   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бно-методический комплект (Шпикалова Т.Я. Ершова Л.В. Изобразительное искусство. 4 класс: учеб. для общеобразоват. учрежденийМ.: Просвещение,  2012 и творческая тетрадь) полностью соответствует авторской программе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е с учебным планом школы  на изучение учебного предмета выделяется 1 час в неделю (34 часа в год). Тематическое планирование разработано в полном соответствии с авторской программой и учебно-методическим комплексом, поэтому коррекция программы не проводилась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подавание учебного предмета «Изобразительное искусство» способствует реализации Образовательной программы школы, Концепции развития и Программы развития школы (учитывает особенности контингента учащихся, образовательные запросы обучающихся и их родителей, соответствует общеобразовательной миссии школы)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оличество  учебных  часов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часов, отведенное на изучение программы</w:t>
        <w:tab/>
        <w:t xml:space="preserve"> в 4 классе — 34 ч (1 час в неделю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четверть  – 9 ч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 четверть  – 7 ч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 четверть – 10 ч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 четверть –  8 ч. 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нформация  об  используемых  технологиях  обучения,  формах  урок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формой обучения является учебно-практическая деятельность учащихся. В рабочей программе предусмотрено выполнение школьниками творческих или проектных работ.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уроках ИЗО установились три формы организации учащихся: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ронтальная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овая;</w:t>
      </w:r>
    </w:p>
    <w:p>
      <w:pPr>
        <w:pStyle w:val="Normal"/>
        <w:numPr>
          <w:ilvl w:val="0"/>
          <w:numId w:val="18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ая рабо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ются технологии индивидуального, группового и коллективного способа обучения, технологии уровневой дифференциации, развивающего обучения и воспитания, информационно-коммуникационные, здоровьесберегающие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дожественная деятельность школьников на уроках находит разнообразные формы выражения: изображение на плоскости и в объёме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основной формой организации учебного процесса – уроком – проводятся экскурсии в краеведческие музеи; используются видеоматериалы о художественных музеях и картинных галереях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Виды  и  формы  текущего,  промежуточного,  итогового  контроля</w:t>
      </w:r>
    </w:p>
    <w:p>
      <w:pPr>
        <w:pStyle w:val="Normal"/>
        <w:tabs>
          <w:tab w:val="clear" w:pos="708"/>
          <w:tab w:val="left" w:pos="69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ы контроля знаний, умений, навыков </w:t>
      </w:r>
    </w:p>
    <w:p>
      <w:pPr>
        <w:pStyle w:val="Normal"/>
        <w:tabs>
          <w:tab w:val="clear" w:pos="708"/>
          <w:tab w:val="left" w:pos="698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ки устных индивидуальных и фронтальных ответов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сть участия.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обеседника прочувствовать суть вопроса.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ренность ответов, их развернутость, образность, аргументированность.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сть.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игинальность суждений.</w:t>
      </w:r>
    </w:p>
    <w:p>
      <w:pPr>
        <w:pStyle w:val="Normal"/>
        <w:tabs>
          <w:tab w:val="clear" w:pos="708"/>
          <w:tab w:val="left" w:pos="6985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и система оценки творческой работы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решена композиция: правильное решение композиции, предмета, орнамента (как организована плоскость листа, как согласованы между собой все компоненты изображения, как выражена общая идея и содержание).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техникой: как ученик пользуется художественными материалами, как использует выразительные художественные средства в выполнении задания.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впечатление от работы. Оригинальность, яркость и эмоциональность созданного образа, чувство меры в оформлении и соответствие оформления  работы. Аккуратность всей работы.</w:t>
      </w:r>
    </w:p>
    <w:p>
      <w:pPr>
        <w:pStyle w:val="Normal"/>
        <w:tabs>
          <w:tab w:val="clear" w:pos="708"/>
          <w:tab w:val="left" w:pos="6985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всех этих компонентов складывается общая оценка работы обучающегося.</w:t>
      </w:r>
    </w:p>
    <w:p>
      <w:pPr>
        <w:pStyle w:val="Normal"/>
        <w:tabs>
          <w:tab w:val="clear" w:pos="708"/>
          <w:tab w:val="left" w:pos="6985" w:leader="none"/>
        </w:tabs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ы контроля уровня обученности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торины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ссворды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ные выставки творческих  (индивидуальных и коллективных) работ</w:t>
      </w:r>
    </w:p>
    <w:p>
      <w:pPr>
        <w:pStyle w:val="Normal"/>
        <w:tabs>
          <w:tab w:val="clear" w:pos="708"/>
          <w:tab w:val="left" w:pos="698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ирование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Методическое обеспечение программы (формы занятий, приёмы и методы организации  урока)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воение учебного материала реализуется с применением основных групп методов обучения и их сочетания: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организации и осуществления учебно – познавательной деятельности: словесных (рассказ, учебная лекция, беседа), наглядных (иллюстрационных и демонстративных), практических, проблемно – поисковых под руководством преподавателя и самостоятельной работой учащихся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стимулирования и мотивации учебной деятельности: познавательных игр, деловых игр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ами контроля и самоконтроля за эффективностью учебной деятельности: индивидуального опроса, фронтального опроса;</w:t>
      </w:r>
    </w:p>
    <w:p>
      <w:pPr>
        <w:pStyle w:val="Normal"/>
        <w:numPr>
          <w:ilvl w:val="0"/>
          <w:numId w:val="14"/>
        </w:numPr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ень активности и самостоятельности учащихся нарастает с применением объяснительно – иллюстративного, частично – поискового (эвристического), проблемного изложения, исследовательского методов обуч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ой проведения занятий по программе является урок: урок – викторин, урок-сказка, творческая мастерская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нообразные типы уроков, формы и методы их проведения способствуют формированию познавательного интереса детей к предмету и искусству в целом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ей программой предусмотрено чередование уроков индивидуального практического творчества обучающихся и уроков коллективной творческой деятельности. Коллективные формы работы могут - быть разных видов: индивидуально-коллективный метод работы, когда каждый выполняет свою часть  для общей рабо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ая совместная творческая деятельность учит детей договариваться, ставить и решать общие задачи, понимать друг друга, с уважением и интересом относится к работе товарища, а общий положительный результат дает стимул для дальнейшего творчества и уверенность в своих силах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ы при различной форме организации урока для достижения различных задач обучения: получения новых знаний; выработки практических умений и накопления опыта учебной деятельности; закрепления изученного материала; организации взаимодействия учащихс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ёмы работы на  уроках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получения звучных, чистых, сложных, мягких и других цветовых пятен, цветовых сочетани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воение различных приемов акварельной живописи («по сырому», «а-ля прима» и др.). Приемы изображения пространственных планов в реалистической живописи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ение упражнений на подбор цветовой гаммы разных состояний природы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ирование с цветом (работа по сырой бумаге, мазок с восковым рисунком);  с графическими средствами выразительности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ы передачи объема в искусстве графики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тейшие приемы передачи светотени (свет, тень, полутень и др.) в рисовании предметов комбинированной форм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по выполнению набросков фигуры взрослого человека и фигуры ребенка, объектов природы, деревьев, транспорта, игрушек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ы изображения пространства с применением элементарных закономерностей линейной и воздушной перспективы (линия горизонта, уровень зрения, точка схода)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ы передачи движения (ветра, движущихся облаков, людей, транспорта и т. д.) с помощью линий, штрихов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жнения на выполнение плакатного шрифта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по чтению и составлению композиционных схем.</w:t>
      </w:r>
    </w:p>
    <w:p>
      <w:pPr>
        <w:pStyle w:val="Normal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держание  учебного  предмета  «Изобразительное  искусство»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ая идея, пронизывающая уроки всего года, — обобщение того, что учащиеся узнали в 1—3 классах на новом для них уровне. Все то, о чем говорит искусство, начнет раскрываться через вечные образы-символы, образы-архетипы.  Школьники приблизятся к пониманию образной картины мира, ее непременных атрибутов, по-разному проявляющих себя в произведениях различных видов и жанров профессионального искусства, а также в творениях народных мастеров. Прочтение, расшифровка многообразных архетипических изображений поможет учащимся понимать классическое и народное искусство, полнее, целостнее воспринимать его, эмоционально-эстетически откликаться на художественные явл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 «изобразительное искусство» в 4 классе знакомит с творчеством выдающихся деятелей национальной культуры России, Западной Европы и стран востока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ХУДОЖЕСТВЕННОЙ ДЕЯТЕЛЬНО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сприятие произведений искусства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Фотография и произведение изобразительного искусства: сходство и различия. Человек, мир природы в реальной жизни: образы человека, природы в искусстве. Представления о богатстве и разнообразии художественной культуры (на примере культуры народов России). Выдающиеся предста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циональная оценка шедевров русского 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исунок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ы для рисунка: карандаш, ручка, фломастер, уголь, пастель, мелки и т. д. Приёмы работы с различными графическими материалами. Роль рисунка в искусстве: основная и вспомогательная. Красота и разнообразие природы, человека, зданий, предметов, выраженные средствами рисунка. Изображение деревьев, птиц, животных: общие и характерные черты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ивопись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вописные материалы. Красота и разнообразие природы, человека, зданий, предметов, выраженные средствами живописи. Цвет — основа языка живописи. Выбор средств художественной выразительности для создания живописного образа в соответствии с поставленными задачами. Образы природы и человека в живопис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кульптур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Материалы скульптуры и их роль в создании выразительного образа. Элементарные приёмы работы с пластическими скульптурными материалами для создания выразительного образа (пластилин, глина — раскатывание, набор объ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>ма, вытягивание формы). Объём 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удожественное конструирование и дизайн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материалов для художественного конструирования и моделирования (пластилин, бумага, картон и др.). Элементарные приёмы работы с различными материалами для создания выразительного образа (пластилин —раскатывание, набор объёма, вытягивание формы; бумага и картон — сгибание, вырезание). Представление о возможностях использования навыков художественного конструирования и моделирования в жизни человек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коративно-прикладное искусств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браз человека в традиционной культуре. Представления народа о мужской и женской красоте, отражённые в изобразительном искусстве, сказках, песнях. Сказочные образы в народной культуре и декоративно-прикладном искусстве. Разнообразие форм в природе как основа декоративных форм в прикладном искусстве (цветы, раскраска бабочек, переплетение ветвей деревьев, морозные узоры на стекле и т. д.). Ознакомление с произведениями народных художественных промыслов в России (с уч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>том местных условий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ЗБУКА ИСКУССТВА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БУЧЕНИЕ ОСНОВАМ ХУДОЖЕСТВЕННОЙ ГРАМОТЫ). КАК ГОВОРИТ ИСКУССТВО?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озиция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Элементарные приёмы композиции на плоскости и в пространстве. Понятия: горизонталь, вертикаль и диагональ в построении композиции. Пропорции и перспектива. Понятия: линия горизонта, ближе — больше, дальше — меньше, загораживания. Роль контраста в композиции: низкое и высокое, большое и маленькое, тонкое и толстое, т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 xml:space="preserve">мное и светлое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койное и динамичное и т. д. Композиционный центр (зрительный центр композиции). Главное и второстепенное в композиции. Симметрия и асимметр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вет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и составные цвета. Тёплые и холодные 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новами цветоведения. Передача с помощью цвета характера персонажа, его эмоционального состоя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ния. Многообразие линий (тонкие, толстые, прямые, 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Трансформация форм. Влияние формы предмета на представление о его характере. Силуэт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ём. Объём в пространстве и объём на плоскости. Способы передачи объёма. Выразительность объёмных композиц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т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ритма (спокойный, замедленный, порывистый, беспокойный и т. 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-прикладном искусстве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ЧИМЫЕ ТЕМЫ ИСКУССТВА.О ЧЁМ ГОВОРИТ ИСКУССТВО?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емля — наш общий до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художественных материалов и средств для создания выразительных образов природы. Постройки в природе: птичьи гнёзда, норы, ульи, панцирь черепахи, домик улитки. Восприятие и эмоциональная оценка шедевров русского и зарубежного искусства, изображающих природу (например, А. К. Саврасов, И. И. Левитан, И. И. Шишкин, Н. К. Рерих, К. Моне, П. Сезанн, В. Ван Гог и др.).Знакомство с несколькими наиболее яркими культурами мира, представляющими разные народы и эпохи (например, 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Образы архитектуры и декоративно-прикладного искусств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дина моя — Росс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оль природных условий в характеристике традиционной культуры народов России. Пейзажи 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 Отечества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Человек и человеческие взаимоотношения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раз че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 т. д. Образы персонажей, вызывающие гнев, раздражение, презрение. 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кусство дарит людям красоту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кусство вокруг нас сегодня. Использование различных художественных материалов и средств для создания проектов красивых, удобных и выразительных предметов быта, видов транспорта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Жанр 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 ХУДОЖЕСТВЕННО-ТВОРЧЕСКОЙ ДЕЯТЕЛЬНОСТИ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различных видах изобразительной, декоративно-прикладной и художественно-конструкторской деятельности. Освоение основ рисунка, живописи, скульптуры, декоративно-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основами художественной грамоты: композицией, формой, ритмом, линией, цветом, объёмом, фактурой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 и применение выразительных средств для реализации собственного замысла в рисунке, живописи, аппликации, скульптуре, художественном конструировании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ча настроения в творческой работе с помощью цвета, тона, композиции, пространства, линии, штриха, пятна, объёма, фактуры материа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в индивидуальной и коллективной деятельности различных художественных техник и материалов: коллажа, граттажа, аппликации, компьютерной анимации, натурной мультипликации, фотографии, видеосъёмки, бумажной пластики, гуаши, акварели, пастели, восковых мелков, туши, карандаша, фломастеров, пластилина, глины, подручных и природных материал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ие в обсуждении содержания и выразительных средств произведений изобразительного искусства, выражение своего отношения к произведению.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одержание  учебного  предмета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1. Восхитись вечно живым миром красоты (11 ч.)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</w:rPr>
        <w:t>Темы:</w:t>
      </w:r>
      <w:r>
        <w:rPr>
          <w:rFonts w:cs="Times New Roman" w:ascii="Times New Roman" w:hAnsi="Times New Roman"/>
        </w:rPr>
        <w:t xml:space="preserve"> Целый мир от красоты (пейзаж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о жизни- символ мировоззр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й край родной. Моя земля (пейзаж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тица – символ света, счастья и добра (декоративная композиция)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ь-символ солнца, плодородия и добра (декоративная композиция).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язь поколений в традициях Городца (декоративная композиция)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тна Русская земля мастерами и талантами (портрет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льный ветер-дыхание земли (пейзаж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ижение- жизни течение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нние метаморфозы (пейзаж).</w:t>
      </w:r>
    </w:p>
    <w:p>
      <w:pPr>
        <w:pStyle w:val="Normal"/>
        <w:rPr/>
      </w:pPr>
      <w:r>
        <w:rPr>
          <w:rFonts w:cs="Times New Roman" w:ascii="Times New Roman" w:hAnsi="Times New Roman"/>
          <w:i/>
        </w:rPr>
        <w:t>Элементы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оставлять изображение мира в орнаменте узора прялк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зарисовки и наброски деревьев с натуры, по памяти, выражая в работе своё отношение к природ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поставлять образы птиц в разных видах народного творчеств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кистью свой вариант росписи птиц с использованием приёмов городецкой роспис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графические выразительные средства для передачи планов пейзаж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2. Любуйся ритмами в жизни природы и человека (14 ч.)</w:t>
      </w:r>
    </w:p>
    <w:p>
      <w:pPr>
        <w:pStyle w:val="Normal"/>
        <w:rPr/>
      </w:pPr>
      <w:r>
        <w:rPr>
          <w:rFonts w:cs="Times New Roman" w:ascii="Times New Roman" w:hAnsi="Times New Roman"/>
        </w:rPr>
        <w:t>Темы:</w:t>
      </w:r>
      <w:r>
        <w:rPr>
          <w:rFonts w:eastAsia="Calibri" w:cs="Times New Roman" w:ascii="Times New Roman" w:hAnsi="Times New Roman"/>
          <w:lang w:eastAsia="en-US"/>
        </w:rPr>
        <w:t xml:space="preserve"> Родословное дерево- древо жизни, историческая память, связь поколений (групповой портрет)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Двенадцать братьев друг за другом бродят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Новогоднее настроение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Твои новогодние поздравления. Проектирование открытки.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Зимние фантазии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Зимние картины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жившие вещи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Выразительность форм предметов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Русское поле- Бородино (портрет), батальный жанр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«Недаром помнит вся Россия про день Бородина…»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Образ мира в народном костюме и внешнем убранстве крестьянского дома. 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родная расписная картина- лубок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ставлять Родословное древо своей семьи и гордиться своими близкими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поисковые эскизы композиции иллюстрации к сказе С.Я.Маршака «Двенадцать месяцев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комиться с традиционной русской одеждой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ывать средства и приёмы передачи праздничного настроения в картинах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ражать в своей работе эмоционально-ценностное отношение к празднику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готовить проект открытки с использованием элементов симметричного вырезывания, выполнение рисунка отпечатка и разноцветного фон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дел 3. Восхитись созидательными силами природы и человека ( 9 ч.)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Темы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</w:rPr>
        <w:t>Вода - живительная стих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ернись к мировоззрению. Русский мотив (пейзаж)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народный праздник – День Побед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Медаль за бой, за труд из одного металла льют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наментальный образ в века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рнамент народов мира. 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Элементы содержания те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ывать художественные средства выразительности в плакате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эскизы плаката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ллаж плакат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ять эскиз памятника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ить отличия в орнаментах России, Италии, Франции, Турции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ктическая работа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Создание пейзажной композиц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Зарисовки и наброски деревье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Композиция «Величие и красота могучего дерев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</w:t>
        <w:tab/>
        <w:t>Цветущее дерев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Декоративная композиция: «Птица – символ света, счастья и доб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Декоративная композиция: «Конь – символ солнца, плодородия и добр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</w:t>
        <w:tab/>
        <w:t>Декоративная композиция с вариациями городецких мотив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>Портре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>Пейзаж. Вольный ветер – дыхание земл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</w:t>
        <w:tab/>
        <w:t>Наброски с натуры деревьев, транспортных средств, детей в движени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</w:t>
        <w:tab/>
        <w:t>Пейзаж: « Осенние метаморфоз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</w:t>
        <w:tab/>
        <w:t>Групповой портрет: «Я горжусь своей родословной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</w:t>
        <w:tab/>
        <w:t>Декоративно-сюжетная композиция к сказке С.Маршака «Двенадцать месяцев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</w:t>
        <w:tab/>
        <w:t>Иллюстрация к сказке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</w:t>
        <w:tab/>
        <w:t>Открытка: Новогоднее настроение.</w:t>
      </w:r>
    </w:p>
    <w:p>
      <w:pPr>
        <w:pStyle w:val="Normal"/>
        <w:rPr/>
      </w:pPr>
      <w:r>
        <w:rPr>
          <w:rFonts w:cs="Times New Roman" w:ascii="Times New Roman" w:hAnsi="Times New Roman"/>
        </w:rPr>
        <w:t>16.</w:t>
        <w:tab/>
      </w:r>
      <w:r>
        <w:rPr>
          <w:rFonts w:cs="Times New Roman" w:ascii="Times New Roman" w:hAnsi="Times New Roman"/>
          <w:b/>
        </w:rPr>
        <w:t xml:space="preserve">Проект: </w:t>
      </w:r>
      <w:r>
        <w:rPr>
          <w:rFonts w:cs="Times New Roman" w:ascii="Times New Roman" w:hAnsi="Times New Roman"/>
        </w:rPr>
        <w:t>«Открытка с сюрпризом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</w:t>
        <w:tab/>
        <w:t>Наброски и зарисовки заснеженных деревьев, домов, люде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</w:t>
        <w:tab/>
        <w:t>Сюжетная композиция: «Зимние картины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</w:t>
        <w:tab/>
        <w:t>Натюрморт: «Вещи из старого дома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</w:t>
        <w:tab/>
        <w:t>Декоративный натюрморт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</w:t>
        <w:tab/>
        <w:t>Зарисовка русских воинов периода Отечественной войны 1812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</w:t>
        <w:tab/>
        <w:t>Иллюстрация к фрагменту стихотворения М.Ю.Лермонтова «Бородино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</w:t>
        <w:tab/>
        <w:t>Сюжетная композиция: «На деревенской улице праздник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</w:t>
        <w:tab/>
        <w:t xml:space="preserve">Народная расписная картинка – лубок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5.</w:t>
        <w:tab/>
      </w:r>
      <w:r>
        <w:rPr>
          <w:rFonts w:cs="Times New Roman" w:ascii="Times New Roman" w:hAnsi="Times New Roman"/>
          <w:b/>
        </w:rPr>
        <w:t>Проект:</w:t>
      </w:r>
      <w:r>
        <w:rPr>
          <w:rFonts w:cs="Times New Roman" w:ascii="Times New Roman" w:hAnsi="Times New Roman"/>
        </w:rPr>
        <w:t xml:space="preserve"> «Вода – жизнь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</w:t>
        <w:tab/>
        <w:t>Пейзаж. Родная природа ранней весн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</w:t>
        <w:tab/>
        <w:t>Памятник, посвящённый Победе в ВОВ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       Памятная плакетка «Слава воину-победителю»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9.       </w:t>
      </w:r>
      <w:r>
        <w:rPr>
          <w:rFonts w:cs="Times New Roman" w:ascii="Times New Roman" w:hAnsi="Times New Roman"/>
          <w:b/>
        </w:rPr>
        <w:t>Проект:</w:t>
      </w:r>
      <w:r>
        <w:rPr>
          <w:rFonts w:cs="Times New Roman" w:ascii="Times New Roman" w:hAnsi="Times New Roman"/>
        </w:rPr>
        <w:t xml:space="preserve"> «Орнаментальный образ в веках». </w:t>
      </w:r>
    </w:p>
    <w:p>
      <w:pPr>
        <w:pStyle w:val="Normal"/>
        <w:spacing w:before="120" w:after="12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ребования к уровню подготовки обучающихся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изобразительного искусства ученик должен знать (понимать):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жанры и виды произведений изобразительного искусства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стные центры народных художественных ремесел России;</w:t>
      </w:r>
    </w:p>
    <w:p>
      <w:pPr>
        <w:pStyle w:val="Normal"/>
        <w:numPr>
          <w:ilvl w:val="0"/>
          <w:numId w:val="19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е художественные музеи России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изучения изобразительного искусства ученик должен уметь: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авнивать различные виды и жанры изобразительного искусства (графики, живописи, декоративно-прикладного искусства)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1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остоятельной творческой деятельности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огащения опыта восприятия произведений изобразительного искусства;</w:t>
      </w:r>
    </w:p>
    <w:p>
      <w:pPr>
        <w:pStyle w:val="Normal"/>
        <w:numPr>
          <w:ilvl w:val="0"/>
          <w:numId w:val="11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ценки произведений искусства (выражения собственного мнения) при посещении выставок, музеев изобразительного искусства, народного творчества. 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онце 4 класса учащиеся должны: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воить основы трех видов художественной деятельности: изображение на плоскости и в объеме; постройка или художественное конструирование на плоскости, в объеме и пространстве; украшение или декоративная художественная деятельность с использованием различных художественных материалов:   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первичные навыки художественной работы в следующих видах искусства: живопись, графика, скульптура, дизайн декоративно-прикладные и народные виды искусства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первичные навыки изображения предметного мира, изображения растений и животных, начальные навыки изображения пространства на плоскости и пространственных построений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ить выразительные возможности художественных материалов: гуашь, акварель, мелки, карандаш, пластилин, бумага для конструирования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навыки художественного восприятия различных видов искусства, начальное понимание особенностей образного языка разных видов искусства и их социальной роли, то есть значение в жизни человека и общества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навыки общения через выражение художественного смысла, выражение эмоционального состояния, своего отношения в творческой  художественной деятельности и при восприятии произведений искусства и творчества своих товарищей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обрести знания о роли художника в различных сферах жизнедеятельности человека, в создании среды жизни и предметного мира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ть представления и деятельности художника в синтетических и зрелищных видах искусства (в театре и кино)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читься анализировать произведения искусства, обрести знание конкретных произведений выдающихся художников в различных видах искусства; научиться активно использовать художественные термины и понятия;</w:t>
      </w:r>
    </w:p>
    <w:p>
      <w:pPr>
        <w:pStyle w:val="Normal"/>
        <w:numPr>
          <w:ilvl w:val="0"/>
          <w:numId w:val="10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владеть опытом самостоятельной творческой деятельности, а также приобрести навыки коллективного творчества, умение взаимодействовать в процессе совместной художественной деятельности.    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Личностные,  метапредметные  и  предметные  результаты  освоения  содержания  курса</w:t>
      </w:r>
    </w:p>
    <w:p>
      <w:pPr>
        <w:pStyle w:val="Normal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ая программа обеспечивает достижение личностных, метапредметных и предметных результатов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чностные результаты: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адлежности, формирование ценностей многонационального российского общества; становление гуманистических демократических ценностных ориентаций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целостного, социально ориентированного взгляда на мир в его органическом единстве и разнообразии природы, народов, культур и религий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15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 результаты: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овладение способностью принимать и сохранять цели и задачи учебной деятельности, поиска средств е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 xml:space="preserve"> осуществления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способов решения проблем творческого и поискового характер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ые способы достижения результа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ивное использование речевых средств информации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ё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навыками смыслового чтения текстов различных стилей и жанров в соответствии с целями и задачами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</w:t>
      </w:r>
      <w:r>
        <w:rPr>
          <w:rFonts w:cs="Cambria Math" w:ascii="Cambria Math" w:hAnsi="Cambria Math"/>
        </w:rPr>
        <w:t>ѐ</w:t>
      </w:r>
      <w:r>
        <w:rPr>
          <w:rFonts w:cs="Times New Roman" w:ascii="Times New Roman" w:hAnsi="Times New Roman"/>
        </w:rPr>
        <w:t xml:space="preserve"> мнение и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ргументировать свою точку зрения и оценку событий;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 </w:t>
      </w:r>
    </w:p>
    <w:p>
      <w:pPr>
        <w:pStyle w:val="Normal"/>
        <w:numPr>
          <w:ilvl w:val="0"/>
          <w:numId w:val="4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ные результаты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ированность первоначальных представлений о роли изобразительного искусства в жизни человека, его роли в духовно-нравственном развитии человек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ированность основ художественной культуры, в том числе на материале художественной культуры родного края, эстетического отношения к миру; понимание красоты как 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ности; потребности в художественном творчестве и в общении с искусством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практическими умениями и навыками в восприятии, анализе и оценке произведений искусств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владение элементарными практическими умениями и навыками в различных видах художественной деятельности (рисунке, живописи, скульптуре, декоративно-прикладной деятельности, художественном конструировании), а также в специфических формах художественной деятельности, базирующихся на ИКТ (цифровая фотография, видеозапись, элементы мультипликации и пр.).</w:t>
      </w:r>
    </w:p>
    <w:p>
      <w:pPr>
        <w:pStyle w:val="Normal"/>
        <w:spacing w:before="240" w:after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Тематический  план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7030A0"/>
          <w:u w:val="single"/>
        </w:rPr>
      </w:pPr>
      <w:r>
        <w:rPr>
          <w:rFonts w:cs="Times New Roman" w:ascii="Times New Roman" w:hAnsi="Times New Roman"/>
          <w:b/>
          <w:color w:val="7030A0"/>
          <w:u w:val="single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379"/>
        <w:gridCol w:w="18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и темы урок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 (11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й мир от красоты. Пейзаж: пространство, композиционный центр, цветовая гамма, линия, пятно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о жизни – символ мироздания. Наброски и зарисовки: линия, штрих, пятно, светотень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й край родной. Моя земля. Пейзаж: пространство, план, свет, цве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ущее дерево – символ жизни. Декоративная композиция: мотив дерева в народной росписи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тица – символ света, счастья и добра. Декоративная композиция: равновесие красочных пятен, узорные декоративные «разживки», симметрия, ритм, единство колорит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ь – символ солнца, плодородия и добра. Декоративная композиция: линия, силуэт с вариациями городецких «разживок»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 поколений в традициях Городца. Декоративная композиция с вариациями городецких мотивов: ритм, симметрия, динамика, статик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на Русская земля мастерами и талантами. Портрет: пропорции лица человека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ьный ветер – дыхание земли. Пейзаж: линии, штрихи, точки, пятно, свет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ение – течение жизни. Наброски с натуры, по памяти и представлению: подвижность красочных пятен, линий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нние метаморфозы. Пейзаж: колорит, компози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 (14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ословное дерево – древо жизни, историческая память, связь поколений. Групповой портрет: пропорции лица человека, композиц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енадцать братьев друг за другом бродят… Декоративно-сюжетная композиция: приём уподобления, силуэ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– не неделя – двенадцать месяцев впереди. Иллюстрация к сказке: композиция, цве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ее настроение. Колорит: гармоничное сочетание родственных цветов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и новогодние поздравления. Проектирование открытки: цвет, форма, ритм, симметр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фантазии. Наброски и зарисовки: цвет, пятно, силуэт, лин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ие картины. Сюжетная композиция: линия горизонта, композиционный центр, пространственные планы, ритм, динам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вшие вещи. Натюрморт: форма, объём предметов, их конструктивные особенности, композиция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сть формы предметов. Декоративный натюрморт: условность формы и цвета, чёрная линия, штрихи в обобщении формы предмет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ое поле. Бородино. Портрет. Батальный жанр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едаром помнит вся Россия про день Бородина…». Сюжетная композиция: композиционный центр, колори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мира в народном костюме и внешнем убранстве крестьянского дома. Образы-символы. Орнамент: ритм, симметрия, символик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расписная картинка – лубок. Декоративная композиция: цвет, линия, штрих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ая расписная картинка – лубок. Декоративная композиция: цвет, линия, штр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 (9 Ч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 – живительная стихия. Проект экологического плаката: композиция, линия, пятн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нись к мирозданью. Проект экологического плаката в технике коллаж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мотив. Пейзаж: композиция, колорит, цветовая гамма, пространств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й мотив. Пейзаж: композиция, колорит, цветовая гамма, пространство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народный праздник – День Победы. Патриотическая тема в искусстве: образы защитников Отечества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даль за бой, за труд из одного металла льют». Медальерное искусство: образы, символы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аментальный образ в веках. Проект. Орнамент народов мира: региональное разнообразие и национальные особен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наментальный образ в веках. Орнамент народов мира: региональное разнообразие и национальные особенности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год. Образ времени в искусстве. Эскиз декоративного па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уроков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before="240" w:after="24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Учебно-методическое  и  материально-техническое  обеспечение  образовательного  процесс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120" w:after="1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нигопечатная продукция </w:t>
      </w:r>
    </w:p>
    <w:p>
      <w:pPr>
        <w:pStyle w:val="Normal"/>
        <w:numPr>
          <w:ilvl w:val="0"/>
          <w:numId w:val="20"/>
        </w:numPr>
        <w:spacing w:lineRule="auto" w:line="276" w:before="0" w:after="200"/>
        <w:contextualSpacing/>
        <w:rPr/>
      </w:pPr>
      <w:r>
        <w:rPr>
          <w:rFonts w:eastAsia="Calibri" w:cs="Times New Roman" w:ascii="Times New Roman" w:hAnsi="Times New Roman"/>
          <w:lang w:eastAsia="en-US"/>
        </w:rPr>
        <w:t xml:space="preserve">Рабочие программы. 1-4 классы </w:t>
      </w:r>
      <w:r>
        <w:rPr>
          <w:rFonts w:cs="Times New Roman" w:ascii="Times New Roman" w:hAnsi="Times New Roman"/>
        </w:rPr>
        <w:t>авторской программы для общеобразовательных учреждений  по учебному предмету «Изобразительное искусство» под редакцией Т.Я.Шпикаловой, Л.В.Ершовой,  Г.А.Поровской. М.: Просвещение, 2011 год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ики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826" w:leader="none"/>
        </w:tabs>
        <w:autoSpaceDE w:val="false"/>
        <w:spacing w:lineRule="auto" w:line="276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.Я.Шпикалова, Л.В.Ершова. Изобразительное искусство. 4 класс. Учебник для общеобразовательных учреждений. М.: Просвещение, 2012.</w:t>
      </w:r>
    </w:p>
    <w:p>
      <w:pPr>
        <w:pStyle w:val="Normal"/>
        <w:widowControl w:val="false"/>
        <w:tabs>
          <w:tab w:val="clear" w:pos="708"/>
          <w:tab w:val="left" w:pos="826" w:leader="none"/>
        </w:tabs>
        <w:autoSpaceDE w:val="false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тетрад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rPr/>
      </w:pPr>
      <w:r>
        <w:rPr>
          <w:rFonts w:eastAsia="Calibri" w:cs="Times New Roman" w:ascii="Times New Roman" w:hAnsi="Times New Roman"/>
          <w:lang w:eastAsia="en-US"/>
        </w:rPr>
        <w:t xml:space="preserve">Т.Я.Шпикалова, Л.В.Ершова. Изобразительное искусство. 4 класс. Творческая тетрадь. 4 класс. </w:t>
      </w:r>
      <w:r>
        <w:rPr>
          <w:rFonts w:cs="Times New Roman" w:ascii="Times New Roman" w:hAnsi="Times New Roman"/>
        </w:rPr>
        <w:t>М.: Просвещение, 2013 год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120" w:after="120"/>
        <w:rPr>
          <w:rFonts w:ascii="Times New Roman" w:hAnsi="Times New Roman" w:cs="Times New Roman"/>
          <w:i/>
          <w:i/>
          <w:lang w:val="en-US"/>
        </w:rPr>
      </w:pPr>
      <w:r>
        <w:rPr>
          <w:rFonts w:cs="Times New Roman" w:ascii="Times New Roman" w:hAnsi="Times New Roman"/>
        </w:rPr>
        <w:t>Материально-техническое обеспеч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26" w:leader="none"/>
        </w:tabs>
        <w:autoSpaceDE w:val="false"/>
        <w:spacing w:lineRule="auto" w:line="276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инет оборудован магнитной доской, стационарным компьютером с выходом в интернет, телевизор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240" w:after="240"/>
        <w:jc w:val="both"/>
        <w:rPr>
          <w:rFonts w:ascii="Times New Roman" w:hAnsi="Times New Roman" w:cs="Times New Roman"/>
          <w:b/>
          <w:b/>
          <w:u w:val="single"/>
          <w:lang w:val="en-US"/>
        </w:rPr>
      </w:pPr>
      <w:r>
        <w:rPr>
          <w:rFonts w:cs="Times New Roman" w:ascii="Times New Roman" w:hAnsi="Times New Roman"/>
          <w:b/>
          <w:u w:val="single"/>
        </w:rPr>
        <w:t>Приложение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120" w:after="120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</w:rPr>
        <w:t>Темы проектов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Открытка с сюрпризом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Вода – жизнь»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26" w:leader="none"/>
        </w:tabs>
        <w:autoSpaceDE w:val="false"/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: «Орнаментальный образ в веках».</w:t>
      </w:r>
    </w:p>
    <w:p>
      <w:pPr>
        <w:pStyle w:val="Normal"/>
        <w:spacing w:before="240" w:after="240"/>
        <w:rPr>
          <w:rFonts w:ascii="Times New Roman" w:hAnsi="Times New Roman" w:eastAsia="Calibri" w:cs="Times New Roman"/>
          <w:b/>
          <w:b/>
          <w:color w:val="7030A0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u w:val="single"/>
          <w:lang w:eastAsia="en-US"/>
        </w:rPr>
        <w:t>Критерии  оценки  знаний  и  умений  учащихся  по  технологии</w:t>
      </w:r>
    </w:p>
    <w:p>
      <w:pPr>
        <w:pStyle w:val="Normal"/>
        <w:ind w:firstLine="85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Любая дидактика предполагает контроль над  усвоением знаний, предметных умений и универсальных учебных действий.</w:t>
      </w:r>
    </w:p>
    <w:p>
      <w:pPr>
        <w:pStyle w:val="Normal"/>
        <w:ind w:firstLine="85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оскольку изобразительное искусство –  предмет особый, нужно очень  деликатно подходить к оцениванию результатов работы обучающихся.  Чтобы воспитать гармоничного, уверенного в  своих   силах человека, важно не отбить у них интерес к искусству и желание рисовать. Только в этом случае полученные знания и умения останутся с детьми надолго и существенно украсят и обогатят их  последующую жизнь.</w:t>
      </w:r>
    </w:p>
    <w:p>
      <w:pPr>
        <w:pStyle w:val="Normal"/>
        <w:ind w:firstLine="851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Характеристика цифровой оценки (отметки)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5» («отлично») – уровень выполнения требований значительно выше удовлетворительного: обучающийся владеет основными приёмами и техниками рисования карандашами, акварелью, гуашью, самостоятельно выполняет продуктивные и творческие задания по теме, работа выполнена аккуратно, в соответствии с творческим  замыслом, допускается не более одного недочета, умеет рассказывать о живописных работах с использованием ранее  изученных терминов и понятий;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«4» («хорошо») – уровень выполнения требований выше удовлетворительного: обучающийся владеет основными приёмами и техниками рисования карандашами, акварелью, гуашью, работа выполнена с незначительной помощью учителя или одноклассников, достаточно  аккуратно, имеются 2 – 3 ошибки по композиции, колориту и т.д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«3» («удовлетворительно») – достаточный минимальный уровень выполнения требований, предъявляемых к конкретной работе; работа выполнена со значительной помощью учителя или одноклассников, неаккуратно, имеются 4-6 ошибок по композиции, колориту и т.д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«2» («плохо») – уровень выполнения требований ниже удовлетворительного: обучающийся плохо владеет основными приёмами и техниками рисования карандашами, акварелью, гуашью, не может самостоятельно выполнить продуктивные задания по теме, работа выполнена небрежно.</w:t>
      </w:r>
    </w:p>
    <w:p>
      <w:pPr>
        <w:pStyle w:val="Normal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type w:val="nextPage"/>
          <w:pgSz w:w="11906" w:h="16838"/>
          <w:pgMar w:left="851" w:right="170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Календарно - тематическое поурочное планир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Изобразительное искусств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 класс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4 часа)</w:t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939"/>
        <w:gridCol w:w="3261"/>
        <w:gridCol w:w="3260"/>
        <w:gridCol w:w="3708"/>
        <w:gridCol w:w="796"/>
        <w:gridCol w:w="818"/>
      </w:tblGrid>
      <w:tr>
        <w:trPr>
          <w:trHeight w:val="27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звание раздел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уро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Характеристика деятельности учащихся</w:t>
            </w:r>
          </w:p>
        </w:tc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метные, метапредметные и личностные результаты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ата</w:t>
            </w:r>
          </w:p>
        </w:tc>
      </w:tr>
      <w:tr>
        <w:trPr>
          <w:trHeight w:val="27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лан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акт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 (11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ый мир от красоты. Пейзаж: пространство, композиционный центр, цветовая гамма, линия, пятно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живописцев А.Куинджи, Л.Бродской, З.Серебряковой, графика М.Ахунова и резных прялок Архангельской и Вологодской областей второй половины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, запечатлевших красоту окружающего человека ми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одержательные линии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ству. Образы природы и человека в живописи. Продолжение знакомства с основами художественной грамоты: композиция, цвет, линия, форма, ритм. Диалог об искусстве. Средства художественной выразительности языка живописи, графики, декоративно-прикладного и народного искусства, передающие богатство, красоту и художественный образ окружающего ми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средств выразительности живописи и граф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акварель, фломастеры, цветные карандаши и мелки, аппликац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произведения мастеров декоративно-прикладного и народного искусства, пейзажи живописцев и графиков, в которых отразилась красота окружающего мира и образ пространства. Различать средства художественной выразительности в орнаментальных композициях народных предметов быта и в произведениях живописцев и графиков. Высказывать своё мнение о том, что обозначали в узорах на старинных изделиях быта горизонтальные и вертикальные волнистые линии, кресты и перекрещивающиеся линии. Сопоставлять изображение мира в орнаментальном узоре прялки с живописным и графическим, находить общее и различное. Участвовать в обсуждении выразительных средств для передачи образа окружающего пространства в произведениях разных видов искусства и в живописном, графическом пейзаже. Изображать пейзажную композицию по летним впечатлениям. Применять выразительные живописные и графические средства в работе. Выражать в творческой работе своё видение мира и отношение к не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ировать свои действия по точному и оператив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изобразительного искусства принадлежностей и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общеучебные – осознанное и произвольное речевое высказывание в устной форме о многообразных проявлениях жизни; выявление с помощью сравнения отдельных признаков, характерных для сопоставляемых произведений, представлений художников о богатстве окружающего мира, особенностях отображения его в произведениях разных авторов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разнообразии окружающего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инициативно сотрудничать в поиске и сборе информации, использовать образную речь при описании представлений о мироздании, приводить примеры пословиц, отвечать на вопросы, делать выв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оспринимают и выражают в творческой работе своё видение окружающего мира и отношение к нему; сориентированы на эмоционально-эстетическое восприятие народного представления о мире, запечатлённого в произведениях живописи, графики, народного и декоративно-прикладного искус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рево жизни – символ мироздания. Наброски и зарисовки: линия, штрих, пятно, светотень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символических и реалистических изображений дерева в произведениях выдающихся живописце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 И.Шишкина, А.Саврасова и современного графика А.Мунхалова, в гобелене С.Гавина, учебной рабо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Красота и разнообразие природы, человека, зданий, предметов, выраженные средством рисунка. Изображение деревьев, птиц, животных: общие и характерные черты. Линия, штрих, пятно и художественный образ. Пейзажи родной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Роль живописных и графических средств художественной выразительности в создании поэтического образа дере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Наброски лиственных и хвойных деревье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графических средств выразительности (линия, штрих, пятно, светотен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уголь, фломастер, 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аблюдать деревья разнообразных пород в природе своего края. Рассказывать о своих наблюдениях деревьев. Рассматривать произведения живописцев, графиков и мастеров декоративно-прикладного и народного искусства, в которых главным персонажем является образ дерева как древнейший символ-образ в искусстве, в устном народном творчестве. Определять, какими изобразительными средствами выражают художники  своё отношение к дереву как наиболее почитаемому человеком явлению природы в своих произведениях, относящихся к разным видам искусства. Объяснять значение понятия </w:t>
            </w:r>
            <w:r>
              <w:rPr>
                <w:rFonts w:cs="Times New Roman" w:ascii="Times New Roman" w:hAnsi="Times New Roman"/>
                <w:i/>
                <w:iCs/>
              </w:rPr>
              <w:t>набросок</w:t>
            </w:r>
            <w:r>
              <w:rPr>
                <w:rFonts w:cs="Times New Roman" w:ascii="Times New Roman" w:hAnsi="Times New Roman"/>
              </w:rPr>
              <w:t xml:space="preserve"> в художествен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цвета как основного выразительного средства живописи, его возможности в передаче своеобразия природы России разных географических широт, роли линии в различных видах изобразительного искусства, отражения в рисунках характерных особенностей формы. Работать по художественно-дидактической таблице. Сверять с изображениями на ней собственные наброски. Выполнять зарисовки и наброски деревьев с натуры, по памяти, по представлению, передавая характерные признаки пород деревьев, особенности их конфигурации. Выражать в творческой работе своё отношение к прир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рганизовывать своё рабочее место с учётом удобства и безопасности работы,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ние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древе жизни – символе мирозд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участвовать в обсуждении использования выразительных средств в произведениях изобразительного искусства, литературе, отображающих образ-символ – древо жизни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моционально-эстетический отклик при восприятии явлений природы и произведений искусства; осознают необходимость бережного отношения к окружающему миру; имеют позитивное отношение к изобразитель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й край родной. Моя земля. Пейзаж: пространство, планы, цвет, свет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выдающихся художнико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вв. Ф.Васильева. И.Шишкина, А.Саврасова, И.Левитана, Н.Ромадина, И.Билибина и современного художника А.Либерова, отобразивших родную природу в живописных и графических пейзаж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Выдающиеся представители изобразительного искусства народов России (по выбору). Пейзажи родной природы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иалог об искусстве. Вклад русских художников в развитие отечественного пейзажа. Средства художественного языка искусства в отображении национального пейзажа. Понятия </w:t>
            </w:r>
            <w:r>
              <w:rPr>
                <w:rFonts w:cs="Times New Roman" w:ascii="Times New Roman" w:hAnsi="Times New Roman"/>
                <w:i/>
                <w:iCs/>
              </w:rPr>
              <w:t>мой край, моя земля, моя Родина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дерева в композиции пейзажа в зависимости от замысла худож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Варианты композиционных схем пейзажа с деревьям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средств выразительности живописи и графики в многоплановом пейзаже, в котором дерево – главный герой ком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: акварель, цветные мелки, пастель, уголь, гуаш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пейзажи русских мастеров живописи и график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в. Рассказывать об особенностях русского национального пейзажа. Приводить примеры. Называть главные средства выразительности в картинах художников-пейзажистов (пространство, цвет, линия, штрихи, тон). Объяснять значения слов </w:t>
            </w:r>
            <w:r>
              <w:rPr>
                <w:rFonts w:cs="Times New Roman" w:ascii="Times New Roman" w:hAnsi="Times New Roman"/>
                <w:i/>
                <w:iCs/>
              </w:rPr>
              <w:t>национальный пейзаж</w:t>
            </w:r>
            <w:r>
              <w:rPr>
                <w:rFonts w:cs="Times New Roman" w:ascii="Times New Roman" w:hAnsi="Times New Roman"/>
              </w:rPr>
              <w:t xml:space="preserve">. Высказывать своё мнение об отличии понятия </w:t>
            </w:r>
            <w:r>
              <w:rPr>
                <w:rFonts w:cs="Times New Roman" w:ascii="Times New Roman" w:hAnsi="Times New Roman"/>
                <w:i/>
                <w:iCs/>
              </w:rPr>
              <w:t>мотив в пейзаже</w:t>
            </w:r>
            <w:r>
              <w:rPr>
                <w:rFonts w:cs="Times New Roman" w:ascii="Times New Roman" w:hAnsi="Times New Roman"/>
              </w:rPr>
              <w:t xml:space="preserve"> от понятия </w:t>
            </w:r>
            <w:r>
              <w:rPr>
                <w:rFonts w:cs="Times New Roman" w:ascii="Times New Roman" w:hAnsi="Times New Roman"/>
                <w:i/>
                <w:iCs/>
              </w:rPr>
              <w:t>мотив в декоративно-прикладном искусстве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особенностей воссоздания родной природы в пейзажах живописцев и графиков, средств художественной выразительности, своеобразия композиции. Работать по художественно-дидактической таблице. Соотносить композиционные схемы с пейзажами, находить соответствия в передаче пространства. Выполнять композицию пейзажа на тему «Величие и красота могучего дерева» согласно теме и условиям творческого задания. Выражать в пейзаже своё отношение к образу дерева, к природе родного края. 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рганизовывать своё творческое пространство, определять последовательность промежуточных целей с учётом конечного результата; отличать верно выполненное задание от неверного; адекватно воспринимать оценку своей работы, высказанную педагогом или сверст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явление с помощью сравнения отдельных признаков, характерных для классических русских пейзажей; анализ вариантов композиционных схем; освоение способов решения проблем творческого и поискового характер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пейзаже, композиционных схемах, русских художниках-пейзажист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вступать в коллективное учебное сотрудничество, совместно рассуждать и находить ответы на вопросы, формулировать их; использовать образную речь при описании пейзажей, показывая чуткость к меткому слову в устном народном творчестве (на примере пословиц, поговорок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ыражают в пейзаже своё отношение к образу дерева; сориентированы на проявление добрых чувств по отношению к родной природе, к своей малой родин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ветущее дерево – символ жизни. Декоративная композиция: мотив дерева в народной росписи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приятие произведений народных и современных мастеров городецкой роспис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Представление о богатстве и разнообразии художественной культуры (на примере культуры народов России). Истоки декоративно-прикладного искусства и его роль в жизни человека. Ознакомление с произведениями народных и художественных промыслов в России (с учётом местных условий). искусство вокруг нас сегодня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Образы цветущей природы в творчестве народного мастера и художника. Общее и различное в выявлении приёмов городецкой живописи и других школ народного мастер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»Образцы декоративных разживок для цветов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применением последовательности и приёмов городецкой росписи ки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кисть, гуашь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изделия мастеров Городца, отображающих народное восприятие мира, связь человека с природой, родной землёй. Сопоставлять декоративные мотивы в изделиях городецких мастеров, выделять из них наиболее распространённые мотивы. Рассказывать о центрах народных промыслов, в которых цветы, цветущие ветки, букеты являются главными мотив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выразительных средств создания образов цветущей природы в городецкой росписи, её своеобразия в отличие от других школ народного мастер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Различать приёмы городецкой росписи – «подмалёвка», «разживка чёрным цветом», «разживка белилами». Повторяя за народным мастером приёмы чёрной и белой «разживок», рисуя кистью. Выполнять роспись цветущей ветки с помощью «разживки чёрным цветом и белилами». 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 учебную задачу урока; планировать свою деятельность; контролировать свои действия по точному и оперативному ориентированию в учебнике; вносить необходимые дополнения и коррективы в план и способ действ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б особенностях цветочных мотивов в городецкой росписи, последовательности исполнения мотива; умение составлять и анализировать варианты композиций орнамен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б изделиях городецкого промысла, технике выполнения кистевой рос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ые речевые высказывания, слушать собеседника и вести диалог; рассуждать,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эстетически воспринимают тему цветения как образа-символа в народном искусстве; понимают значение красоты природы и произведений поэтов, художников; проявляют интерес к предм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тица – символ света, счастья и добра. Декоративная композиция: равновесие красочных пятен, узорные декоративные разживки, симметрия, ритм, единство колорита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образа птицы-света в творчестве мастеров конца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Представление о роли изобразительных (пластических) искусств в повседневной жизни человека, в организации его материального окружения. Ознакомление с произведениями народных художественных промыслов в России (с учётом местных условий)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Разнообразие композиционных мотивов городецкой росписи, восходящих к древней традиции росписи прялок. Парные фигуры в едином сюжете – две женские фигуры, две птицы, два всадника на коне «у древ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Образцы декоративных разживок для птиц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приёмов работы кистью (силуэт, пятно, линия, «разживки белилами», выявляющие ритм оперения) в декоративном изображении птиц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кисть, гуашь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декоративную композицию с птицами «у древа». Сопоставлять образы птиц в разных видах народного творчества. Рассказывать, что означает в народном искусстве образ птицы-света. Высказывать суждение о заполнении пространства в декоративной трёхчастной композиции в городецкой росписи прялочного дон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символики мотива птицы в городецкой росписи и в художественных выразительных средств решения этой декоративной композиции. Работать по художественно-дидактической таблице. Повторять за народным мастером ритм и форму «разживок белилами». Выполнять кистью свой вариант росписи птиц у цветущей ветки с использованием приёмов городецкой росписи. Выражать в творческой работе своё отношение к природе, к образу птицы-света. 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пределять последовательность промежуточных целей с учётом  конечного результата; составлять план и последовательность действий, вносить в них коррективы в случае отклонения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 многоцветии городецкой росписи; умение эмоционально реагировать на цвет, сравнивать разные виды произведений народного творчества и формулировать вывод о том, почему образ птицы связан со встречей весны. Добрыми силами, дарами света – пышным цветением земл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городецкой рос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обмениваться мнениями, понимать позицию партнёра, согласовывать свои действия с партнёром, активно слушать одноклассников, учителя; вступать в коллективное сотрудничество, принимая его условия и правила4 совместно рассуждать и находить ответы на вопросы об особенностях городецкой росписи, о многоцветии палитры городецких мастеров; использовать образную речь при описании орна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стетическое восприятие многоцветия современной городецкой росписи; понимают значение красоты природы и произведений народных художников; уважительно относятся к народным мастерам; проявляют интерес к предмет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нь – символ солнца, плодородия и добра. Декоративная композиция: линия, силуэт с вариациями городецких разживок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образов вороного коня и всадников в изделиях городецких мастеров и произведениях художника-графика Т.Мавриной. Традиционный образ-симовол коня в народном искусстве. Неразрывная связь природы и образов народного творч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содержательные линии. Истоки декоративно-прикладного искусства и его роль в жизни человека. Понятие о синтетичном характере народной культуры (украшение жилища, предметов быта, орудий труда, костюма; музыка, песни, хороводы; былины, сказания, сказки). Ознакомление с произведениями народных художественных промыслов в России (с учётом местных условий). Продолжение знакомства с основами художественной грамоты: композиция, цвет, линия, форма, ритм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Глубина поэтического изображения коня и всадника на коне, их синтетичность в фольклоре (конь-время, конь-свет, конь-птица, конь-богатырская сила), связанные с возрождением солнечного тепла, света, жизни. Живописная манера кистевой росписи в творчестве городецких мас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Образцы декоративных разживок для коня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средств выразительного языка народного декоративно-приклад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кисть, гуашь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, как образ-символ коня представлен в разных видах устного народного творчества в декоративно-прикладном искусстве. Рассказывать, почему в народном искусстве мастера постоянно обращаются к образу коня, приводить примеры из разных видов народного творчества. Участвовать в обсуждении художественных средств в создании выразительного образа коня-символа в народном искусстве и называть 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Овладевать живописными приёмами изображения коня. Осваивать приёмы белильных разживок для коня. Выполнять кистью свой вариант росписи коня с использованием приёмов городецкой росписи и декоративного обобщения фигуры коня без карандашного рисунка. 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контролировать, корректировать свои действия в соответствии с выявленными отклонениями; адекватно оценивать результаты своего труда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знавательные: общеучебные – умение самостоятельно выделять и формулировать познавательную цель, делать умозаключения и выводы в словесной форме; производить логические мыслительные операции для формулирования вывода, почему символ «конь-солннце» - один из самых устойчивых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б образах-символах в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обмениваться мнениями, понимать позицию партнёра, активно слушать одноклассников, учителя, совместно рассуждать и находить ответы на вопросы об особенностях городецкой росписи; использовать образную речь при описании орна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стетическое восприятие многоцветия современной городецкой росписи, уважительное отношение к личности народного мастера – носителя традиций национальной культур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язь поколений в традициях Городца. Декоративная композиция  с вариациями городецких мотивов: ритм, симметрия, динамика, статика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мастеров разных поколений, современных мастеров, продолжающих и развивающих традиции старейших мастеров городецкой росписи И.Мазина, Ф.Красноярова, И.Лебедева и детских творческих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Искусство вокруг нас сегодня. Ознакомление с произведениями народных художественных промыслов в России (с учётом местных условий)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Особенности приёмов композиции в панно как произведении декоративного назначения. Художественная ценность обыденных  предметов из дерева, украшенных городецкой роспис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средств выразительного языка народного декоративно-прикладного искусства, с применением традиционных приёмов декоративных разделок для объединения разных цветовых сочета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кисть, гуашь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оизведения народного искусства, выражать своё отношение к развитию традиций городецкой росписи в творчестве современных мастеров. Называть традиционные мотивы городецкой росписи в современных издел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художественно-эстетической ценности изделий с городецкой росписью, преемственности живописных традиций в творчестве мастеров современного художественного промысла «Городецкая роспись». Выполнять декоративную композицию по мотивам городецкой росписи для украшения изделий разнообразных по форме и назначению (декоративной тарелки, панно, разделочной доски, подставки для специй). Выражать в творческой работе своё отношение к искусству городецкой рос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пределять последовательность промежуточных целей с учётом конечного результата; составлять план и последовательность действий, вносить в них коррективы в случае отклонения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явление с помощью  сравнения отдельных признаков, характерных для сопоставляемых произведений декоративно-прикладного творчества; умение анализировать результаты сравнения, строить осознанное речевое высказывание по изучаемой те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творчестве народных масте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ступать в коллективное учебное сотрудничество, принимая его условия и правила, совместно рассуждать и находить ответы на вопросы, формулировать их; вести дискуссию, диалог, слышать и понимать позицию собесед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стетическое восприятие многоцветия современной городецкой росписи, уважительное отношение к личности народного мастера – носителя традиций национальной культуры; имеют своё отношение к искусству городецкой роспис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натна Русская земля мастерами и талантами. Портрет: пропорции лица человека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выдающихся портретисто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 В.Тропинина, В.Маковского, В.Васнецова, В.Сурикова и современных художников Г.Васько, П.Павлова, запечатлевших в своих работах образы творческих люд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браз современника. Образ человека в традиционной культуре. Представления народа о красоте человека (внешней и духовной), отражённые в искусстве. Жанр портрета.  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Искусство портрета. Выявление характерных признаков образа портретируемого и его принадлежности к творческой профе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Композиционные схемы изображения лица человека в разных ракурса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акварель, гуашь,  пастель, фломаст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ортреты, выполненные живописцами и графиками. Рассказывать, по каким признакам можно определить, что на портрете изображён художник или народный масте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образов художников и народных мастеров в произведениях живописи и графики, особенностей передачи внешнего  облика в лице, костюме, в предметном окружении; выбирать положение головы и передавать её поворот, движения фигуры. Работать по художественно-дидактической таблице. Читать пропорции лица человека во фронтальном положении и вполоборота. Выполнять портрет народного мастера или художника в момент создания им художественного произведения. Выражать в творческой работе своё отношение к изображаемому геро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явление с помощью сравнения отдельных признаков, характерных для сопоставляемых произведений, образа портретируемого; освоение способов решения проблем творческого и поискового характера при выполнении творческ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людях творческих профессий, приёмах работы над портрет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овместно рассуждать и находить ответы на вопросы, задавать существенные вопросы, формулировать собственное мнение; адекватно оценивать свою роль в коллектив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 эмоционально-эстетическое восприятие портретов художников и народных мастеров, других деятелей культуры; осознают, что главное достояние России – наличие талантливых людей; выражают в творческой работе своё отношение к изображаемому геро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ьный ветер – дыхание земли. Пейзаж: линии, штрихи, точки, пятно,  свет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ейзажей живописце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вв. А.Куинджи, Н.Крымова, А.Ткачёва, Э.Браговского, Е.Винокурова и графика В.Фаворского, в которых едва ли не главное место занимает изображение неб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Жанр пейзажа. Пейзажи родной природы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Приёмы передачи бесконечности и глубины небесных просторов, стремительности  продвижения облаков по небу. Статика и динамика в композиции пейза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Варианты графического решения облачных мас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средств выразительного языка графики (точка, линия, штрих, светотеневое пятно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простой карандаш, цветные карандаши, гелиевая ручка, фломастеры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живописные и графические пейзажи художников, в которых отражаются древние представления человека о природных стихиях. Высказывать, какие чувства вызывают поэтические строки о ветре и разнообразные образы воздушного пространства, созданные художниками. Сравнивать образы природных стихий в искусстве с собственными впечатлениями от наблюдений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выразительных средств передачи состояния природы в пейзаже (чередование резких цветовых пятен, мазков, плавные и тонкие переходы цвета, разбивка пространства неба неравномерно .расположенными формами облаков в живописных работах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Различать графические выразительные средства для передачи планов в пейзажах. Исследовать возможности графики при передаче ветреного состояния природы. Выполнять по памяти или по представлению изображение неба с несущимися облаками в пейзаже и деревьев, гнущихся под ветром. Выражать в творческой работе своё отношение к разным состояниям в природе. 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ланировать свою деятельность – постановка цели, составление плана, распределение ролей, проведение самооценки; работать по художественно-дидактической таблице «Варианты графического решения облачных масс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явление с помощью сравнения отдельных признаков, характерных для сопоставляемых графических и живописных произведений; умение анализировать результаты сравнения; усвоение основных средств выразительности графики; осознанное и произвольное речевое высказывание в устной форме о признаках осе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б осени, осеннем пейзаже, и её осмысл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ое монологическое высказывание, обмениваться мнениями, слушать одноклассников, учителя; выразительно читать стихотворения об осеннем пейзаже; использовать образную речь при описании природных стихий, произведений живо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позитивное отношение к творческой деятельности; сориентированы на эмоционально-эстетическое восприятие народных представлений о природных стихиях и отображений в искусстве одной из таких стихий - воздух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ижение – жизни течение. Наброски с натуры, по памяти, представлению: подвижность красочных пятен, линий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отечественных мастеров живописи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А.Дейнеки, М.Сарьяна, И.Глазунова, Б.Домашникова, графики А.Пахомова, В.Курчевского, М.Ахунова, Л.Киселёвой и народного мастера И.Маркичева из Палех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бразы природы и человека в живописи. Разница в изображении природы в разное время года, суток, различную погоду. Выбор средств художественной выразительности для создания живописного образа в соответствии с поставленными задачами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Искусство как универсальный способ отображения изменчивости в природе и человеческой жизни. Живописные средства художественной выразительности, передающие статичность и динамичность композиции произведений разных видов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Живописные наброски на передачу динамик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средств выразительности языка живописи и граф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акварель, гуашь, фломастеры, цветные карандаш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подвижность жизни природы и человека и отображать её в разных видах искусства. Рассматривать произведения разных видов искусства, отображающих явления окружающего мира. Рассказывать, какие произведения передают спокойное, малоподвижное состояние, а какие изображают энергичное течение жизни и пронизаны ощущением постоянной изменчивости природы, различных ритмов, движения. Сопоставлять художественные приёмы, позволяющие выразительно передавать состояние спокойствия в природе или её ритмов и изменен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художественных приёмов, позволяющих передавать состояние статики и динами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Прослеживать, как передана подвижность цветовых пятен в набросках людей, деревьев. Выполнить композиционные схемы к понравившимся произведениям, подчеркнув направление движения главных элементов в их композициях. Выполнять наброски с натуры деревьев, транспортных средств, заводных игрушек и детей в движении. Выражать в творческой работе своё отношение к разным состояниям в природе. 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риентироваться в учебнике и творческой тетради; планировать и проговаривать этапы работы, следовать согласно составленному плану, вносить изменения в свои действия в случае отклонения от прогнозируемого конечного результата; организовывать своё творческое пространств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б особенностях изображения людей, техники в динамике, о наблюдениях за подвижностью жизни природы и человека; сравнение поэтапных результатов работы над рисунком с эталоно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б искусстве как об универсальном способе отображения изменчивости в природе и человеческой жиз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обмениваться мнениями, вступать в диалог, отстаивать собственную точку зрения, понимать позицию партнёра по диалогу, находить ответы на вопросы и правильно формулировать 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положительное отношение к творческой деятельности; сориентированы на проявление интереса к наблюдению за подвижностью жизни природы, к предмету ИЗО, на эмоционально-эстетическую отзывчивость на явления окружающего мира и искус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вечно живым миром природ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енние метаморфозы. Пейзаж: колорит, композиция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живописцев С.Жуковского, А.и С.Ткачёвых, А.Ткачёва, графика И.Воробьёва, учебной работы и поэтического произведения, посвящённого разным состояниям осен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Наблюдение природы и природных явлений, различение их характера и эмоциональных состояний. Использование различных художественных материалов и средств для создания выразительных образов природы. Жанр пейзажа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Средства художественной выразительности в представленных произведе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Колористические приёмы отображения изменений в осенней природе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языка живописи для передачи движения в композиц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: акварель, гуашь, обрывная бумажная мозаика, фломаст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ать изменчивые состояния осенней природы. Называть особые приметы осенней природы в разные периоды, приводить примеры. Рассматривать произведения изобразительного искусства, в которых живописцы и графики отразили изменчивость природы, её различные состояния в осеннюю пору. Сопоставлять, как по-разному художники и поэты отражают жизнь природы и человека осенью. Называть приёмы, которые используют художники для передачи в картине движения, яркости и мажорности пейзаж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колорита, динамики пейзажной картины, расположения и характера элементов композиции, гармоничного чередования цветовых пятен, многообразных графических и цветовых подвижных элементов. Работать по художественно-дидактической таблице. Прослеживать колористические приёмы передачи изменчивых состояний осенней природы. Осуществлять поиск нужных цветовых оттенков для выполнения мотива осеннего пейзажа. Изображать один и тот же уголок природы в пору золотой и поздней осени. Дополнить композицию изображениями домов, людей, техники. Выражать в творческой работе своё отношение к разным состояниям в осенней при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пределять последовательность промежуточных целей с учётом конечного результата; составлять план и последовательность действий и вносить в них коррективы в случае отклонения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общеучебные – осознанное и произвольное речевое высказывание в устной форме об осенних изменениях в природе; составление описания разных состояний природы осенью; приведение примеров изображения русской осени в поэзии, живописи, графике; формулирование ответов на вопросы учителя; выявление с помощью сравнения отдельных признаков, характерных для сопоставляемых произведений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б изображении осени в живописных произведен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использовать образную речь, составляя описания осенних пейзажей; уметь сотрудничать с учителем и сверстником, осознавать содержание своих действий и степень усвоения учебного материал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моционально-эстетическое восприятие осенней природы, произведений живописцев, графиков, рисунки сверстни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 (14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одословное дерево – древо жизни, историческая память, связь поколений. Групповой портрет: пропорции лица человека, композиция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живописце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в. Ф.Толстого, Д.Жилинского, И.Симонова, Ю.Кугача, отобразивших в своём творчестве разные моменты из жизни семь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браз современника. Жанр портрета. Тема любви, дружбы, семьи в искусстве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Уважительное отношение к своей родословной. Красота и гармония общения с людьми старшего поколения. Средства художественной выразительности в групповом семейном портре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учётом композиционных особенностей группового портрета, особенностей пропорций лица человека, с использованием средств акварельной живо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кисть, акварель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живописные групповые портреты разных семей. Высказывать своё мнение об этих произведениях и об отношении к средствам художественной выразительности, выбранным авторами. Объяснять смысл понятий </w:t>
            </w:r>
            <w:r>
              <w:rPr>
                <w:rFonts w:cs="Times New Roman" w:ascii="Times New Roman" w:hAnsi="Times New Roman"/>
                <w:i/>
                <w:iCs/>
              </w:rPr>
              <w:t>индивидуальный портрет и групповой портрет</w:t>
            </w:r>
            <w:r>
              <w:rPr>
                <w:rFonts w:cs="Times New Roman" w:ascii="Times New Roman" w:hAnsi="Times New Roman"/>
              </w:rPr>
              <w:t xml:space="preserve">. Представлять родословное древо своей семьи и гордиться своими близки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разнообразия тем и сюжетов в изображении семьи разными художниками, особенностей рисования характерных пропорций лица. Выполнять групповой портрет своих близких с передачей своего отношения к создаваемому портрету на тему «Я горжусь своей родословной». Выражать в творческой работе отношение к своей семь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творческую  задачу, планируя свои действия в соответствии с ней;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общеучебные – осознанное и произвольное речевое высказывание в устной форме о своих родных и близких людях; выявление с помощью сравнения особенностей изображения характерных пропорций лиц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 - построение логической цепи рассуждений при обсуждении композиционных схем; выдвижение гипотез об альтернативных вариантах композиционных решений портрета и их обоснова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уважительное отношение к своей родословной, к семье, на творческую активность в исполнении замысла «Семейный портр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енадцать братьев друг за другом бродят… Декоративно-сюжетная композиция: приём уподобления, силуэт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сказки С.Маршака «Двенадцать месяцев» и произведений живописца К.Васильева и художника-графика В.Алфеевск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Человек, мир природы в реальной жизни: образы человека, природы в искусстве. Образ человека в традиционной культуре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Книжная графика. Выразительные средства в создании художественного образа в иллюстрации к сказке. Приём уподобления, характерный для народного восприятия красоты каждого времени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Рисунки старинной русской одежды», «Гармонические сочетания цвет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на размещение фигур с использованием условного, обобщённого силуэ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простой карандаш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чтении по ролям фрагмента сказки и обсуждении приёма уподобления при описании образов братьев-месяцев в сказке С.Маршака. Рассматривать поэтические произведения живописи и книжной графики как яркие образы, выбирать разные сюжеты для иллюстрации. Представлять зрительно каждый из природных циклов (зима, весна, лето. Осень) в образе человека, одетого в традиционную русскую одежду. Сопоставлять свои представления об образах героев сказки с изображениями в иллюстрациях художников-иллюстраторов. Объяснять значение понятий </w:t>
            </w:r>
            <w:r>
              <w:rPr>
                <w:rFonts w:cs="Times New Roman" w:ascii="Times New Roman" w:hAnsi="Times New Roman"/>
                <w:i/>
                <w:iCs/>
              </w:rPr>
              <w:t>книжная графика, иллюстрация, эскиз.</w:t>
            </w:r>
            <w:r>
              <w:rPr>
                <w:rFonts w:cs="Times New Roman" w:ascii="Times New Roman" w:hAnsi="Times New Roman"/>
              </w:rPr>
              <w:t xml:space="preserve"> Участвовать в обсуждении роли художника-иллюстратора, развивающего и углубляющего мысль писателя, вносящего в иллюстрацию свою творческую мысль. Работать по художественно-дидактической таблице. Знакомиться с традиционной русской одеждой (кафтаном, платьем, шубой, ферезью и ферезеей), прослеживать гармоничное сочетание цветов и подбирать их на палитре. Выполнять поисковые эскизы композиции иллюстрации к сказке С.Маршака «Двенадцать месяцев». Выражать в творческой работе своё отношение к содержанию и персонажам сказ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знать основы самоорганизации – организация своего творческого пространства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выявление с помощью сравнения композиционных особенностей иллюстраций, их анализ и использование этих приёмов в своей работе; освоение способов решения проблем творческого и поискового характера; умение решать творческие задачи самостояте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творческом процессе иллюстр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ступать в коллективное учебное сотрудничество, принимая  его условия и правила, совместно рассуждать, уважать мнение другого, выразительно пользоваться языком изобразительного искусства; оформить свою мысль в устной и живописной фор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желание учиться новому и способны к организации своей деятельности (планированию, контролю, оценке); умеют сопереживать героям произведения и представлять себе их образы согласно описанию и приёму уподобления; выражают в творческой работе своё отношение к содержанию, выбранным персонажам сказ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 не неделя – двенадцать месяцев впереди. Иллюстрация к сказке: композиция, цвет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художников, создавших сказочные сюжеты – И.Билибина, В.Алфеевского, мастеров лаковой миниатюрной живописи из Палеха и Холуя, гравюры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Сказочные образы в народной культуре и декоративно-прикладном искусстве. Темы любви, дружбы, семьи в искусстве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Цветовая гармония как средство художественной выразительности, особенности старинной русской одежды героев сказочных сюж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Значение цветового круга в определении гармонического сочетания цветов: родственные и контрастные ц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живописных и графических средств вырази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матривать лаковые миниатюры и иллюстрации к сказке С.Маршака «Двенадцать месяцев». Вспомнить цветовой круг. Называть основные и составные цвета. Объяснять роль воздействия цвета в произведениях изобразительного искусства. Сопоставлять произведения художников и рассказывать, какую роль в них играет цвет в зависимости от содержания выбранных сюжет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средств художественной выразительности – роли цвета в передаче настроения и признаков времён года, цветовой гармонии в произведениях на темы сказок. Работать по художественно-дидактической таблице. Рассматривать примеры гармонического сочетания цветов и определять по цветовому кругу родственные и контрастные цвета. Исследовать возможности живописи, подбирать цвета и оттенки, передающие цветовую гамму разного состояния природы в январе, феврале. марте, апреле. выполнять иллюстрации к сказке С.Маршака «Двенадцать месяцев» на основе эскизов предыдущего урока с учётом особенностей состояния природы в костюме конкретного месяца года с помощью цвета и декора. Выражать в творческой работе своё отношение к содержанию, выбранным персонажам сказ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знать основы самоорганизации – организации  своего творческого пространства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воение способов решения проблем творческого и поискового характера; умение решать творческие задачи самостоятельн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творческом процессе иллюстрир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овместно рассуждать и находить ответы на вопросы, задавать существенные вопросы, формулировать собственное мнение; составлять рассказ о своих впечатлениях о рисун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умеют сопереживать героям произведения и представлять себе их образы согласно описанию и приёму уподобления; проявляют творческую актив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вогоднее настроение. Колорит: гармоническое сочетание родственных цветов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художников А.Ставровского, П.Парухнова, О.Богаевской, посвящённых празднованию Нового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Человек, мир природы в реальной жизни: образы человека, природы в искусстве. Выбор средств художественной выразительности для создания живописного образа в соответствии с поставленными задачами. Эмоциональные возможности цвета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Роль цвета в произведениях изобразительного искусства, посвящённых подготовке к новогоднему празднику и встрече Нового г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Значение цветового круга в определении гармонического сочетания цветов: родственные и контрастные ц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поиском художественных приёмов для создания вариантов праздничной новогодней открытки. Материалы: акварель, гуашь, восковые мел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оизведения изобразительного искусства, воссоздающие новогоднее настроение. Называть, какими средствами и художественными приёмами передано праздничное настроение в картинах. Высказывать своё мнение, какую роль играет цвет в работах художников для передачи настроения новогоднего праздни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содержания и выразительных средств различных жанров изобразительного искусства, отображающих новогодний празд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Вспомнить художественные приёмы, с которыми знакомились во 2-3 классах. Осуществлять поиск праздничного цвета. Выполнять художественный приём «по сырому» и художественный приём «мазок по восковому рисунку», применять разное гармоническое сочетание цветов – родственных и родственно-контрастных в соответствии со своим настроением. Выполнять творческое задание согласно условиям. Выражать в творческой работе своё эмоционально-ценностное отношение к праздник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ланировать и проговаривать последовательность действий на уроке, работать по предложенному учителем плану; отличать верно выполненное задание от неверн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б особенностях празднования новогоднего праздника; составление описания праздничных атрибутов; приведение примеров изображения новогодних праздников; выявление с помощью сравнения сопоставляемых произведений, каким образом художник передаёт в своих работах настро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умение формулировать проблемы; самостоятельно решать проблемы творческого и поисков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пользоваться языком изобразительного искусства, доносить свою позицию до собеседника; оформить свою мысль в устной форме; слушать и понимать высказывания собеседников; выразительно читать стихи о новогоднем праздн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положительное отношение к творческой деятельности; понимают причины успеха или неуспеха выполненной работы, воспринимают и понимают предложения и оценки учителя и товарищ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вои новогодние поздравления. Проектирование открытки: цвет, форма, ритм, симметрия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оздравительных новогодних и рождественских открыток разных ле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Искусство вокруг нас сегодня. Элементарные приёмы работы с различными материалами для создания выразительного образа. Представление о возможности использования навыков конструирования и моделирования в жизни человека.  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История авторской открытки. Содержание и выразительные художественные средства новогодней открыт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Новогодняя открытка». Конструкция современных новогодних открыт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материалов предыдущего урока и включением в проект открытки поздравительной надписи для создания праздничного новогоднего настро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: альбомная бумага, поролоновая губка, гуашь, акварель, фломастеры, гелиевая руч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новогоднюю открытку как произведение графического искусства малых форм. Рассказывать об основных элементах и атрибутах поздравительной открытки к Новому году, объяснять их значение. Приводить примеры современных конструкций новогодних открыток. Называть наиболее часто встречающуюся в новогодних поздравлениях цветовую гам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обсуждении привлекательности новогодней открытки, приёмов, которыми пользуются художники для создания праздничного, весёлого настро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Рассматривать конструкции современных новогодних открыток и приёмы их выполнения. Изготовить проект открытки-сюрприза с использованием элементов симметричного вырезывания, выполнения рисунка-отпечатка и разноцветного фона. Выражать в творческой работе своё отношение к новогоднему празднику. Выбирать художественные материалы, соответствующие замыслу твор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ить выставку и пригласить на неё родителе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риентироваться на образец и правило выполнения действия, контролировать и корректировать свои действия в соответствии с конкретными условиями; адекватно воспринимать информацию учителя или товарища, содержащую оценочный характер ответа и отзыва о готовом рису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ние самостоятельно выделять и формулировать познавательную цель, делать умозаключения и выводы в словесной форме, производить логические мыслительные операции для решения творческой задач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самостоятельное осуществление поиска способов решения проблем творческого и поисков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ое монологическое высказывание о зимних праздниках,  активно слушать одноклассников, учителя, участвовать в коллективном обсуждении, отстаивать свою точку зрения, использовать образную речь при описании зимних праздников, выразительно читать стихи о зи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интерес к подготовке новогоднего праздника; сориентированы на восприятие и понимание предложений и оценки результатов работы, высказанной учителями и товарищам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имние фантазии. Наброски и зарисовки: цвет, пятно, силуэт, линия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живописных произведений А.Саврасова, Э.Грабаря, Н.Ромадина и графических работ П.Петрова, посвящённых зимней природе; стихотворений русских поэ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бразы природы и человека в живописи. Красота и разнообразие природы, человека, зданий, предметов, выраженные средствами рисунка. Пейзажи разных географических широт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Художественные приёмы, которыми художники передают причудливость заснеженных деревьев и заиндевевших веток. Разнообразие колорита зимнего пейза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живописных и графических средств выразительности в передаче красоты зи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:фломастеры. Цветные мелки, аквар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оизведения изобразительного искусства, посвящённые зиме. Рассказывать о том, что художники, перед тем как написать картину, подолгу наблюдают природу, выполняют много зарисовок, эскизов будущей картины. Объяснять символическое значение зимы в природе, жизни и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обсуждении средств художественной выразительности, которыми художники передают приметы зимы в разные периоды в разных видах искусства, называть их. Описывать устно свои впечатления и наблюдения и использовать их в зарисовках в дальнейшей работе. Подбирать цветовые оттенки для изображения зимнего неба, снега, передавать состояние зимней природы. Использовать в набросках собственные впечатления и наблюдения зимней природы. Выполнить быстрые наброски заснеженных деревьев, людей, домов по наблюдению и по памя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красоте зимней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пределять последовательность промежуточных целей с учётом конечного результа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 последовательность действий и вносить в них коррективы в случае отклонения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б особенностях и признаках зимней поры; составление описания зимних пейзажей; приведение примеров изображения зимы в поэзии, живописи и графике; формулирование ответов на вопросы учителя; использование образной речи при описании зимних пейзаж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умение формулировать проблему; самостоятельно осуществлять поиск способов решения проблем творческого поисков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ражать собственное мнение, отстаивать свою точку зрения, строить понятные речевые высказывания о красоте зимних пейзажей, своём отношении к произведениям живописи; выразительно читать стихотворения о зи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моционально-эстетическое восприятие зимней природы и произведений живописцев, графиков, а также рисунков сверстников на зимнюю тему; эстетически восприимчивы к явлениям зимней природы, к произведениям искусства и красоте окружающего ми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Зимние картины. Сюжетная композиция: линия горизонта, композиционный центр, пространственные планы, ритм, динамика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изобразительного искусства современных художников В.Калиничевой, В.Курчевского, поэзии и музы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бразы природы и человека в живописи. Красота и разнообразие природы, человека, зданий, предметов, выраженные средствами живописи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Особенности зимнего времени года в жизни природы и человека, выразительные средства живописцев и графиков в создании художественного образа русской зим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Схемы фигуры человека в разнообразных движениях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выразительных средств живописи, набросков предыдущего уро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: белая и цветная гуашь, акварел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тематические произведения современных художников. Рассказывать о своих впечатлениях и наблюдениях от зимней природы, полученных во время зимних каникул, о том, как переживают зиму люди, животные, растения. Сопоставлять поэтические описания зимы с произведениями живописи и графики, сравнивать приёмы, которыми пользуются художники и поэты. Объяснять роль цветовой гаммы в создании определённого состояния природы, настроения в картине. Называть цветовые оттенки снега, зимнего неба, подмеченные в натуре и находить их в произвед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 композиции картин, выбора художником уровня горизонта и размещения композиционно-сюжетного центра. Рисовать картину  зимней природы, включать в композицию улицы, дома людей, использовать в изображении их действий таблицу «Схемы фигуры человека в разнообразных движениях». Выполнять творческое задание согласно условия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красоте зимней прир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подведении итогов творческой работы и оформлении работ для зимнего вернисажа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знать основы самоорганизации – организации своего творческого пространства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б особенностях и признаках зимней поры; составление описания зимних пейзажей; приведение примеров изображения зимы в поэзии, живописи, графике; формулирование ответов на вопросы учителя; использование образной речи при описании зимних пейзаж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умение формулировать проблему; самостоятельно осуществлять поиск способов решения проблем творческого и поискового харак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выражать собственное мнение, отстаивать свою точку зрения, строить понятные речевые высказывания о красоте зимних пейзажей, своём отношении к произведениям живописи; выразительно читать стихи о зи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целостное восприятие природных явлений, любование и восхищение причудами зимней природы, эмоционально-эстетическую отзывчивость на произведения живописцев, графиков и рисунки сверстников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жившие вещи. Натюрморт: форма, объём предметов, их конструктивные особенности, композиция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едметов мира в произведениях живописце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. К.Петрова-Водкина, П.Кончаловского, И.Машкова, А.Васильева, В.Эльконина и современных графиков М.Андреева, М.Ромад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Человек, мир природы в реальной жизни: образы человека, природы в искусстве. Жанр натюрморта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Старинные и современные предметы в жизни человека и искусстве. «Жизнь обычных вещей» в натюрморте. Выявление красоты старинных вещей в натюрмор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Изображение симметричных сосуд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графических средств выразительности, с учётом пропорций и конструктивных особенностей формы предме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простой карандаш, фломастеры, шариковая ручка, цветные мел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едметы старины и современные бытовые вещи как предметный мир, окружающий человека. Понимать, что бытовые предметы отражают мир увлечений человека, его профессию, народные традиции, и объяснять это на примерах. Группировать предметы своего дома по их назначению, исторической и художественной ценности, месту их в повседневной жизни. Описывать их историю. Рассказывать о предметах декоративно-прикладного и народного искусства как вещах-реликвиях, имеющих историческую ценност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выразительных средств создания художественного образа вещи в произведениях живописи и графики. Вспомнить последовательность  изображения симметричных округлых предметов на основе работы по художественно-дидактической таблице и рисовать их. выполнять упражнения на передачу пропорций. Конструктивных особенностей формы и объёма отдельных предметов с натуры. Выполнять натюрморт, в котором предметы объединены одной темой (по выбору), - «Вещи из старого дома», «Старинные предметы из нашего школьного музея» или придумывать свой натюрморт. Выражать в творческой работе своё отношение к задуманному натюрм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ланировать и проговаривать последовательность действий на уроке, работать по составленному плану; отличать верно выполненное задание от неверного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ние осуществлять анализ объектов, устанавливать аналогии; осознанное и произвольное речевое высказывание в устной форме об особенностях натюрморта в графике; составление описания  различных предметов; формулирование ответов на вопросы уч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– умение формулировать проблему; самостоятельно осуществлять поиск способов решения проблем творческого и поискового характера. Коммуникативные: уметь строить понятные речевые высказывания, использовать образную речь при описании разных предметов старин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наблюдение и восприятие форм старинных и современных предметов в жизни, в произведениях народного и профессионального искусства; бережно относиться к реликвия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разительные формы предметов. Декоративный натюрморт: условность формы и цвета, чёрная линия, штрихи в обобщении формы предметов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реалистических и декоративных натюрмортов профессиональных художников И.Машкова, Е.Романовой и учебных рабо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Жанр натюрморта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Художественные приёмы обобщения в декоративном натюрморте: условность формы и цвета предмета, чёрная линия, штрихи в обобщении формы предм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Композиционно-колористические варианты декоративных натюрморт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графических средств выразительности и приёмов симметричного изображения предметов по основным парным ориентир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простой карандаш, фломастеры, шариковая ручка, цветные мел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натюрморты художников. Сопоставлять и сравнивать реалистическое и декоративное решение натюрморта. Вспомнить приёмы создания декоративного натюрморта, изученные в 1-3 классах, и называть их. Объяснять смысл понятия </w:t>
            </w:r>
            <w:r>
              <w:rPr>
                <w:rFonts w:cs="Times New Roman" w:ascii="Times New Roman" w:hAnsi="Times New Roman"/>
                <w:i/>
                <w:iCs/>
              </w:rPr>
              <w:t>декоративность</w:t>
            </w:r>
            <w:r>
              <w:rPr>
                <w:rFonts w:cs="Times New Roman" w:ascii="Times New Roman" w:hAnsi="Times New Roman"/>
              </w:rPr>
              <w:t xml:space="preserve"> и то, какую роль играет цвет в декоративной композиции, насколько он может соответствовать цвету реального предмета или отличаться от него. Узнавать и называть приёмы декоративного решения натюрморта: условность формы и цвета предмета, усиление цветового контраст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обсуждении средств выразительности в декоративном решении натюрмортов, художественных приёмов обобщения в декоративном натюрмор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Читать композиционные схемы декоративных натюрмортов и находить соответствие каждой из них натюрморту художника. Выполнять декоративный натюрморт, составленный из предметов современного быта (посуда), с использованием локальных цветов тёплой или холодной гаммы. Выражать в творческой работе своё отношение к натюрморт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существлять пошаговый контроль своих действий, ориентируясь на объяснение учителя, а затем самостоятельно 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ние эмоционально реагировать на цвет, форму предметов, осуществлять анализ объектов, устанавливать аналогии при выяснении цвета натуры и для подбора оттенков красок при выполнении декоративной компози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разных оттенках цвета и способах достижения декоративности в рису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наблюдение и восприятие форма старинных и современных предметов в жизни, в произведениях народного и профессионального искус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ое поле. Бородино. Портрет. Батальный жанр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портретного и батального жанров в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тражение в произведениях пластических искусств общечеловеческих идей о нравственности и эстетике: отношение к природе, человеку и обществу. Представления народа о красоте человека (внешней и духовной), отражённые в искусстве. Образ защитника Отечества. Жанр портрета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Герои Бородинского сражения в искусстве. Средства художественной выразительности, использованные художниками в произведениях для передачи черт отваги, мужества, стойкости воинов, их преданности Родине и верности своему воинскому долг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Схематические фигуры воинов в движении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художественных приёмов и средств выразительности графики и приёма схематичного рисования фигур для определения пропорций и характера движения во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фломастеры, пастель, шариковая руч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произведения портретного и батального жанра в искусстве как отражение героических событий Отечественной войны 1812 г. Рассказывать, что известно о Бородинском сражении, и высказывать своё мнение об образах конкретных героев сражения. Объяснять смысл понятия </w:t>
            </w:r>
            <w:r>
              <w:rPr>
                <w:rFonts w:cs="Times New Roman" w:ascii="Times New Roman" w:hAnsi="Times New Roman"/>
                <w:i/>
                <w:iCs/>
              </w:rPr>
              <w:t>батальный жан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героических страниц Отечественной войны 1812 г., нашедших отражение в батальном жанре искусства и в стихотворении М.Лермонтова «Бородино», выразительных средств и композиционных приёмов, которые используют художники для передачи «славы чудесного похода» в портретах участников войны 1812 г., и называть 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Рассматривать фигуры воинов в движении. Выполнять по представлению зарисовки русских и французских воинов периода Отечественной войны 1812 г. Выражать в творческой работе своё отношение к воинской доблести и героизму русских солда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ринимать и сохранять творческую задачу, планируя свои действия в соответствии с ней;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чение необходимой информации из прослушанных текстов различных жанров, рассказа учителя; выявление основной и второстепенной информации; умение преобразовывать вербальную информацию в художественный обр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средствах выразительности, используемых художниками в портретной живопис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использовать образную речь, рассказывая о своих впечатлениях от просмотра портретов героев Бородинского сражения;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уважение к русским воинам, проявление гражданственного и патриотического самосознания, бережное отношение к памятникам воинской слав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Недаром помнит вся Россия про день Бородина…». Сюжетная композиция: композиционный центр, колорит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художников В.Верещагина, Ф.Рубо, посвящённых действующей армии и партизанскому движению в период войны 1812 г., и стихотворения М.Лермонтова «Бородино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браз защитника Отечества. Эмоциональная и художественная выразительность образов персонажей, пробуждающих  лучшие человеческие чувства и качества: доброту, сострадание, поддержку, заботу, героизм, бескорыстие и т.п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Отечественная война 1812 г. в изобразительном искусстве. Созвучность образного строя произведений живописи и графики об Отечественной войне 1812 г произведениям о ВОВ 1941-1945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Композиционные схемы возможных сюжетов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применением известных средств художественной выразительности и использованием графических или живописны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произведения живописи, в которых художники отразили мужество и героизм всего русского народа. Рассказывать, какие строки из стихотворения М.Лермонтова передают героику и трагизм происходящих военных событий, отображённых на фрагменте панорамы «Бородинская битва» Ф.Рубо. Называть главных героев батальных композиций, их действия, детали воинского снаряжения, боевую ситуацию. Высказывать своё мнение о том, какое отношение к участникам войны передал в картинах художник В.Верещагин. Объяснять смысл понятий </w:t>
            </w:r>
            <w:r>
              <w:rPr>
                <w:rFonts w:cs="Times New Roman" w:ascii="Times New Roman" w:hAnsi="Times New Roman"/>
                <w:i/>
                <w:iCs/>
              </w:rPr>
              <w:t>художник-баталист, круговая панорама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средств выразительности языка живописи в представленных живописных произведениях, отображающих моменты Отечественной войны 1812 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по художественно-дидактической таблице. Рассматривать возможные сюжеты военных действий. Выполнять иллюстрацию к фрагменту стихотворения М.Лермонтова «Бородино», используя предварительные зарисовки, выполненные на прошлом уроке. Выражать в творческой работе своё отношение к героизму русского народа известными художественными приёмами и средствам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извлечение необходимой информации из прослушанных текстов различных жанров, рассказа учителя; выявление основной и второстепенной информации; умение преобразовывать вербальную информацию в художественный образ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художественных выразительных средствах в компози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ые речевые высказывания, участвовать в обсуждении средств выразительности языка живописи в произведениях, отображающих моменты Отечественной войны 1812 г.,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уважение к русским воинам, проявление гражданственного и патриотического самосознания, бережное отношение к памятникам воинской славы; эстетически воспринимают картины батального жан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раз мира в народном костюме и внешнем убранстве крестьянского дома. Образы-символы. Орнамент: ритм, симметрия, символика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орнаментов в конструкции избы, костюма, а также образов-символов в их орнаментальном украшен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Человек, мир природы в реальной жизни: образы человека, природы в искусстве. Представление о роли изобразительных (пластических) искусств в повседневной жизни человека, в организации его материального окружения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Символика народного искусства, образ мира, заключённый в облике в орнаментике крестьянского жилища и народного костюма. Сходство этих орнаментальных композиций и их местонахожд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приёмов коллективной работы в групп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по выбо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оизведения народного декоративно-прикладного искусства, в которых нашло отражение многообразие картины мира, красота и разнообразие орнаментальных украшений. Рассказывать об орнаментальном оформлении народного жилища и костюма, предметов быта и игрушек. Раскрывать символический смысл конструкции и декора избы и костюма. Сравнивать орнаментальные элементы в резном декоре избы, домашней утвари, костюме. Высказывать своё мнение об их значении и местонахождении, находить в них общее и различ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сходства орнаментальных композиций и их места в украшении крестьянского дома и народного костю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композицию «На деревенской улице праздник», работая в одной из творческих групп по изготовлению праздничного женского головного убора, основной части народного женского костюма, силуэтов фасада крестьянских домов, оконных наличников или кукол в народных костюм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и художественно-эстетические знания и художественные умения и навыки в рисунке, аппликации, бумагопластике, лоскутной технике. 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составлять план и последовательность действий и вносить в них коррективы в случае отклонения; организовывать своё рабочее место с учётом удобства и безопасности работы, адекватно воспринимать оценку своей работы, высказанную педагогом  или сверстн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 картине мироздания, отражённой в убранстве крестьянского жилища и костюма; умение составлять и анализировать варианты узоров-оберег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– осуществление поиска информации из разных источников, расширяющей и дополняющей представл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чностные: эмоционально воспринимают изделия декоративно-прикладного искусства, чувствуют своеобразие связей декоративных орнаментальных мотивов с предметным окружением и силами природы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одная расписная картинка-лубок. Декоративная композиция: цвет, линия, штрих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народных лубочных картинок, их разнообразной тематики (песенное искусство, былинные и исторические события, отдельные батальные эпизоды и сцены из жизни разных сословий, причуды моды и чудеса техник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Представление о роли изобразительных (пластических) искусств в повседневной жизни человека, в организации его материального окружения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Злободневность тем лубка (от забавной картинки до мудрого осмысления явлений повседневной жизни). Графические и колористические особенности лубочных карти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Графическое решение природы (земли, травы, цветов, деревьев)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ворческое задание с использованием графических приёмов чёрного контура, штрихов и цветовой гаммы лубочной картинк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чёрная шариковая ручка и тонкие фломастеры, кисть, акварель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, анализировать народные лубочные картинки для получения представления о разнообразии сюжетов, тем, образов, отражающих самые разные стороны жизни людей, и объяснять их. Объяснять смысл понятия </w:t>
            </w:r>
            <w:r>
              <w:rPr>
                <w:rFonts w:cs="Times New Roman" w:ascii="Times New Roman" w:hAnsi="Times New Roman"/>
                <w:i/>
                <w:iCs/>
              </w:rPr>
              <w:t>лубок</w:t>
            </w:r>
            <w:r>
              <w:rPr>
                <w:rFonts w:cs="Times New Roman" w:ascii="Times New Roman" w:hAnsi="Times New Roman"/>
              </w:rPr>
              <w:t>. Объяснять, чем лубочная картинка отличается от известных графических произведений, что её роднит с другими видами народ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специфики искусства русского лубка, графического решения природы (земли, травы, деревьев, животных), человека, элементов одежды в лубочных картинк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по художественно-дидактической таблиц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упражнение на выразительность лубочной линии и штриха. Выполнять поисковый эскиз композиции лубка. Выбрав для сюжета декоративной композиции пословицу, поговорку или слова народной песн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сюжету  средствами художественного образного языка народного декоративно-прикладного искус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составлять план и последовательность действий и вносить в них коррективы в случае отклонения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явление с помощью сравнения отдельных признаков, характерных для произведений лубочного искусства, их анализ и использование этих приёмов в своей работе; освоение способов решения проблем творческого и поискового характера; логические – осуществление поиска информации из разных источников, расширяющей и дополняющей представление о творческом процессе изготовления лубочных картинок, их особенност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; составлять рассказ о своих впечатлениях о лубочных картина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оспринимают народную лубочную картинку, понимают её широкое значение в народной жизни; выражают в творческой работе отношение к сюжету средствами художественного образного языка народного декоративно-прикладного искус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уйся ритмами в жизн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родная расписная картинка-лубок. Декоративная композиция: цвет, линия, штрих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однофигурных, двухфигурных и многофигурных композиций народных лубочных картин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Красота и разнообразие природы, человека, зданий, предметов, выраженные средствами рисунка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Народные лубочные картинки как своеобразные портреты одного, двух героев в композиции. Композиционные, графические, декоративные и колористические особенности народного лубка. Главные из них – чёткий графический рисунок, который часто держится на чёрном контуре с множеством разнообразных штрихов, передача пространства, размер и место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графических приёмов чёрного контура, штрихов и цветовой гаммы лубочной карти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графическ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народную картинку как иносказательный, часто насмешливый рассказ о людских пороках, когда народные мастера «прятали» своих героев в образы животных, шутов, былинно-сказочных или песенных героев. Высказывать своё мнение о понравившемся сюжете и отношении к нему, подбирать текст к сюжету. Объяснять смысл понятий </w:t>
            </w:r>
            <w:r>
              <w:rPr>
                <w:rFonts w:cs="Times New Roman" w:ascii="Times New Roman" w:hAnsi="Times New Roman"/>
                <w:i/>
                <w:iCs/>
              </w:rPr>
              <w:t>лубок, лубочная карт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композиционных, графических и колористических особенностей народного луб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ть по художественно-дидактической таблиц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омпозицию лубка карандашом, раскрашивая и нанося обводку чёрным фломастером, тонкой кист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выбранному сюжету, выбирая соответствующие средства художественной вырази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ориентироваться на образец и правило выполнения действия; контролировать и корректировать свои действия в соответствии с конкретными условиями; адекватно воспринимать информацию учителя или товарища, содержащую оценочный характер ответа и отзыва о готовом рисун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явление с помощью сравнения отдельных признаков, характерных для произведений лубочного искусства, их анализ и использование этих приёмов в своей работе; освоение способов решения проблем творческого и поискового характера; логические – осуществление поиска информации из разных источников, расширяющей и дополняющей представление о творческом процессе изготовления лубочных картинок, их особенност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; использовать образную речь при описании сюжетов лубочных картинок, объяснять смысл пословиц, поговоро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воспринимают народную лубочную картинку, понимают её широкое значение в народной жизн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 (9 ч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да – живительная стихия. Проект экологического плаката: композиция, линия, пятно (1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живописце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в. И.Айвазовского, П.Петровичева, Е.Востокова, графиков Т.Лящука, К.Пюсса, народного мастера В.Денисова из Холу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собенности художественного творчества: художник и зритель. Красота и разнообразие природы, человека, зданий, предметов, выраженные средствами рисунка. Фотография и произведение изобразительного искусства: сходство и различие. Использование различных художественных материалов и средств для создания выразительных образов природы. Искусство вокруг нас сегодня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Природная стихия – вода, раскрытие её роли в жизни человека и места в искусстве. Виды и язык плакатного искусства, особенности его графического, цветового и композиционного реш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средств художественной выразительности (линии, цветовые пятн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оизведения живописи, графики, декоративно-прикладного искусства, в которых отображена живительная сила природной стихии – воды. Рассказывать о своих наблюдениях за водой в родных местах, о необходимости бережного отношения к воде. Сравнивать произведения художников-пейзажистов и плакатистов, находить общее и различное в изображении природной стихии, в передаче цвета, света, формы, объёма предметов. Называть художественные средства выразительности в плакат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обсуждении особенностей искусства плаката, его видов и языка, находить подтверждение этому в произведениях искусства. Подготовить материалы (вырезки из журналов, связанные с темой изображения, цветную бумагу, слова-заготовки) для выполнения на следующем уроке плаката в технике коллаж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кистью, гуашью поисковые эскизы плаката на тему «Вода – жизнь», намечая яркими пятнами места размещения текста и общие очертания изобразительных элемент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составлять план и последовательность действий и вносить в них коррективы в случае отклонения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ние самостоятельно формулировать творческую проблему, делать умозаключения и выводы в словесной форме, осуществлять анализ объектов; осознанное и произвольное речевое высказывание в устной форме об особенностях плакатного искус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плакате, средствах выразительности пла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положительное отношение к творческой деятельности к творческой деятельности; эстетически воспринимают окружающую природу, понимают необходимость бережного отношения к при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ернись к мирозданию. Проект экологического плаката в технике коллажа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отечественных художников-плакатистов Г.Серебрякова, Н.Чарухина, В.Говорко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Искусство вокруг нас. Использование различных художественных материалов и средств для создания выразительных образов природы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Средства художественной выразительности плаката (лаконичность, ограниченность цвета, условность и простота изобразительных элементов, чёткость и хорошая читаемость текста, декоративность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подготовленны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цветная бумага, вырезки из журналов, газет, фотографии, маркер, фломасте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разные варианты композиций плакатов, размещение, содержание призывов, величину текста и анализировать их. высказывать свои впечатления, чувства, которые вызвали произведения художников-плакатистов. Объяснять смысл понятий </w:t>
            </w:r>
            <w:r>
              <w:rPr>
                <w:rFonts w:cs="Times New Roman" w:ascii="Times New Roman" w:hAnsi="Times New Roman"/>
                <w:i/>
                <w:iCs/>
              </w:rPr>
              <w:t>экологический плакат, коллаж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обсуждении поисковых эскизов для выполнения их в технике коллажа, того, как можно использовать технику коллажа для создания проекта плаката. Создать проект плаката на тему «Вода – жизнь» в технике коллажа на основе предварительных эскизов, выполненных на прошлом урок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природе средствами художественного образного языка плак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существлять пошаговый контроль своих действий, ориентируясь на объяснение учителя и составленный план, а затем самостоятельно оценивать правильность выполнения действий на уровне адекватной ретроспективной оценк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ые: общеучебные – умение выбирать наиболее эффективный способ решения творческой задачи в зависимости от конкретных условий; анализировать варианты композиций; выбирать наиболее выразительную композицию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б особенностях композиционного и цветового решения плаката в технике коллаж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имеют желание учиться новому и способны к организации своей деятельности (планированию, контролю, оценке); эстетически воспринимают окружающую природу, понимают необходимость бережного отношения к прир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-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усский мотив. Пейзаж: композиция, колорит, цветовая гамма, пространство (2 ч)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приятие произведений русских художнико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вв. А.Саврасова, Б.Домашникова, П.Фомина и народного мастера Т.Милюшина из Холуя, их колорит в передаче примет вес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Пейзажи родной природы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Средства выразительности в передаче художниками весеннего состояния природы, характерного для среднерусской полосы и северных регионов России, в произведениях изобразительного искусства. Разнообразные средства выразительности в создании образа весенней природы (колористическая гамма, состояние освещённости, уровень линии горизонт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художественно-дидактической таблице «Композиционные схемы пейзажей», «Цветовая гамма произведений вернисаж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известных живописных средств художественной выразительности (композиция. Колорит, цветовая гамма, освещение) и подготовительных материалов предыдущих урок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кисть, акварель, гуашь, бума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оизведения изобразительного искусства, в которых созданы образы русской весенней природы России разных географических широт. Рассказывать о своих наблюдениях и впечатлениях от восприятия произведений искусства и красоты весенней природы в родных местах, об их цветовой гамме. Называть оттенки цвета, которые используют живописцы в изображении лесных далей, и объяснять, как можно добиться нежных оттенков цвета в работе акварелью, гуашью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того, какие моменты весенней природы заинтересовали художников, чем они любуются и восхищаются, находить общее и различное в передаче радостного обновления всего живого, природы, человека, сравнивать средства художественной выразительности в передаче особых примет весенней природы в разные период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художественно-дидактической таблице. Обращать внимание на приёмы заполнения пространства и передачи воздушной среды, находить различия в построении композиционных схем, определять, что меняется в изображении неба, моря при изменении уровня горизонта. Определять, на каких палитрах представлена цветовая гамма произведений вернисажа. Экспериментировать с художественными материалами в передаче определённого весеннего состоя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по памяти или по наблюдению эскиз композиции весеннего пейзажа. Выполнять композицию «Русский мотив», выбрав художественные материалы для создания максимальной выразительности замыс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составлять план и последовательность действий и вносить в них коррективы в случае отклонения; организовывать своё рабочее место с учётом удобства и безопасности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 красоте пейзажей; составление описания различных пейзажей; приведение поэтических, изобразительных примеров изображения пейзажа; выявление с помощью сравнения особенностей изображения пространства на плоск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гические – осуществление поиска информации из разных источников, расширяющей и дополняющей представле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моционально-эстетическое восприятие весенней природы и произведений живописцев, графиков, народных мастеров; имеют положительное отношение к изобразитель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народный праздник -  День Победы. Патриотическая тема в искусстве: образы  защитников Отечества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живописца П.Корина и скульптора А.Бичукова, которые передают настроение праздника Победы в Великой Отечественной войне 1941-1945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Представления народа о красоте человека (внешней и духовной), отражённые в искусстве. Образ защитника Отечества. Основные темы скульптуры. Выразительность объёмных композиций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Эстафета поколений и историческая перспектива подвига нашего народа в ВОВ 1941-1945 гг. и памяти о нё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известных средств выразительности и художественных материал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(по выбору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произведения живописцев, скульпторов, соотносить их с произведениями литературы о героях ВОВ 1941-1945 гг. и о Дне Победы. Называть произведения искусства, посвящённые защите Отечества, из курса 1-3 классов. Высказывать своё мнение о средствах выразительности, которыми художники и скульпторы раскрывают в произведениях эстафету поколений и историческую перспективу подвига народа и памяти о нём. Объяснять смысл понятия </w:t>
            </w:r>
            <w:r>
              <w:rPr>
                <w:rFonts w:cs="Times New Roman" w:ascii="Times New Roman" w:hAnsi="Times New Roman"/>
                <w:i/>
                <w:iCs/>
              </w:rPr>
              <w:t>монументальное искусств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произведений искусства, посвящённых историческим событиям ВОВ 1941-1945 гг., подвигу народ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эскиз памятной плакетки «Слава воину-победителю». Выполнять эскиз памятника, посвящённого Победе в В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всенародному празднику, ощущение радости и торжеств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ценивать и анализировать результат своего труда, определять то, что лучше всего получилось, вносить изменения в композицию в соответствии с законами её постро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б особенностях скульптуры; выявление с помощью сравнения отдельных признаков, характерных для сопоставляемых памятник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ческие – осуществление поиска информации из разных источников, расширяющей и дополняющей представление о памятниках, посвящённых подвигу народа в войне 1941-1945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речевое монологическое высказывание об особенностях скульптуры как жанра изобразительного искусства, о подвигах народа в войне, об образе защитника Отечества, о своих идеях художественного решения на уроке творческой задачи; уметь активно слушать одноклассников, учителя, участвовать в коллективном обсуждении, отстаивать свою точку зрения; проговаривать этапы работы над композицией; совместно рассуждать и находить ответы на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оявляют патриотические чувства, чувства гордости за подвиги нашего народа; воспринимают эти идеи в произведениях искусства; сориентированы на историческую преемствен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Медаль за бой, за труд из одного металла льют». Медальерное искусство: образы-символы (1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изображений орденов и медалей для награждения за заслуги в защите социалистического Отечества и другие военные заслуги в период ВОВ 1941-1945 г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Основные темы скульптуры. Элементарные приёмы работы с пластическими скульптурными материалами.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Медальерное искусство. Особенности лаконичного решения орденов и медалей, применение символов, эмблем и аллегор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с использованием известных средств художественной выразительности и приёмов работы с пластилин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пластили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ссматривать ордена и медали, которыми отмечены подвиги народа в ВОВ 1941-1945 гг. Рассказывать, как каждое изображение связано со значением медали. Объяснять смысл понятий </w:t>
            </w:r>
            <w:r>
              <w:rPr>
                <w:rFonts w:cs="Times New Roman" w:ascii="Times New Roman" w:hAnsi="Times New Roman"/>
                <w:i/>
                <w:iCs/>
              </w:rPr>
              <w:t>медаль, орден, медальерное искусство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обсуждении того, что изображено на медалях городов-героев «За оборону Ленинграда», «За оборону Москвы», «За оборону Севастополя», «За оборону Сталинграда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ять памятную плакетку «Слава воину-победителю» согласно эскиз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наградам за защиту Отечества известными художественными приёмами и средствами вырази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творческие работы одноклассников и давать оценку результатам своей и их творческо-художестве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цениватьи анализировать результат своего труда, определять то, что лучше всего получилось, вносить изменения в композицию в соответствии с законами её постро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умение самостоятельно выделять и формулировать познавательную цель, делать умозаключения и выводы в словесной форме, производить логические мыслительные операции для решения познавательной задачи; логические – осуществление поиска информации из разных источников, расширяющей и дополняющей представление об образах-символах, медальерном искусст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глубокое уважение к правительственным наградам героев ВОВ; проявляют чувство гордости за свою стран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-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наментальный образ в веках. Орнамент народов мира: региональное разнообразие и национальные особенности (2 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риятие произведений народных мастеров и художников декоративно-прикладного искусства разных стра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одержательные линии. Знакомство с несколькими наиболее яркими культурами мира (Древняя Греция, средневековая Европа, Япония или Индия). Отражение в пластических искусствах природных, географических условий, традиций, религиозных верований разных народов (на примере изобразительного и декоративно-прикладного искусства народов России).  Продолжение знакомства с основами художественной грамоты: композиция, цвет, линия, форма, рит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об искусстве. Особенности орнаментов народов России и мира. Орнамент как неизменный участник повседневной жизни человека. Выразительные средства орнаментальной композиции (ритм, симметрия, цвет, факту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орческое задание на подбор орнаментов бытовых предметов, костюмов, интерьеров разных стран ми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иллюстрации из журналов, фотографии, ресурсы Интерн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ы масте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едение итог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для любознательных. Сокровища России: музеи Москвы и Санкт-Петербург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поискового и творческого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а для любознательных. Искусство стран Западной Европы. Проверь себ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я контрольного, творческого и поискового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ть произведения мастеров народного и декоративно-прикладного искусства разных регионов России, стран Запада и Востока. Различать орнаменты известных регионов России. Рассказывать о значении знаков-символов в декоративном убранстве одежды и жилища русского человека. Находить отличия в орнаментах России, Италии, Франции, Турции и др. Приводить примеры соответствия орнамента форме, материалу и назначению издел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ствовать в обсуждении художественных закономерностей орнаментального образа в использовании различных выразительных средств разными народами мира. Готовить презентацию орнаментальных композиций на предметах, созданных в традициях народного искусства в разных странах ми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ать в творческой работе своё отношение к красоте орнамента. Оценивать результаты творческой работы в соответствии с поставленной задачей. Выполнять задания творческого и поискового характера. Выполнять задания контрольного, творческого и поискового характе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: уметь оценивать и анализировать результат своего труда, определять то, что лучше всего получилось, а при необходимости вносить необходимые изменения в рисунок; планировать алгоритм действий по выполнению творческой практической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выявление с помощью сравнения отдельных признаков, характерных для сопоставляемых орнаментов; умение анализировать результаты сравнения, познавая основные средства выразительности в изобразительном искусстве; логические – осуществление поиска информации из разных источников, расширяющей и дополняющей представление об орнаментах народов мира, о технике выполнения вырезных узор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принимают ценности отечественной и мировой культуры, эмоционально оценивают шедевры мирового искус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хитись созидательными силами природы и человек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руглый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времени в искусстве. Эскиз декоративного панно (материалы по выбору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ят свои представления о пейзаже. Познакомятся с творчеством отечественных  художников. Научатся экспериментировать с художественными материалами, использовать впечатления и наблюдения природы родного края в творческой самостоятельной работе, создавать образ-символ того временного периода, который наиболее любим и привлекателен. Закрепят навыки декоративного обобщения, изобразительные приёмы уподобления, а также умения самостоятельно работать над созданием художественного образа-символа одного из времён года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гулятивные: уметь организовать своё рабочее место с учётом функциональности, удобства, рациональности и безопасности; адекватно воспринимать информацию учителя или товарища, содержащую оценочный характер ответа и отзыва о готовом рисунке; в сотрудничестве с учителем решать новые творческие задач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: общеучебные – осознанное и произвольное речевое высказывание в устной форме о временах года; составление описания разных периодов в природе; приведение примеров изображения русской природы в поэзии, живописи, графике; формулирование ответов на вопросы учителя; логические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временах года, их круговороте и её осмысл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: уметь строить понятное монологическое высказывание, обмениваться мнениями, слушать одноклассников, учителя; вступать в коллективное учебное сотрудничество, принимая его условия и правила; выразительно читать стихотворения о временах года (по желанию), использовать при описании времён года образную реч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: сориентированы на эстетическое восприятие летней природы как символа расцвета природы, символа периода зрелости в человеческой жизни и произведений художников-живописцев, графиков, народных мастеров, отражающих красоту этой природы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ladimir Script">
    <w:charset w:val="00"/>
    <w:family w:val="script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9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•"/>
      <w:lvlJc w:val="left"/>
      <w:pPr>
        <w:tabs>
          <w:tab w:val="num" w:pos="0"/>
        </w:tabs>
        <w:ind w:left="12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3"/>
      <w:numFmt w:val="bullet"/>
      <w:lvlText w:val="•"/>
      <w:lvlJc w:val="left"/>
      <w:pPr>
        <w:tabs>
          <w:tab w:val="num" w:pos="0"/>
        </w:tabs>
        <w:ind w:left="1234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ladimir Script" w:hAnsi="Vladimir Script" w:eastAsia="Times New Roman" w:cs="Vladimir Scrip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4:20:00Z</dcterms:created>
  <dc:creator>master</dc:creator>
  <dc:description/>
  <dc:language>en-US</dc:language>
  <cp:lastModifiedBy>Виктория</cp:lastModifiedBy>
  <cp:lastPrinted>2014-11-07T13:15:00Z</cp:lastPrinted>
  <dcterms:modified xsi:type="dcterms:W3CDTF">2016-05-30T14:20:00Z</dcterms:modified>
  <cp:revision>2</cp:revision>
  <dc:subject/>
  <dc:title/>
</cp:coreProperties>
</file>