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65" w:leader="none"/>
        </w:tabs>
        <w:rPr/>
      </w:pPr>
      <w:r>
        <w:rPr>
          <w:rFonts w:eastAsia="Times New Roman"/>
          <w:b/>
          <w:color w:val="C00000"/>
        </w:rPr>
        <w:t xml:space="preserve">                               </w:t>
      </w:r>
      <w:r>
        <w:rPr>
          <w:b/>
          <w:color w:val="C00000"/>
        </w:rPr>
        <w:t>КАК СЛУШАТЬ С РЕБЕНКОМ  МУЗЫКУ?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ВНИМАНИЕ РЕБЕНКА  3-4 ЛЕТ  К  НЕПРЕРЫВНО  ЗВУЧАЩЕЙ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МУЗЫКЕ УСТОЙЧИВО  В ТЕЧЕНИИ  1-3 МИНУТ,  А С НЕБОЛЬ-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/>
      </w:pPr>
      <w:r>
        <w:rPr>
          <w:b/>
          <w:color w:val="00B050"/>
        </w:rPr>
        <w:t xml:space="preserve">ШИМИ  ПЕРЕРЫВАМИ МЕЖДУ  ПЬЕСАМИ – В ТЕЧЕНИИ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5-7 МИНУТ. СЛУШАНИЕ МОЖЕТ БЫТЬ БОЛЕЕ ИЛИ МЕНЕЕ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ПРОДОЛДЖИТЕЛЬНЫМ,  В ЗАВИСИМОСТИ ОТ ИНДИВИДУАЛЬ-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НЫХОСОБЕННОСТЕЙ РЕБЕНКА,  ЕГО ФИЗИЧЕСКОГО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СОСТОЯНИЯ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ВЫБЕРЕТЕ  УДОБНОЕ ДЛЯ ВАС И РЕБЕНКА ВРЕМЯ,  КОГДА ОН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НЕ УВЛЕЧЕН  ИГРОЙ.   ЛУЧШЕ ВСЕГО ПОСЛЕ ЗАВТРАКА ИЛИ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ДНЕВНОГО СНА.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ПРЕДЛОЖИТЕ ПОСЛУШАТЬ МУЗЫКУ  РЕБЕНКУ   В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ИГРОВОЙ  ФОРМЕ.  МОЖНО  УСТРОИТЬ   КОНЦЕРТ 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КУКЛАМ  (СОЛДАТИКАМ,  КОШЕЧКЕ И СОБАЧКЕ И Т.Д.)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А МОЖНО ПРИГЛАСИТЬ ПОСЛУШАТЬ МУЗЫКУ КОГО-НИБУДЬ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ИЗ ЧЛЕНОВ СЕМЬИ: БАБУШКУ, ПАПУ И Т.Д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СЛУШАЙТЕ МУЗЫКАЛЬНЫЕ ПРОИЗВЕДЕНИЯ ПО ВЫБОРУ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rFonts w:eastAsia="Times New Roman"/>
          <w:b/>
          <w:color w:val="00B050"/>
        </w:rPr>
        <w:t xml:space="preserve"> </w:t>
      </w:r>
      <w:r>
        <w:rPr>
          <w:b/>
          <w:color w:val="00B050"/>
        </w:rPr>
        <w:t>РЕБЕНКА. ЭТО МОГУТ БЫТЬ ДЕТСКИЕ ПЕСНИ,  ПОТЕШКИ,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ПЕСНИ ИЗ МУЛЬТФИЛЬМОВ, НЕБОЛЬШИЕ ИНСТРУМЕНТАЛЬ-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НЫЕ ПРОИЗВЕДЕНИЯ.  НИКОГДА НЕ ПРИНУЖДАЙТЕ РЕБЕНКА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К СЛУШАНИЮ МУЗЫКИ, ЧТОБЫ НЕ ВЫЗВАТЬ НЕГОТИВНОЙ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РЕАКЦИИ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ПОСТАВИВ ТО ИЛИ ИНОЕ МУЗЫКАЛЬНОЕ ПРОИЗВЕДЕНИЕ,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ОПРЕДЕЛИТЕ СИЛУ ЗВУЧАНИЯ. МУЗЫКА НЕ ДОЛЖНА ЗВУЧАТЬ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ГРОМКО. ВО ВРЕМЯ СЛУШАНИЯ ДОЛЖНА БЫТЬ ТИШИНА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СЛУШАТЬ МУЗЫКУ НАДО СИДЯ. КУЛЬТУРА СЛУШАНИЯ МУЗЫ-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КИ ДОЛЖНА ПРИВИВАТЬСЯ С РАННИХ ЛЕТ. ПРИУЧАЙТЕ РЕБЕН-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КА ДОСЛУШИВАТЬ МУЗЫКУ ДО КОНЦА.  ИМЕННО ПО ЭТОМУ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/>
      </w:pPr>
      <w:r>
        <w:rPr>
          <w:b/>
          <w:color w:val="00B050"/>
        </w:rPr>
        <w:t>ПРОИЗВЕДЕНИЯ ДОЛЖНЫ БЫТЬ НЕБОЛЬШИМИ ПО ПРОДОЛ-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ЖИТЕЛЬНОСТИ,  ЧТОБЫ РЕБЕНОК НЕ УСТАЛ. ПО ОКОНЧАНИИ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СЛУШАНИЯ, ОБЯЗАТЕЛЬНО  ПОБЕСЕДУЙТЕ: ПОЧЕМУ БЫЛО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ВЫБРАННО ИМЕННО ЭТО ПРОИЗВЕДЕНИЕ, ЧЕМ ОНО НРАВИТСЯ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ВАШЕМУ МАЛЫШУ, ЧТО ОН ПРЕДСТАВЛЯЕТ, СЛУШАЯ ЭТУ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МУЗЫКУ, ЧТО  ЕМУ ХОТЕЛОСЬ БЫ ПОСЛУШАТЬ В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СЛЕДУЮЩИЙ РАЗ. НЕРЕДКО, ПОЛЮБИВШИЕСЯ ПЕСНИ,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ПОТЕШКИ, ИНСТРУМЕНТАЛЬНЫЕ ПЬЕСЫ, РЕБЕНОК  ПРОСЯТ 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ПОСЛУШАТЬ  ПОВТОРНО. ЕСЛИ ЕСТЬ ЖЕЛАНИЕ  – ПУСТЬ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СЛУШАЕТ!   САМОЕ ГЛАВНОЕ, ЧТОБЫ МАЛЫШ  ИСПЫТЫВАЛ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ПОТРЕБНОСТЬ СЛУШАТЬ МУЗЫКУ, КОТОРАЯ  ПРОБУЖДАЕТ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В НЕМ ПОЛОЖИТЕЛЬНЫЕ ЭМОЦИИ, ЧУВСТВА ВОСТОРГА И 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/>
      </w:pPr>
      <w:r>
        <w:rPr>
          <w:b/>
          <w:color w:val="00B050"/>
        </w:rPr>
        <w:t>СОПЕРЕЖИВАНИЯ! НЕ НАВЯЗЫВАЙТЕ МАЛЫШАМ СВОЕГО  ТО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 xml:space="preserve">ТОЛКОВАНИЯ ПЬЕСЫ ИЛИ ПЕСНИ, МУЗЫКА –  САМЫЙ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СУБЪЕКТИВНЫЙ ВИД ИСКУССТВА,  ВЕДЬ И МЫ, ВЗРОСЛЫЕ,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ВОСПРИНИМАЕМ ОДНО И ТО ЖЕ  ПРОИЗВЕДЕНИЕ  ПО – РАЗ-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НОМУ, ДАВАЙТЕ ПРЕДОСТАВИМ ТАКОЕ ПРАВО И ДЕТЯМ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00B050"/>
        </w:rPr>
      </w:pPr>
      <w:r>
        <w:rPr>
          <w:b/>
          <w:color w:val="00B050"/>
        </w:rPr>
        <w:t>ДА, РЕБЕНОК ОЧЕНЬ МАЛ, НО ПРАКТИКА ПОКАЗАЛА: ОН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C00000"/>
        </w:rPr>
      </w:pPr>
      <w:r>
        <w:rPr>
          <w:b/>
          <w:color w:val="C00000"/>
        </w:rPr>
        <w:t>СЛЫШИТ,  СЛУШАЕТ  И   ХОЧЕТ СЛУШАТЬ!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24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6:50:00Z</dcterms:created>
  <dc:creator>User</dc:creator>
  <dc:description/>
  <dc:language>en-US</dc:language>
  <cp:lastModifiedBy>User</cp:lastModifiedBy>
  <dcterms:modified xsi:type="dcterms:W3CDTF">2015-06-24T16:50:00Z</dcterms:modified>
  <cp:revision>1</cp:revision>
  <dc:subject/>
  <dc:title/>
</cp:coreProperties>
</file>