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32"/>
          <w:szCs w:val="32"/>
        </w:rPr>
        <w:t>Консультация для родителей</w:t>
      </w:r>
    </w:p>
    <w:p>
      <w:pPr>
        <w:pStyle w:val="C6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32"/>
          <w:szCs w:val="32"/>
        </w:rPr>
        <w:t>«Безопасность ребёнка в детском саду и дома»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ложившаяся в современном мире социальная и экологическая обстановка вызывает беспокойство у людей всей планеты. Особую тревогу мы испытываем за её самых беззащитных граждан – маленьких детей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адача педагогов и родителей состоит не только в том, чтобы оберегать и защищать ребёнка, но и в том, чтобы </w:t>
      </w:r>
      <w:r>
        <w:rPr>
          <w:rStyle w:val="C1"/>
          <w:i/>
          <w:iCs/>
          <w:color w:val="000000"/>
          <w:sz w:val="28"/>
          <w:szCs w:val="28"/>
        </w:rPr>
        <w:t>подготовить его к встрече с различными сложными и опасными жизненными ситуациями</w:t>
      </w:r>
      <w:r>
        <w:rPr>
          <w:rStyle w:val="C2"/>
          <w:color w:val="000000"/>
          <w:sz w:val="28"/>
          <w:szCs w:val="28"/>
        </w:rPr>
        <w:t>. Все мы знаем, что правила поведения и меры безопасности напрямую связаны с условиями, в которых находится человек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овременный город и сельская местность, привычная домашняя обстановка - диктуют различные способы поведения и меры предосторожности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ошкольный возраст – важнейший период формирования у детей знаний о правилах безопасного поведения, о здоровом образе жизни. Это период развития личности, когда ребёнок находится в полной зависимости от окружающих его взрослых – родителей и педагогов. Зачастую, оказавшись в различных неожиданных ситуациях на улице и дома, дети могут растеряться. Как обеспечить безопасность и здоровый образ жизни ребёнка? Каковы основы безопасности жизнедеятельности детей?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лавную цель, родителей и педагогов детского сада, мы видим в воспитание здорового, всесторонне развитого человека. Важно: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) дать детям необходимую сумму знаний об общепринятых нормах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ведения;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) научить ребёнка адекватно, осознанно действовать в той или иной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бстановке;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3) помочь дошкольнику овладеть элементарными навыками поведения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ома, на улице, в парке, и в транспорте;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4) развивать у ребёнка самостоятельность и ответственность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ешение задач обеспечения безопасного, здорового образа жизни, возможно при постоянном общении взрослого с ребёнком на равных. Вместе обсуждая проблему, ведем диалог с детьми, познаем и делаем открытия, удивляемся и ищем выход из трудного положения. Дошкольники постоянно нуждаются в защите и любви со стороны взрослых. В семье родители формируют у детей уверенность в себе и своих возможностях, знания об осторожном обращении с опасными предметами и правильном поведении при контактах с незнакомыми людьми, ценностные ориентиры и мировоззрение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детском саду </w:t>
      </w:r>
      <w:r>
        <w:rPr>
          <w:rStyle w:val="C1"/>
          <w:i/>
          <w:iCs/>
          <w:color w:val="000000"/>
          <w:sz w:val="28"/>
          <w:szCs w:val="28"/>
        </w:rPr>
        <w:t>при помощи</w:t>
      </w:r>
      <w:r>
        <w:rPr>
          <w:rStyle w:val="C2"/>
          <w:color w:val="000000"/>
          <w:sz w:val="28"/>
          <w:szCs w:val="28"/>
        </w:rPr>
        <w:t> игры, целевых прогулок, бесед, театрализованных представлений, без нравоучений и назиданий вводим ребёнка в мир, таящий в себе столько неожиданностей. Учим наших воспитанников осторожному поведению везде, где подстерегают опасности: дома, на улице, у воды, в лесу, при встрече с животными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азвивая основы экологической культуры ребёнка, бережного отношения его к природе, к познанию функций человеческого организма формируем ценности здорового образа жизни. Совместно с семьёй, раскрываются нами проблемы безопасного поведения во дворе, на улице, в городском транспорте. Для формирования основ безопасности, используем различные формы и методы (</w:t>
      </w:r>
      <w:r>
        <w:rPr>
          <w:rStyle w:val="C1"/>
          <w:i/>
          <w:iCs/>
          <w:color w:val="000000"/>
          <w:sz w:val="28"/>
          <w:szCs w:val="28"/>
        </w:rPr>
        <w:t>стихи, загадки, пословицы и поговорки), </w:t>
      </w:r>
      <w:r>
        <w:rPr>
          <w:rStyle w:val="C2"/>
          <w:color w:val="000000"/>
          <w:sz w:val="28"/>
          <w:szCs w:val="28"/>
        </w:rPr>
        <w:t>с учетом индивидуальных возрастных особенностей. Также, создаем условия для активной поисковой и творческой деятельности детей, стимулируем у них развитие самостоятельности и ответственности. Необходимо выделять такие правила поведения, которые должны неукоснительно выполниться ребенком, так как от этого у них зависит здоровье и безопасность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звестно, что любую опасность легче предвидеть и избежать, поэтому ребенок должен понимать, что именно может быть опасным в его окружении, в общении с другими людьми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ажно, чтобы наши воспитанники научились применять на практике и в реальной жизни всё - чему их научили в важный период – в период дошкольного детства!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07:22:00Z</dcterms:created>
  <dc:creator>Снежана</dc:creator>
  <dc:description/>
  <cp:keywords/>
  <dc:language>en-US</dc:language>
  <cp:lastModifiedBy>Снежана</cp:lastModifiedBy>
  <dcterms:modified xsi:type="dcterms:W3CDTF">2018-06-24T07:23:00Z</dcterms:modified>
  <cp:revision>2</cp:revision>
  <dc:subject/>
  <dc:title>Консультация для родителей</dc:title>
</cp:coreProperties>
</file>