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  <w:sz w:val="56"/>
          <w:szCs w:val="56"/>
        </w:rPr>
        <w:t xml:space="preserve"> </w:t>
      </w:r>
      <w:r>
        <w:rPr>
          <w:b/>
          <w:sz w:val="56"/>
          <w:szCs w:val="56"/>
        </w:rPr>
        <w:t>«Широкая Маслениц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Участники мероприятия: </w:t>
      </w:r>
      <w:r>
        <w:rPr>
          <w:sz w:val="28"/>
          <w:szCs w:val="28"/>
        </w:rPr>
        <w:t>Дети младшей группы в количестве 12 человек, родители воспитанников (10 человек), воспитатели младшей группы и помощник воспитателя (3-х человека)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накомство детей 3-4 лет с русским народным праздником – «Масленица»,  его традициями и обычаями. Создание положительного эмоционального настро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дачи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представление о празднике «Масленица» (проводы зимы, игры, встреча весны)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ознакомить детей с технологией приготовления блинов;</w:t>
      </w:r>
      <w:r>
        <w:rPr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0"/>
        <w:ind w:left="720"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Укрепить творческое сотрудничество между  родителями и воспитателями в процессе подготовки и проведения праздника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седа о празднике «Масленица», рассматривание тематических картинок,</w:t>
      </w:r>
      <w:r>
        <w:rPr>
          <w:color w:val="000000"/>
          <w:sz w:val="28"/>
          <w:szCs w:val="28"/>
          <w:shd w:fill="FFFFFF" w:val="clear"/>
        </w:rPr>
        <w:t xml:space="preserve"> знакомство с закличками, народными подвижными играми, создание письменной консультации для родителей «Широкая маслениц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орудование: </w:t>
      </w:r>
      <w:r>
        <w:rPr>
          <w:sz w:val="28"/>
          <w:szCs w:val="28"/>
        </w:rPr>
        <w:t>Ноутбук, флешка, костюмы: Маши, Медведя, Солнышка, солнечные комочки, зонтик – карусель, мольберт, кисти, бумага, краски, миска, венчик для взбивания, продукты для замешивания теста, электроблинница, посуда для чаепи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Ход мероприятия:</w:t>
        <w:br/>
      </w:r>
      <w:r>
        <w:rPr>
          <w:i/>
          <w:sz w:val="28"/>
          <w:szCs w:val="28"/>
        </w:rPr>
        <w:t>Родитель – ведущий  приглашает детей собраться в хоровод и произносит сл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ыхлый снег на солнце тае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терок в ветвях игра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онче птичьи голо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 к нам пришл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Автор: Екатерина Савельева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Весна!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i/>
          <w:i/>
          <w:color w:val="333333"/>
          <w:shd w:fill="D8F0F8" w:val="clear"/>
        </w:rPr>
      </w:pPr>
      <w:r>
        <w:rPr>
          <w:i/>
          <w:sz w:val="28"/>
          <w:szCs w:val="28"/>
        </w:rPr>
        <w:t>Исполняется хоровод «К нам весна пришла». Слова и музыка М.В. Сидоров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ети садятся на стульчики. Мальчик в костюме медведя, садится в кресло (изображает спящего медведя) . Под музыку из мультфильма «Маша и Медведь</w:t>
      </w:r>
      <w:r>
        <w:rPr>
          <w:i/>
          <w:color w:val="000000"/>
          <w:sz w:val="28"/>
          <w:szCs w:val="28"/>
        </w:rPr>
        <w:t>»(</w:t>
      </w:r>
      <w:r>
        <w:rPr>
          <w:i/>
          <w:color w:val="000000"/>
          <w:sz w:val="28"/>
          <w:szCs w:val="28"/>
          <w:shd w:fill="FFFFFF" w:val="clear"/>
        </w:rPr>
        <w:t xml:space="preserve"> Композитор — Василий Богатырёв,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t>автор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  <w:shd w:fill="FFFFFF" w:val="clear"/>
        </w:rPr>
        <w:t>слов — Денис Червяцов)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sz w:val="28"/>
          <w:szCs w:val="28"/>
        </w:rPr>
        <w:t xml:space="preserve"> входит воспитатель, переодетая в костюм Маш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Мишка! Мишка! Нигде нет мишки! Наверно еще спит? Ну, сколько можно спать? Ребята, весна ведь уже наступила?</w:t>
      </w:r>
      <w:r>
        <w:rPr>
          <w:i/>
          <w:sz w:val="28"/>
          <w:szCs w:val="28"/>
        </w:rPr>
        <w:t xml:space="preserve"> (ответы дет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Да, наступил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Конечно, снег почти растаял, на улице слало теплее, птички весело поют, сосульки капают, а мишка все спит. Я по нему так соскучилась, все зиму не видела. А! Я знаю, что надо сделать! Надо на помощь Солнышко позвать! Ребята, давайте вместе произнесем вот такие сл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нышко появись, красное покажись.</w:t>
      </w:r>
      <w:r>
        <w:rPr>
          <w:i/>
          <w:sz w:val="28"/>
          <w:szCs w:val="28"/>
        </w:rPr>
        <w:t xml:space="preserve"> (дети повторяют слов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Солнышко появись, красное покажис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Что - то  Солнышко не появляется! Наверно тихо зовете, давайте нам родители тоже помогут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ети и родители:</w:t>
      </w:r>
      <w:r>
        <w:rPr>
          <w:sz w:val="28"/>
          <w:szCs w:val="28"/>
        </w:rPr>
        <w:t xml:space="preserve">  Солнышко появись, красное покажис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д музыку в группу входит Солнышко (Воспитатель, переодетая в костюм Солнышк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лнышко:</w:t>
      </w:r>
      <w:r>
        <w:rPr>
          <w:sz w:val="28"/>
          <w:szCs w:val="28"/>
        </w:rPr>
        <w:t xml:space="preserve"> Здравствуйте ребята, здравствуйте взрослые. Я весеннее Солнышко!  По земле шагаю, землю согреваю, природу пробуждаю! Услышало, что вы меня зовете, и поспешила к вам на помощь! Что случилось?</w:t>
      </w:r>
      <w:r>
        <w:rPr>
          <w:i/>
          <w:sz w:val="28"/>
          <w:szCs w:val="28"/>
        </w:rPr>
        <w:t xml:space="preserve"> (ответы дете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Мишка спит! Никак просыпаться не хочет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Да, Солнышко, помоги нам разбудить мишку! Я по своему другу всю зиму скучала. Весна пришла, а он все сп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лнышко:</w:t>
      </w:r>
      <w:r>
        <w:rPr>
          <w:sz w:val="28"/>
          <w:szCs w:val="28"/>
        </w:rPr>
        <w:t xml:space="preserve"> Конечно, помогу! Посмотрите, что у меня есть. </w:t>
      </w:r>
      <w:r>
        <w:rPr>
          <w:i/>
          <w:sz w:val="28"/>
          <w:szCs w:val="28"/>
        </w:rPr>
        <w:t>(Солнышко показывает корзинку, наполненную солнечными комочками).</w:t>
      </w:r>
      <w:r>
        <w:rPr>
          <w:sz w:val="28"/>
          <w:szCs w:val="28"/>
        </w:rPr>
        <w:t xml:space="preserve"> Это ребята солнечные комочки! Давайте в них поиграем, побросаем друг в друга, может от нашего веселья и мишка  просн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игра «Солнечные комочки». (Дети кидают друг в друга комочки и попадают в мишку. Мишка просыпается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Мишка:</w:t>
      </w:r>
      <w:r>
        <w:rPr>
          <w:sz w:val="28"/>
          <w:szCs w:val="28"/>
        </w:rPr>
        <w:t xml:space="preserve"> Это кто здесь так шумит? Кто меня разбудил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Мишка – это мы играли в солнечные комочк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Ура! Ура! Наконец - то мой мишка проснулся! Мишка, как долго ты спал, я так по тебе соскучилась! Давай играть с нам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Мишка:</w:t>
      </w:r>
      <w:r>
        <w:rPr>
          <w:sz w:val="28"/>
          <w:szCs w:val="28"/>
        </w:rPr>
        <w:t xml:space="preserve"> Ну ладно! Поиграю тоже с вами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Родитель</w:t>
      </w:r>
      <w:r>
        <w:rPr>
          <w:sz w:val="28"/>
          <w:szCs w:val="28"/>
        </w:rPr>
        <w:t>: Ребята, давайте поблагодарим Солнышко, за то, что оно помогло нам разбудить Мишку! Давайте встанем в хоровод и скажем такие сл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, гори ярч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 будет жарч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первые две строчки дети подходят к Солнышк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има тепле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на миле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третью и четвертую строчки, отходят, делая большой круг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Cs/>
          <w:i/>
          <w:i/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t>Исполняется хоровод «Солнышко</w:t>
      </w:r>
      <w:r>
        <w:rPr>
          <w:sz w:val="28"/>
          <w:szCs w:val="28"/>
        </w:rPr>
        <w:t xml:space="preserve">» </w:t>
      </w:r>
      <w:r>
        <w:rPr>
          <w:rFonts w:cs="Arial" w:ascii="Arial" w:hAnsi="Arial"/>
          <w:b/>
          <w:bCs/>
          <w:color w:val="333333"/>
          <w:sz w:val="20"/>
          <w:szCs w:val="20"/>
          <w:shd w:fill="FFFFFF" w:val="clear"/>
        </w:rPr>
        <w:t xml:space="preserve"> </w:t>
      </w:r>
      <w:r>
        <w:rPr>
          <w:bCs/>
          <w:i/>
          <w:color w:val="000000"/>
          <w:sz w:val="28"/>
          <w:szCs w:val="28"/>
          <w:shd w:fill="FFFFFF" w:val="clear"/>
        </w:rPr>
        <w:t>сл</w:t>
      </w:r>
      <w:r>
        <w:rPr>
          <w:i/>
          <w:color w:val="000000"/>
          <w:sz w:val="28"/>
          <w:szCs w:val="28"/>
          <w:shd w:fill="FFFFFF" w:val="clear"/>
        </w:rPr>
        <w:t>.</w:t>
      </w:r>
      <w:r>
        <w:rPr>
          <w:bCs/>
          <w:i/>
          <w:color w:val="000000"/>
          <w:sz w:val="28"/>
          <w:szCs w:val="28"/>
          <w:shd w:fill="FFFFFF" w:val="clear"/>
        </w:rPr>
        <w:t>и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t>муз</w:t>
      </w:r>
      <w:r>
        <w:rPr>
          <w:i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t>М</w:t>
      </w:r>
      <w:r>
        <w:rPr>
          <w:i/>
          <w:color w:val="000000"/>
          <w:sz w:val="28"/>
          <w:szCs w:val="28"/>
          <w:shd w:fill="FFFFFF" w:val="clear"/>
        </w:rPr>
        <w:t>.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bCs/>
          <w:i/>
          <w:color w:val="000000"/>
          <w:sz w:val="28"/>
          <w:szCs w:val="28"/>
          <w:shd w:fill="FFFFFF" w:val="clear"/>
        </w:rPr>
        <w:t>Картушиной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Спасибо Солнышко, что помогло нам разбудить моего д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Солнышко: </w:t>
      </w:r>
      <w:r>
        <w:rPr>
          <w:sz w:val="28"/>
          <w:szCs w:val="28"/>
        </w:rPr>
        <w:t>Пожалуйста! А у меня есть еще для вас игра – «Солнечная карусель». Хотите покататься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Да, хот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Солнышко: </w:t>
      </w:r>
      <w:r>
        <w:rPr>
          <w:sz w:val="28"/>
          <w:szCs w:val="28"/>
        </w:rPr>
        <w:t>Тогда приглашайте своих родителей, беритесь за солнечные лучики и карусель отправляется!!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ти с родителями под веселую музыку катаются на карусел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 затихает, произносятся сл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ше, тише, не спешите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усель остановите!!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(Дети и родители останавливаютс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, два, раз, дв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игр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ключается музыка, продолжается катание на солнечной карусели в другую сторону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ше, тише, не спешит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усель останови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, два, раз, д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и кончилась иг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Как кончилась? Еще, еще хочу играт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Солнышко: </w:t>
      </w:r>
      <w:r>
        <w:rPr>
          <w:sz w:val="28"/>
          <w:szCs w:val="28"/>
        </w:rPr>
        <w:t>Не расстраивайся, Маша! Есть у меня в запасе еще одна игра, и называется она «Золотые воро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Маша и Солнышко делают «воротики», дети паровозиком проезжают через золотые ворота, произносятся сл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лотые ворот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ходите госп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й раз прощаетс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й раз запрещаетс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на третий раз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опустим вас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оротики закрываются. Попавшийся ребенок садиться на стульчи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Ой, как весело, весело! А еще что - нибудь интересненькое есть у тебя Солнышк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олнышко:</w:t>
      </w:r>
      <w:r>
        <w:rPr>
          <w:sz w:val="28"/>
          <w:szCs w:val="28"/>
        </w:rPr>
        <w:t xml:space="preserve"> Конечно есть! Я принесла с собой кисточки и краски. И сейчас посмотрю, умеют ли дети рисовать солныш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ся эстафета «Нарисуй солнышко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ставляется мольберт, с прикрепленными листами белой бумаги. Рядом ставятся желтая гуашь и кисточки. Дети делятся на две команды. Команда «Маша» и команда «Солнышко». Первыми бегут Маша и Солнышко – рисуют желтый круг, затем по одному бегут дети и пририсовывают лучик к своему солнышку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Солнышко: </w:t>
      </w:r>
      <w:r>
        <w:rPr>
          <w:sz w:val="28"/>
          <w:szCs w:val="28"/>
        </w:rPr>
        <w:t>Молодцы! Каждая команда умеет рисовать солнышко! Давайте спросим ваших родителей, хорошо ли получились рисун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Родители: </w:t>
      </w:r>
      <w:r>
        <w:rPr>
          <w:sz w:val="28"/>
          <w:szCs w:val="28"/>
        </w:rPr>
        <w:t>Очень хорошо! У Машиной команды, даже солнечный ежик получился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Маша:</w:t>
      </w:r>
      <w:r>
        <w:rPr>
          <w:sz w:val="28"/>
          <w:szCs w:val="28"/>
        </w:rPr>
        <w:t xml:space="preserve"> Как же хорошо, как же весело! Ну что мишка, хорошо, что ты проснулся и снами играешь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Мишка: </w:t>
      </w:r>
      <w:r>
        <w:rPr>
          <w:sz w:val="28"/>
          <w:szCs w:val="28"/>
        </w:rPr>
        <w:t>Да, хорошо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 xml:space="preserve">А у нас и для тебя Мишка игра есть, и называется она «У Медведя во бору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одиться игра «У Медведя во бору»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шка садится в свое кресло, спит. Дети подходят к Мишке произнося сло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медведя во бору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ибы, ягоды бе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едведь не спит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 на нас гляд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- ка братцы, не бед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егайтесь кто ку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(Дети бегут на стульчики, Мишка ловит дет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Маша: </w:t>
      </w:r>
      <w:r>
        <w:rPr>
          <w:sz w:val="28"/>
          <w:szCs w:val="28"/>
        </w:rPr>
        <w:t>Ох, как хорошо поиграли. Даже немножко устали. Давайте сядем, отдохнем и масленичных блинчиков попеч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Солнышко: </w:t>
      </w:r>
      <w:r>
        <w:rPr>
          <w:sz w:val="28"/>
          <w:szCs w:val="28"/>
        </w:rPr>
        <w:t>Ребята, а на какой праздник пекут блинчи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На масленицу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олнышко:</w:t>
      </w:r>
      <w:r>
        <w:rPr>
          <w:sz w:val="28"/>
          <w:szCs w:val="28"/>
        </w:rPr>
        <w:t xml:space="preserve"> Молодцы! А почему пекут именно блинчик, а не тортик, и не кексик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отому что блинчик похож на солнышк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олнышко:</w:t>
      </w:r>
      <w:r>
        <w:rPr>
          <w:sz w:val="28"/>
          <w:szCs w:val="28"/>
        </w:rPr>
        <w:t xml:space="preserve"> Конечно, блинчик похож на меня, на солнышко. А какой блинчик формы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Кругл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Солнышко</w:t>
      </w:r>
      <w:r>
        <w:rPr>
          <w:sz w:val="28"/>
          <w:szCs w:val="28"/>
        </w:rPr>
        <w:t>: А какого блинчик цвета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ети</w:t>
      </w:r>
      <w:r>
        <w:rPr>
          <w:sz w:val="28"/>
          <w:szCs w:val="28"/>
        </w:rPr>
        <w:t>: Желт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лнышко</w:t>
      </w:r>
      <w:r>
        <w:rPr>
          <w:sz w:val="28"/>
          <w:szCs w:val="28"/>
        </w:rPr>
        <w:t>: Молодцы! Правильно! А теперь пригласим наших мам, чтобы они нам рассказали, как и из чего пекут блинчики! Пожалуйста мамы, расскажите нам!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ыставляется стол со всеми необходимыми ингредиентами и посуд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Родитель:</w:t>
      </w:r>
      <w:r>
        <w:rPr>
          <w:sz w:val="28"/>
          <w:szCs w:val="28"/>
        </w:rPr>
        <w:t xml:space="preserve"> Ребята! Чтобы приготовить блины, нам нужны следующие продукты: яйца, молоко, сахар, мука и растительное масло. Чтобы блины получились вкусными, давайте сначала взобьем яйца. Сколько возьмем яиц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Дети:</w:t>
      </w:r>
      <w:r>
        <w:rPr>
          <w:sz w:val="28"/>
          <w:szCs w:val="28"/>
        </w:rPr>
        <w:t xml:space="preserve"> Пять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Родитель: </w:t>
      </w:r>
      <w:r>
        <w:rPr>
          <w:sz w:val="28"/>
          <w:szCs w:val="28"/>
        </w:rPr>
        <w:t>Хорошо, нас же много, давайте возьмем пят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ь разбивает яйца в миску, дети счита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нам надо яйца взбить. Берем венчик и начинаем взбиват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ям предлагается подойти попробовать взбить яйца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перь нам надо добавить молока. Сколько кружек молока добави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Пят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дитель наливает молоко. Дети по очереди вливают молоко в мис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Родитель: </w:t>
      </w:r>
      <w:r>
        <w:rPr>
          <w:sz w:val="28"/>
          <w:szCs w:val="28"/>
        </w:rPr>
        <w:t>А подсластить надо блинчики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Да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Родитель: </w:t>
      </w:r>
      <w:r>
        <w:rPr>
          <w:sz w:val="28"/>
          <w:szCs w:val="28"/>
        </w:rPr>
        <w:t>Сколько ложек сахара положим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Пять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Родитель:</w:t>
      </w:r>
      <w:r>
        <w:rPr>
          <w:sz w:val="28"/>
          <w:szCs w:val="28"/>
        </w:rPr>
        <w:t xml:space="preserve"> Тоже пять, ну хорошо, давайт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сыпают в миску пять ложек саха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и самое главное без чего блинчики не получаться – это что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Дети: </w:t>
      </w:r>
      <w:r>
        <w:rPr>
          <w:sz w:val="28"/>
          <w:szCs w:val="28"/>
        </w:rPr>
        <w:t>Мука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иску насыпается мука и все перемеш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Родитель: </w:t>
      </w:r>
      <w:r>
        <w:rPr>
          <w:sz w:val="28"/>
          <w:szCs w:val="28"/>
        </w:rPr>
        <w:t>Тесто готово, пора печь блины, только чтоб они не пригорели, надо в тесто добавить немного растительного масла. А сейчас, печь блины, будет главный специалист по блинам – старший брат Леши, Рома! Давайте ему похлопаем и пригласим к на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ходит Рома и приносит электроблинниц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ома:</w:t>
      </w:r>
      <w:r>
        <w:rPr>
          <w:sz w:val="28"/>
          <w:szCs w:val="28"/>
        </w:rPr>
        <w:t xml:space="preserve"> Ребята – это электроблинница, чтобы она начала печь блины ее надо включить в электричество. Сейчас электроблинница начнет нагреваться, и будет горячая, поэтому, пока будут жариться блинчики, близко не подходите, а то можно обжечься. А пока электороблинница греется, я приготовил для вас загадки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аздник мо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ишь раз в году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а недельку к вам прид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Радость всем я принесу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, блинами угощу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Масленица)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shd w:fill="FFFFFF" w:val="clear"/>
        </w:rPr>
        <w:t>Что за праздник — объедень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этот день печем блины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х помажем мы варень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 чего ж они вкусны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Масленица)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Желтый, круглый, ароматный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на вкус такой приятный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олько мама испечет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он прыг и прямо в рот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Блин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Его любят все на свете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Любят взрослые и дет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bookmarkStart w:id="0" w:name="cut"/>
      <w:bookmarkEnd w:id="0"/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Хоть с начинкою, хоть без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аждый хочет его съесть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руглый он хрустящий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От маслица блестящий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(Блин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                               </w:t>
      </w:r>
      <w:r>
        <w:rPr>
          <w:sz w:val="28"/>
          <w:szCs w:val="28"/>
        </w:rPr>
        <w:t>Автор: Оксана Хил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лодцы ребята, вот и наша электроблинница разогрелась, берем поварешку и аккуратно наливаем тесто в круглые формы. Чтобы блинчик получился вкусный, его надо поджарить с двух сторон. Вот с одной стороны блинчик поджарился, теперь я специальной лопаткой, аккуратно, так как блин горячий, переверну его на другую стор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Маша:</w:t>
      </w:r>
      <w:r>
        <w:rPr>
          <w:color w:val="000000"/>
          <w:sz w:val="28"/>
          <w:szCs w:val="28"/>
        </w:rPr>
        <w:t xml:space="preserve"> Ребята, а пока блинчики пекутся, давайте тоже нашими ручками попече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еку, пеку, пе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кам всем по пирожк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для милой мамочк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еку два пряничк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, прикладывая одну ладошку к другой, пекут пряничк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шай, кушай мамочк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усные два пряничка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Дети протягивают ладошки вперед, угощая маму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ребяток позову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(Машут, рукой, приглашая ребяток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рожками угощ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(</w:t>
      </w:r>
      <w:r>
        <w:rPr>
          <w:sz w:val="28"/>
          <w:szCs w:val="28"/>
        </w:rPr>
        <w:t>Протягивая</w:t>
      </w:r>
      <w:r>
        <w:rPr/>
        <w:t xml:space="preserve"> </w:t>
      </w:r>
      <w:r>
        <w:rPr>
          <w:sz w:val="28"/>
          <w:szCs w:val="28"/>
        </w:rPr>
        <w:t>ладошки вперед, кланяются)</w:t>
      </w:r>
    </w:p>
    <w:p>
      <w:pPr>
        <w:pStyle w:val="HTML"/>
        <w:shd w:fill="FFFFFF" w:val="clear"/>
        <w:spacing w:lineRule="auto" w:line="36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Музыка А.Филиппенко. Слова Т. Волгиной).</w:t>
      </w:r>
    </w:p>
    <w:p>
      <w:pPr>
        <w:pStyle w:val="Normal"/>
        <w:tabs>
          <w:tab w:val="clear" w:pos="708"/>
          <w:tab w:val="left" w:pos="565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u w:val="single"/>
        </w:rPr>
        <w:t>Рома:</w:t>
      </w:r>
      <w:r>
        <w:rPr>
          <w:color w:val="000000"/>
          <w:sz w:val="28"/>
          <w:szCs w:val="28"/>
        </w:rPr>
        <w:t xml:space="preserve"> Блины готовы, можно угощаться!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Родители вместе с помощником воспитателя накрывают на столы, дети танцуют под русскую народную песню «Блины». После танца, дети идут мыть руки и вместе с родителями садятся за стол угощаться бли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 окончании масленичной недели, детям совместно с родителями предлагается сделать книжки – малышки на тему «Широкая масленица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Verdan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4">
    <w:name w:val="c4"/>
    <w:basedOn w:val="Style14"/>
    <w:qFormat/>
    <w:rPr/>
  </w:style>
  <w:style w:type="character" w:styleId="C4c11">
    <w:name w:val="c4 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0T07:58:00Z</dcterms:created>
  <dc:creator>ASUS</dc:creator>
  <dc:description/>
  <dc:language>en-US</dc:language>
  <cp:lastModifiedBy>Михаил</cp:lastModifiedBy>
  <cp:lastPrinted>2016-04-03T21:33:00Z</cp:lastPrinted>
  <dcterms:modified xsi:type="dcterms:W3CDTF">2018-02-10T07:58:00Z</dcterms:modified>
  <cp:revision>2</cp:revision>
  <dc:subject/>
  <dc:title>Санкт – Петербургская академия</dc:title>
</cp:coreProperties>
</file>