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стер класс из подручных материалов</w:t>
      </w:r>
    </w:p>
    <w:p>
      <w:pPr>
        <w:pStyle w:val="Normal"/>
        <w:jc w:val="center"/>
        <w:rPr/>
      </w:pPr>
      <w:r>
        <w:rPr/>
        <w:t>Мобиль  «ПТИЦЫ ВЕСНЫ».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Самые верные друзья Весны — это птицы. Весной пробуждается от зимней спячки природа, наполняются живительным соком деревья — всюду жизнь! И птицы первыми напоминают нам об этом. Птичий гомон с побеждающей силой приветствует возрождение природы.</w:t>
      </w:r>
    </w:p>
    <w:p>
      <w:pPr>
        <w:pStyle w:val="Entrytitle"/>
        <w:shd w:fill="FFFFFF" w:val="clear"/>
        <w:spacing w:before="0" w:after="25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Если у Вас с ребёнком есть немного времени, то обязательно попробуйте вместе с ребёнком сделать птиц из картона. Создать такие поделки можно довольно быстро и занимательно.  Ими можно украсить дом   или просто пополнить коллекцию игрушек, которые вы с ребенком сотворили  своими руками. Этот прекрасный мобиль «Ласточки», придуманный из подручных материалов, прекрасно впишется в дизайн комнаты, и, думаю, понравится всем друзьям, приходящим в гости.</w:t>
      </w:r>
    </w:p>
    <w:p>
      <w:pPr>
        <w:pStyle w:val="Entrytitle"/>
        <w:shd w:fill="FFFFFF" w:val="clear"/>
        <w:spacing w:before="0" w:after="250"/>
        <w:rPr>
          <w:rFonts w:ascii="Arial" w:hAnsi="Arial" w:cs="Arial"/>
          <w:color w:val="333333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37250" cy="2851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250"/>
        <w:rPr/>
      </w:pPr>
      <w:r>
        <w:rPr>
          <w:rFonts w:cs="Arial" w:ascii="Arial" w:hAnsi="Arial"/>
          <w:color w:val="333333"/>
          <w:sz w:val="20"/>
          <w:szCs w:val="20"/>
        </w:rPr>
        <w:t>Предлагаю  вам еще одну простую весеннюю поделку из бумаги. Делать ее будет не менее увлекательно. Распечатайте шаблон птицы на плотной цветной бумаге (картоне), вырежьте и склейте его. Проделайте отверстие для крыльев. Теперь сделаем сами крылья. Для этого сложите гармошкой лист цветной бумаги прямоугольной формы. Проденьте его в отверстие. Поделка из бумаги готова. Можно смастерить несколько птиц и сделать из них мобиль.</w:t>
      </w:r>
    </w:p>
    <w:p>
      <w:pPr>
        <w:pStyle w:val="Style17"/>
        <w:shd w:fill="FFFFFF" w:val="clear"/>
        <w:spacing w:before="0" w:after="250"/>
        <w:rPr>
          <w:rFonts w:ascii="Arial" w:hAnsi="Arial" w:cs="Arial"/>
          <w:color w:val="333333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752725" cy="28543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rytitle">
    <w:name w:val="entry-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9:06:00Z</dcterms:created>
  <dc:creator>сергей</dc:creator>
  <dc:description/>
  <dc:language>en-US</dc:language>
  <cp:lastModifiedBy>сергей</cp:lastModifiedBy>
  <dcterms:modified xsi:type="dcterms:W3CDTF">2018-06-24T19:22:00Z</dcterms:modified>
  <cp:revision>1</cp:revision>
  <dc:subject/>
  <dc:title/>
</cp:coreProperties>
</file>