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 xml:space="preserve">Муниципальное бюджетное образовательное учреждение Совхоз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 xml:space="preserve">основ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п. с-за Сормовский Пролета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</w:r>
      <w:bookmarkStart w:id="0" w:name="0"/>
      <w:bookmarkStart w:id="1" w:name="ec9c1403f84cbbb479ad54fd6c9ee59300c9f758"/>
      <w:bookmarkStart w:id="2" w:name="0"/>
      <w:bookmarkStart w:id="3" w:name="ec9c1403f84cbbb479ad54fd6c9ee59300c9f758"/>
      <w:bookmarkEnd w:id="2"/>
      <w:bookmarkEnd w:id="3"/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Методическая разрабо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ологическая карта  </w:t>
      </w: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урока физической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раздел: элементы единобор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3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физической культур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рапова Екатерина Сергеевна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    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2017-2018 учебн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 урока по физической культуре 3 класс (ФГОС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Храпова Екатерина Сергеев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:</w:t>
      </w:r>
      <w:r>
        <w:rPr>
          <w:rFonts w:cs="Times New Roman" w:ascii="Times New Roman" w:hAnsi="Times New Roman"/>
          <w:sz w:val="28"/>
          <w:szCs w:val="28"/>
        </w:rPr>
        <w:t xml:space="preserve"> Елементы единоборств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> Комбинированн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здоровьесберегающая: </w:t>
      </w:r>
      <w:r>
        <w:rPr>
          <w:rFonts w:cs="Times New Roman" w:ascii="Times New Roman" w:hAnsi="Times New Roman"/>
          <w:sz w:val="28"/>
          <w:szCs w:val="28"/>
        </w:rPr>
        <w:t>использование дозированных физических нагрузок, чередование интенсивности и релаксации в обучении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- личностно-ориентированный подход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знаний по физической культуре, формирование двигательной подготовлен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Элементы единоборств в игровой форме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> борцовский зал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Инвентарь:</w:t>
      </w:r>
      <w:r>
        <w:rPr>
          <w:rFonts w:cs="Times New Roman" w:ascii="Times New Roman" w:hAnsi="Times New Roman"/>
          <w:sz w:val="28"/>
          <w:szCs w:val="28"/>
        </w:rPr>
        <w:t> татами, свисток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>  Приступить к ознакомлению видов борьбы и элементов единобор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задачи (предметные результат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знакомить  с историей возникновения борьбы как вида спорта у народов ми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 (метапредметные результаты)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2.Формировать представление о базовых элементах единоборств: самостраховки при падении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Способствовать развитию двигательных качеств посредством подвижных игр с использованием элементов единоборст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 задачи (личностные результаты)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4.Формировать умение проявлять  дисциплинированность, коллективизм, уважение к своему партнер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426"/>
        <w:gridCol w:w="2335"/>
        <w:gridCol w:w="2719"/>
        <w:gridCol w:w="2527"/>
        <w:gridCol w:w="2586"/>
      </w:tblGrid>
      <w:tr>
        <w:trPr>
          <w:trHeight w:val="410" w:hRule="atLeast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тап образовательного процесс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ащегося</w:t>
            </w:r>
          </w:p>
        </w:tc>
      </w:tr>
      <w:tr>
        <w:trPr>
          <w:trHeight w:val="226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а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а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ая</w:t>
            </w:r>
          </w:p>
        </w:tc>
      </w:tr>
      <w:tr>
        <w:trPr>
          <w:trHeight w:val="26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готовительный  этап  (12мин.)</w:t>
            </w:r>
          </w:p>
        </w:tc>
      </w:tr>
      <w:tr>
        <w:trPr>
          <w:trHeight w:val="1882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Сообщение целей и задач на ур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ить учащихся с целью и задачами урока, настроить на ур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танови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роль разминки при подготовке организма к занятию с мячом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виде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уровень усвоения знаний, его временных характеристик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щие приемы решения задач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суди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ход предстоящей разминк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28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Размин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одьба, бег, прыжки на одной ноге, прыжки на одной ноге с поворотами (вправо и влево), передвижения приставными шагами, бег,  ходьба с дыхательными упражнения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организм занимающихся к работе в основной части урока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точни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лияние разминки мышц плечевого пояса и мышц нижних конечностей на готовность выполнения элементов единоборст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пределит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ледовательность и приоритет разминки мышечных групп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ирова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 оценивать процесс и результат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 проведении разминки, как с одноклассниками,, так и с учителем.</w:t>
            </w:r>
          </w:p>
        </w:tc>
      </w:tr>
      <w:tr>
        <w:trPr>
          <w:trHeight w:val="1926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строение в две шеренг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сторией возникновения борьбы как вида спорта у народов мира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созна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ваиваемого на уроке приема учебной деятельности, как ценности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амоопределе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целях учебной деятельности.</w:t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ознанное и произвольное построе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речевого высказывания в устной форме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ценива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итуации взаимодействия в соответствии с правилами поведения и этики.</w:t>
            </w:r>
          </w:p>
        </w:tc>
      </w:tr>
      <w:tr>
        <w:trPr>
          <w:trHeight w:val="2113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У на месте (проводят обучающиеся)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ерным выполнением команд ведущего ОРУ. Контроль за знанием теории основных стоек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созна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ваиваемого на уроке приема учебной деятельности, как ценности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пределят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ледовательность и приоритет разминки мышечных групп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щие приемы решения задач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декватно использова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речевые средства для решения ком-муникативных задач.</w:t>
            </w:r>
          </w:p>
        </w:tc>
      </w:tr>
      <w:tr>
        <w:trPr>
          <w:trHeight w:val="388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й этап (25 мин.)</w:t>
            </w:r>
          </w:p>
        </w:tc>
      </w:tr>
      <w:tr>
        <w:trPr>
          <w:trHeight w:val="256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1.Перемещени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(5мин.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движения ползком лёжа на груди вперёд и наза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) Передвижения ползком лёжа на спине вперёд и наза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 Передвижения лёжа на груди без помощи рук (руки за спиной)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знаний по двигательным действиям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писыва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технику изучаемых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носит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обходимые коррективы в действие после его завершения на основе его оценки и учета сделанных ошибок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ормироват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слительные операции по каждому из разучиваемых элементов единоборст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ункций обучающихся во время работы по местам занятий</w:t>
            </w:r>
          </w:p>
        </w:tc>
      </w:tr>
      <w:tr>
        <w:trPr>
          <w:trHeight w:val="178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Самостраховка (12 мин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) перекаты вперёд назад в положения упора прис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) перекаты вперёд назад в положении сид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ые игры на самостраховку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П/И: «Догонялки» («Салки») с дополнительным заданием: убегающий - спасение в положении лёжа на спине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/И:«Колдуны» («Чай, чай – выручай!») с дополнительным заданием: убегающий – положение группировки в красной зоне; спасающий толчок в плечи от себя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ь технику изучаемых игровых приемов и действий, добиться их самостоятельному  освоению, выявить и устранить типичные ошиб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ть технику освоенных игровых действий и приемов, варьировать её в зависимости от ситуации и условий, возникающих в процессе игровой деятельности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меня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авила подбора одежды для занятия спортом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вторять и осваива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двигательные действия самостоятельно, выявлять и устранять типичные ошибки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декватно воспринима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едложение учителя по исправлению ошибо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разнообразии способов решении зада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звиват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ние выразить свою мысль по поводу освоения работы одноклассников с элементами единоборств.</w:t>
            </w:r>
          </w:p>
        </w:tc>
      </w:tr>
      <w:tr>
        <w:trPr>
          <w:trHeight w:val="3974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Подвижные игр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вязанные с борьбой за территорию (8 мин):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бой быков»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ть лицом друг против друга. Руки на плечах партнера. Вытеснить партнера за круг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тянем репку»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ть лицом друг против друга, взявшись «глубоким» хватом правой руки. Перетянуть на свою территорию партнера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етушиный бой»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ть друг перед другом на правой ноге. Левая нога согнута в коленном суставе. Руки сцеплены за спиной. Стараться ради победы заставить соперника встать на пол двумя ног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роить обучающихся в па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вторять и осваива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двигательные действия самостоятельно, выявлять и устранять типичные ошибки.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еобразоват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ую задачу в практическую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Информационные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иск, распознава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олезной информации  на основе ее анализа. Построение речевого высказывания в устной форме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декватно использова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речевые средства для решения ком-муникативных задач.</w:t>
            </w:r>
          </w:p>
        </w:tc>
      </w:tr>
      <w:tr>
        <w:trPr>
          <w:trHeight w:val="7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u w:val="single"/>
              </w:rPr>
              <w:t>Общая физическая подготовка (5 мин)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На гибкост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лоны вперед,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ибы назад, 3) шпагат поперечны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ь правила подготовки мышц к работе и расслабления их после выполнения работы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степень утомления организма во время выполнения упражнений.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декватно воспринима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едложение учителя по исправлению ошиб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разнообразии способов решении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звиват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ение технически правильно выполнять двигательное действие</w:t>
            </w:r>
          </w:p>
        </w:tc>
      </w:tr>
      <w:tr>
        <w:trPr>
          <w:trHeight w:val="461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ключительный (3мин.)</w:t>
            </w:r>
          </w:p>
        </w:tc>
      </w:tr>
      <w:tr>
        <w:trPr>
          <w:trHeight w:val="286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Упражнения на вним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Анализ выполнения целей и задач обучающимис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выполнения УЗ обучающимися, рефлексия, домашнее зада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задает вопрос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свою работу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упражнения вы сегодня выполняли на уро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ового узнали на уро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получалось на уроке лучше всего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д чем необходимо поработать на следующем занятии?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ить пульс, дыхание после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 степень усвоения обучающимися У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 выборочный устный опрос по теории, изученно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умение обобщать результаты учеб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 домашнее задание. Составить комплекс утренней гимнастики для формирования правильной осанки из 5-6 упражне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собственные ощущения при освоении учебной задачи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ознава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надобность домашнего задан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предели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смысл поставленной на урок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ивают свою работу на уроке, прослушивают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членять новые знани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ормирова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умения и выделять основные признаки сравнения выполнения поставлен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вторяют новые полученные знания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вую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 подведении итогов, корректно высказываются о работе своих товарищей, оценивают и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Учебник: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 Физическая культура. 1 – 4 классы: для общеобразовательных учреждений / В. И. Лях. – 13-е изд. – М.: Просвещение 2012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жаспиров Ю.Г. Развивающие игры на уроках физической культуры. 5-11 кл.: Метод. пособие. – 2-е изд. / Коджаспиров Ю.Г. – М.: Дрофа, 2004. – 176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ик Е.Я. «Боевые слоны» или игровой способ изучения приёмов самозащиты. / Крупник Е.Я. – М.: 1997. – 82 с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alibri" w:hAnsi="Calibri" w:eastAsia="Calibri" w:cs="Calibri"/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8:39:00Z</dcterms:created>
  <dc:creator>Катерина</dc:creator>
  <dc:description/>
  <cp:keywords/>
  <dc:language>en-US</dc:language>
  <cp:lastModifiedBy>Катерина</cp:lastModifiedBy>
  <dcterms:modified xsi:type="dcterms:W3CDTF">2018-06-16T13:57:00Z</dcterms:modified>
  <cp:revision>22</cp:revision>
  <dc:subject/>
  <dc:title/>
</cp:coreProperties>
</file>