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23450" cy="714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0" cy="714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127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кружающий мир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rStyle w:val="C2"/>
          <w:u w:val="single"/>
        </w:rPr>
      </w:pPr>
      <w:r>
        <w:rPr>
          <w:rStyle w:val="C2"/>
          <w:b/>
          <w:bCs/>
          <w:u w:val="single"/>
        </w:rPr>
        <w:t>ПОЯСНИТЕЛЬНАЯ ЗАПИСКА</w:t>
      </w:r>
    </w:p>
    <w:p>
      <w:pPr>
        <w:pStyle w:val="Normal"/>
        <w:jc w:val="both"/>
        <w:rPr>
          <w:rStyle w:val="C2"/>
          <w:u w:val="single"/>
        </w:rPr>
      </w:pPr>
      <w:r>
        <w:rPr/>
      </w:r>
    </w:p>
    <w:p>
      <w:pPr>
        <w:pStyle w:val="Normal"/>
        <w:jc w:val="both"/>
        <w:rPr/>
      </w:pPr>
      <w:r>
        <w:rPr/>
        <w:t>Рабочая программа по предмету «Окружающий мир»  для 5Б класса КОУ «Нижневартовская  школа для обучающихся с ограниченными возможностями здоровья № 1» составлена на основе Федерального государственного образовательного стандарта начального общего образования; примерной адаптированной основной образовательной программы начального общего образования; авторской программы по окружающему миру, автор А. А. Плешаков, «Просвещение» 2015 г.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/>
        <w:t>Курс «Окружающий мир» имеет экологическую направленность, которая определена особой актуальностью экологического образования в современных условиях. С началом третьего тысячелетия экологические проблемы, возникшие ранее, не только не исчезли, а продолжают углубляться. В XXI веке их решение приобретает характер фактора выживания человечества. Особую остроту экологические проблемы будут иметь в России, поскольку наша страна решает сложнейшие задачи экономического и социального развития в условиях крайнего дефицита экологической культуры в обществе.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/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spacing w:before="0" w:after="120"/>
        <w:ind w:firstLine="708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ind w:firstLine="568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ind w:firstLine="568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ind w:firstLine="56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568"/>
        <w:jc w:val="both"/>
        <w:rPr/>
      </w:pPr>
      <w:r>
        <w:rPr/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ind w:firstLine="568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ind w:firstLine="568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ind w:firstLine="568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ind w:firstLine="568"/>
        <w:jc w:val="both"/>
        <w:rPr/>
      </w:pPr>
      <w:r>
        <w:rPr>
          <w:b/>
        </w:rPr>
        <w:t>Специфика учебного предмета</w:t>
      </w:r>
      <w:r>
        <w:rPr/>
        <w:t>:</w:t>
      </w:r>
    </w:p>
    <w:p>
      <w:pPr>
        <w:pStyle w:val="Normal"/>
        <w:ind w:firstLine="568"/>
        <w:jc w:val="both"/>
        <w:rPr>
          <w:rFonts w:eastAsia="Calibri"/>
        </w:rPr>
      </w:pPr>
      <w:r>
        <w:rPr>
          <w:rFonts w:eastAsia="Calibri"/>
        </w:rPr>
        <w:t>Специфика образовательного процесса отражена в Программе развития КОУ «Нижневартовская  школа для обучающихся с ограниченными возможностями здоровья № 1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Обеспечение права ребенка с ограниченными возможностями здоровья на качественное образов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оздание условий, обеспечивающих личностный рост всех субъектов образовательного процес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недрение технологий здоровье сбере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беспечение  медико-психолого-педагогического сопровождения обучающихся и выпуск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овершенствование воспитательной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бновление деятельности подразделений образовательного учреж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пособствовать повышению профессионального роста всех участников образовательного процесс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 xml:space="preserve">В связи со специфичностью контингента учащихся школы, психофизических возможностей и общего уровня развития школьников с нарушенным слухом при разработке программы </w:t>
      </w:r>
      <w:r>
        <w:rPr>
          <w:rFonts w:eastAsia="Calibri"/>
          <w:i/>
          <w:iCs/>
        </w:rPr>
        <w:t>учитывались</w:t>
      </w:r>
      <w:r>
        <w:rPr>
          <w:rFonts w:eastAsia="Calibri"/>
          <w:b/>
          <w:bCs/>
          <w:i/>
          <w:iCs/>
        </w:rPr>
        <w:t xml:space="preserve"> специфические принципы обучения глухих и слабослышащих учащихс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пособствовать повышению профессионального роста всех участников образовательного процесс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 xml:space="preserve">В связи со специфичностью контингента учащихся школы, психофизических возможностей и общего уровня развития школьников с нарушенным слухом при разработке программы </w:t>
      </w:r>
      <w:r>
        <w:rPr>
          <w:rFonts w:eastAsia="Calibri"/>
          <w:i/>
          <w:iCs/>
        </w:rPr>
        <w:t>учитывались</w:t>
      </w:r>
      <w:r>
        <w:rPr>
          <w:rFonts w:eastAsia="Calibri"/>
          <w:b/>
          <w:bCs/>
          <w:i/>
          <w:iCs/>
        </w:rPr>
        <w:t xml:space="preserve"> специфические принципы обучения глухих и слабослышащих учащих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/>
        </w:rPr>
        <w:t>Специфические принципы обучения глухих обучающихся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учет социальных факторов в формировании личности глухого школьник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пециальная система обучения глухих  детей языку как важнейшее средство преодоления аномального хода развития обучающихся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бучение основам наук в единстве с усвоением родного языка как средства общения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максимальное обогащение речевой практики; </w:t>
        <w:br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активизация разных видов деятельности учащихся в учебно – воспитательном процессе;</w:t>
        <w:br/>
        <w:t>-  компенсированная направленности обучения в единстве с развитием сенсорной базы глухих детей;</w:t>
        <w:br/>
        <w:t xml:space="preserve"> - единство практического овладения системой научных знаний и обучения основам наук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 xml:space="preserve">В преподавании курса окружающего мира в специальной (коррекционной) школе наряду с традиционными формами и методами обучения целесообразно использовать и </w:t>
      </w:r>
      <w:r>
        <w:rPr>
          <w:rFonts w:eastAsia="Calibri"/>
          <w:i/>
          <w:iCs/>
        </w:rPr>
        <w:t>специфические методы обучения</w:t>
      </w:r>
      <w:r>
        <w:rPr>
          <w:rFonts w:eastAsia="Calibri"/>
        </w:rPr>
        <w:t>. Овладение педагогом специфическими методами обучения позволяет решать специфические задачи по преодолению речевого недоразвития учащихся, формированию их речи как средства общения и орудия мышления. Решение задач речевого развития глухих и слабослышащих учащихся должно пронизывать всю учебно-воспитательную работу. Специфические методы основываются на использовании предметно-практической деятельности в учебном процессе. Для глухих и слабослышащих детей основными источниками знаний являются наблюдения и личный опыт, приобретаемый через предметно-практическую и трудовую деяте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В данной программе предусмотрено снижение нагрузки на память учащихся, уменьшение количества биологических терминов и понятий.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Программа предусматривает использование современных педагогических технологий в обучении школьников с нарушенным слухом естественным наукам  включая </w:t>
      </w:r>
      <w:r>
        <w:rPr>
          <w:rFonts w:eastAsia="Calibri"/>
          <w:i/>
          <w:iCs/>
        </w:rPr>
        <w:t>компьютерные технологии</w:t>
      </w:r>
      <w:r>
        <w:rPr>
          <w:rFonts w:eastAsia="Calibri"/>
        </w:rPr>
        <w:t xml:space="preserve"> по предмету</w:t>
      </w:r>
      <w:r>
        <w:rPr>
          <w:spacing w:val="1"/>
        </w:rPr>
        <w:t>.</w:t>
      </w:r>
    </w:p>
    <w:p>
      <w:pPr>
        <w:pStyle w:val="Normal"/>
        <w:ind w:firstLine="56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540" w:firstLine="708"/>
        <w:rPr>
          <w:u w:val="single"/>
        </w:rPr>
      </w:pPr>
      <w:r>
        <w:rPr>
          <w:b/>
          <w:bCs/>
          <w:u w:val="single"/>
        </w:rPr>
        <w:t>2.ОБЩАЯ ХАРАКТЕРИСТИКА  УЧЕБНОГО ПРЕДМЕТА.</w:t>
      </w:r>
    </w:p>
    <w:p>
      <w:pPr>
        <w:pStyle w:val="Normal"/>
        <w:ind w:firstLine="56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8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ind w:firstLine="568"/>
        <w:jc w:val="both"/>
        <w:rPr/>
      </w:pPr>
      <w:r>
        <w:rPr/>
        <w:t>1) идея многообразия мира;</w:t>
      </w:r>
    </w:p>
    <w:p>
      <w:pPr>
        <w:pStyle w:val="Normal"/>
        <w:ind w:firstLine="568"/>
        <w:jc w:val="both"/>
        <w:rPr/>
      </w:pPr>
      <w:r>
        <w:rPr/>
        <w:t>2) идея целостности мира;</w:t>
      </w:r>
    </w:p>
    <w:p>
      <w:pPr>
        <w:pStyle w:val="Normal"/>
        <w:ind w:firstLine="568"/>
        <w:jc w:val="both"/>
        <w:rPr/>
      </w:pPr>
      <w:r>
        <w:rPr/>
        <w:t>3) идея уважения к миру.</w:t>
      </w:r>
    </w:p>
    <w:p>
      <w:pPr>
        <w:pStyle w:val="Normal"/>
        <w:ind w:firstLine="568"/>
        <w:jc w:val="both"/>
        <w:rPr/>
      </w:pPr>
      <w:r>
        <w:rPr/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ind w:firstLine="568"/>
        <w:jc w:val="both"/>
        <w:rPr/>
      </w:pPr>
      <w:r>
        <w:rPr/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ind w:firstLine="568"/>
        <w:jc w:val="both"/>
        <w:rPr/>
      </w:pPr>
      <w:r>
        <w:rPr/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ind w:firstLine="568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ind w:firstLine="568"/>
        <w:jc w:val="both"/>
        <w:rPr/>
      </w:pPr>
      <w:r>
        <w:rPr/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ind w:firstLine="568"/>
        <w:jc w:val="both"/>
        <w:rPr/>
      </w:pPr>
      <w:r>
        <w:rPr/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ind w:firstLine="5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16" w:hanging="0"/>
        <w:rPr>
          <w:b/>
          <w:b/>
          <w:bCs/>
          <w:u w:val="single"/>
        </w:rPr>
      </w:pPr>
      <w:r>
        <w:rPr>
          <w:b/>
          <w:bCs/>
          <w:u w:val="single"/>
        </w:rPr>
        <w:t>3.МЕСТО ПРЕДМЕТА В УЧЕБНОМ ПЛАНЕ</w:t>
      </w:r>
    </w:p>
    <w:p>
      <w:pPr>
        <w:pStyle w:val="Normal"/>
        <w:ind w:left="531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На изучение курса «Окружающий мир» в 4 классе начальной школы отводится 2 ч в неделю. Итого:  68ч (34 учебные недели)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Распределение количества часов   4 Б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/>
          <w:b/>
          <w:spacing w:val="4"/>
          <w:sz w:val="24"/>
          <w:szCs w:val="24"/>
        </w:rPr>
      </w:r>
    </w:p>
    <w:tbl>
      <w:tblPr>
        <w:tblW w:w="12905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562"/>
        <w:gridCol w:w="3562"/>
        <w:gridCol w:w="3603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8 час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 час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</w:tr>
      <w:tr>
        <w:trPr/>
        <w:tc>
          <w:tcPr>
            <w:tcW w:w="1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ИТОГО 68 часов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shd w:fill="FFFFFF" w:val="clear"/>
        <w:spacing w:before="0" w:after="120"/>
        <w:ind w:left="4956" w:hanging="0"/>
        <w:jc w:val="both"/>
        <w:rPr/>
      </w:pPr>
      <w:r>
        <w:rPr/>
        <w:t xml:space="preserve">               </w:t>
      </w:r>
    </w:p>
    <w:p>
      <w:pPr>
        <w:pStyle w:val="Normal"/>
        <w:shd w:fill="FFFFFF" w:val="clear"/>
        <w:spacing w:before="0" w:after="120"/>
        <w:ind w:left="4956" w:hanging="0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left="4956" w:hanging="0"/>
        <w:jc w:val="both"/>
        <w:rPr/>
      </w:pPr>
      <w:r>
        <w:rPr/>
      </w:r>
    </w:p>
    <w:p>
      <w:pPr>
        <w:pStyle w:val="Style15"/>
        <w:jc w:val="center"/>
        <w:rPr>
          <w:b/>
          <w:b/>
          <w:sz w:val="28"/>
          <w:u w:val="single"/>
        </w:rPr>
      </w:pPr>
      <w:r>
        <w:rPr>
          <w:b/>
          <w:bCs/>
          <w:sz w:val="28"/>
          <w:u w:val="single"/>
          <w:shd w:fill="FFFFFF" w:val="clear"/>
        </w:rPr>
        <w:t>4.Описание ценностных ориентиров содержания учебного предмета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жизни</w:t>
      </w:r>
      <w:r>
        <w:rPr>
          <w:color w:val="000000"/>
        </w:rPr>
        <w:t> 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добра – </w:t>
      </w:r>
      <w:r>
        <w:rPr>
          <w:color w:val="000000"/>
        </w:rPr>
        <w:t>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свободы, чести и достоинства </w:t>
      </w:r>
      <w:r>
        <w:rPr>
          <w:color w:val="000000"/>
        </w:rPr>
        <w:t>как основа современных принципов и правил межличностных отношений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природы </w:t>
      </w:r>
      <w:r>
        <w:rPr>
          <w:color w:val="000000"/>
        </w:rPr>
        <w:t>основывается на общечеловеческой ценности</w:t>
      </w:r>
      <w:r>
        <w:rPr>
          <w:b/>
          <w:bCs/>
          <w:color w:val="000000"/>
        </w:rPr>
        <w:t> </w:t>
      </w:r>
      <w:r>
        <w:rPr>
          <w:color w:val="000000"/>
        </w:rPr>
        <w:t>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е отношение к природе через тексты художественных и научно-популярных произведений литературы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красоты и гармонии – </w:t>
      </w:r>
      <w:r>
        <w:rPr>
          <w:color w:val="000000"/>
        </w:rPr>
        <w:t>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истины – </w:t>
      </w:r>
      <w:r>
        <w:rPr>
          <w:color w:val="000000"/>
        </w:rPr>
        <w:t>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-познание как ценность – одна из задач образования, в том числе литературного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семьи. </w:t>
      </w:r>
      <w:r>
        <w:rPr>
          <w:color w:val="000000"/>
        </w:rPr>
        <w:t>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труда и творчества. </w:t>
      </w:r>
      <w:r>
        <w:rPr>
          <w:color w:val="000000"/>
        </w:rPr>
        <w:t>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гражданственности – </w:t>
      </w:r>
      <w:r>
        <w:rPr>
          <w:color w:val="000000"/>
        </w:rPr>
        <w:t>осознание себя как члена общества, народа,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патриотизма. </w:t>
      </w:r>
      <w:r>
        <w:rPr>
          <w:color w:val="000000"/>
        </w:rPr>
        <w:t>Любовь к России, активный интерес к её прошлому и настоящему, готовность служить ей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нность человечества. </w:t>
      </w:r>
      <w:r>
        <w:rPr>
          <w:color w:val="000000"/>
        </w:rPr>
        <w:t>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hd w:fill="FFFFFF" w:val="clear"/>
        <w:spacing w:before="0" w:after="120"/>
        <w:ind w:left="495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120"/>
        <w:ind w:left="4956" w:hanging="0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left="4956" w:hanging="0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left="4956" w:hanging="0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 ЛИЧНОСТНЫЕ, МЕТАПРЕДМЕТНЫЕ И ПРЕДМЕТНЫЕ РЕЗУЛЬТАТЫ ОСВОЕНИЯ УЧЕБНОГО ПРЕДМ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8"/>
        <w:jc w:val="both"/>
        <w:rPr/>
      </w:pPr>
      <w:r>
        <w:rPr/>
        <w:t>Освоение курса «Окружающий мир» вносит существенный вклад в достижение </w:t>
      </w:r>
      <w:r>
        <w:rPr>
          <w:b/>
          <w:bCs/>
        </w:rPr>
        <w:t xml:space="preserve">личностных результатов </w:t>
      </w:r>
      <w:r>
        <w:rPr/>
        <w:t>начального образования, а именно:</w:t>
      </w:r>
    </w:p>
    <w:p>
      <w:pPr>
        <w:pStyle w:val="Normal"/>
        <w:jc w:val="both"/>
        <w:rPr/>
      </w:pPr>
      <w:r>
        <w:rPr/>
        <w:br/>
      </w:r>
      <w:r>
        <w:rPr>
          <w:i/>
          <w:iCs/>
        </w:rPr>
        <w:t>Личностные результа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  между природой и человеком, между разными странами и народа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собность к сотрудничеству с взрослыми и сверстниками в разных социальных 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rPr/>
      </w:pPr>
      <w:r>
        <w:rPr>
          <w:b/>
          <w:bCs/>
        </w:rPr>
        <w:t>Метапредметные результаты</w:t>
      </w:r>
      <w:r>
        <w:rPr/>
        <w:br/>
      </w:r>
      <w:r>
        <w:rPr>
          <w:b/>
          <w:bCs/>
          <w:u w:val="single"/>
        </w:rPr>
        <w:t>Регулятивные</w:t>
      </w:r>
      <w:r>
        <w:rPr/>
        <w:br/>
      </w:r>
      <w:r>
        <w:rPr>
          <w:i/>
          <w:iCs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ть свои действия в течение уро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отрудничестве с учителем ставить новые учебные задачи.</w:t>
      </w:r>
    </w:p>
    <w:p>
      <w:pPr>
        <w:pStyle w:val="Normal"/>
        <w:jc w:val="both"/>
        <w:rPr/>
      </w:pPr>
      <w:r>
        <w:rPr>
          <w:b/>
          <w:bCs/>
          <w:u w:val="single"/>
        </w:rPr>
        <w:t>Познавательные</w:t>
      </w:r>
      <w:r>
        <w:rPr/>
        <w:br/>
      </w: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авнивать объекты по различным признака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jc w:val="both"/>
        <w:rPr/>
      </w:pPr>
      <w:r>
        <w:rPr>
          <w:b/>
          <w:bCs/>
          <w:u w:val="single"/>
        </w:rPr>
        <w:t>Коммуникативные</w:t>
      </w:r>
      <w:r>
        <w:rPr/>
        <w:br/>
      </w: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улировать ответы на вопрос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знавать свои ошибки, озвучивать 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роить монологическое высказывание, владеть диалогической формой речи (с учётом возрастных особенностей, норм); 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лять рассказ на заданную те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уктивно разрешать конфликты на основе учёта интересов всех его участн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еник будет знать:</w:t>
      </w:r>
    </w:p>
    <w:p>
      <w:pPr>
        <w:pStyle w:val="Normal"/>
        <w:numPr>
          <w:ilvl w:val="0"/>
          <w:numId w:val="5"/>
        </w:numPr>
        <w:ind w:left="780" w:hanging="360"/>
        <w:jc w:val="both"/>
        <w:rPr/>
      </w:pPr>
      <w:r>
        <w:rPr/>
        <w:t>Земля — планета Солнечной системы, причины смены дня и ночи и времен года;</w:t>
      </w:r>
    </w:p>
    <w:p>
      <w:pPr>
        <w:pStyle w:val="Normal"/>
        <w:numPr>
          <w:ilvl w:val="0"/>
          <w:numId w:val="5"/>
        </w:numPr>
        <w:ind w:left="780" w:hanging="360"/>
        <w:jc w:val="both"/>
        <w:rPr/>
      </w:pPr>
      <w:r>
        <w:rPr/>
        <w:t>способы изображения Земли, ее поверхности: глобус, географическая карта;</w:t>
      </w:r>
    </w:p>
    <w:p>
      <w:pPr>
        <w:pStyle w:val="Normal"/>
        <w:numPr>
          <w:ilvl w:val="0"/>
          <w:numId w:val="5"/>
        </w:numPr>
        <w:ind w:left="780" w:hanging="360"/>
        <w:jc w:val="both"/>
        <w:rPr/>
      </w:pPr>
      <w:r>
        <w:rPr/>
        <w:t>что изучает история, как историки узнают о прошлом, как ведется счет лет в истории; особенности исторической карты;</w:t>
      </w:r>
    </w:p>
    <w:p>
      <w:pPr>
        <w:pStyle w:val="Normal"/>
        <w:numPr>
          <w:ilvl w:val="0"/>
          <w:numId w:val="5"/>
        </w:numPr>
        <w:ind w:left="780" w:hanging="360"/>
        <w:jc w:val="both"/>
        <w:rPr/>
      </w:pPr>
      <w:r>
        <w:rPr/>
        <w:t>некоторые современные экологические проблемы;</w:t>
      </w:r>
    </w:p>
    <w:p>
      <w:pPr>
        <w:pStyle w:val="Normal"/>
        <w:numPr>
          <w:ilvl w:val="0"/>
          <w:numId w:val="5"/>
        </w:numPr>
        <w:ind w:left="780" w:hanging="360"/>
        <w:jc w:val="both"/>
        <w:rPr/>
      </w:pPr>
      <w:r>
        <w:rPr/>
        <w:t>природные зоны России;</w:t>
      </w:r>
    </w:p>
    <w:p>
      <w:pPr>
        <w:pStyle w:val="Normal"/>
        <w:numPr>
          <w:ilvl w:val="0"/>
          <w:numId w:val="5"/>
        </w:numPr>
        <w:ind w:left="780" w:hanging="360"/>
        <w:jc w:val="both"/>
        <w:rPr/>
      </w:pPr>
      <w:r>
        <w:rPr/>
        <w:t>особенности природы своего края: формы земной поверхности, полезные ископаемые, водоемы, природные сообщества;</w:t>
      </w:r>
    </w:p>
    <w:p>
      <w:pPr>
        <w:pStyle w:val="Normal"/>
        <w:numPr>
          <w:ilvl w:val="0"/>
          <w:numId w:val="5"/>
        </w:numPr>
        <w:ind w:left="780" w:hanging="360"/>
        <w:jc w:val="both"/>
        <w:rPr/>
      </w:pPr>
      <w:r>
        <w:rPr/>
        <w:t>исторические периоды: первобытное общество, Древний мир, Средние века, Новое время, Новейшее время;</w:t>
      </w:r>
    </w:p>
    <w:p>
      <w:pPr>
        <w:pStyle w:val="Normal"/>
        <w:numPr>
          <w:ilvl w:val="0"/>
          <w:numId w:val="5"/>
        </w:numPr>
        <w:ind w:left="780" w:hanging="360"/>
        <w:jc w:val="both"/>
        <w:rPr/>
      </w:pPr>
      <w:r>
        <w:rPr/>
        <w:t>важнейшие события и великих людей отечественной истории;</w:t>
      </w:r>
    </w:p>
    <w:p>
      <w:pPr>
        <w:pStyle w:val="Normal"/>
        <w:numPr>
          <w:ilvl w:val="0"/>
          <w:numId w:val="5"/>
        </w:numPr>
        <w:ind w:left="780" w:hanging="360"/>
        <w:jc w:val="both"/>
        <w:rPr/>
      </w:pPr>
      <w:r>
        <w:rPr/>
        <w:t> </w:t>
      </w:r>
      <w:r>
        <w:rPr/>
        <w:t>государственную символику и государственные праздники современной России; что такое Конституция; основные права ребенк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учающийся научи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одить наблюдения природных тел и явл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одить примеры животных Красной книги России и международной Красной кни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тносить год с веком, определять последовательность исторических собы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одить примеры патриотизма, доблести, благородства на материале отечественной ист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водить примеры народов Ро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ть иллюстрацию учебника как источник знаний, раскрывать содержание иллю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84" w:firstLine="6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84" w:firstLine="6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84" w:firstLine="6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84" w:firstLine="69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6 .  СОДЕРЖАНИЕ УЧЕБНОГО ПРЕДМЕТ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Страницы всемирной истори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ие о периодизации истории. Начало истории человечества: первобытное общество. Древний мир; древние сооружения — свидетельства прошло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едние века; о чем рассказывают христианский храм, мусульманская мечеть, замок феодала, дом крестьяни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вейшее время. Представление о скорости перемен в ХХ 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Страницы истории Отечеств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ка Древней Руси. Территория и население Древней Руси. Княжеская власть. Крещение Руси. Русь — страна городов. Киев —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ше Отечество в ХIII—ХV вв. Нашествие хана Батыя. Русь и Золотая Орда. Оборона северо-западных рубежей Руси. Князь Александр Невский. Московская Русь. Московские князья   — собиратели русских земель. Дмитрий Донской. Куликовская би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ван Третий. Образование единого Русского государства. Культура, быт и нравы страны в ХIII—ХV в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ше Отечество в ХVI—ХVII 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ХVI—ХVII в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сия в ХVIII в. Петр Первый — царь-преобразователь. Новая столица России — Петербург. Провозглашение России империей. Россия при Екатерине Второй. Дворяне и крестьяне. Век русской славы: А. В. Суворов, Ф. Ф. Ушаков. Культура, быт и нравы России в ХVIII 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сия в ХIХ — начале ХХ в. Отечественная война 1812 г. Бородинское сражение. М. И. Кутузов. Царь-освободитель Александр Второй. Культура, быт и нравы России в ХIХ — начале ХХ 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сия в ХХ в. Участие России в Первой мировой войне. Николай Второй — последний император России. Революции 1917 г. Гражданская война. Образование СССР. Жизнь страны в 20—30-е гг. Великая Отечественная война 1941—1945 гг. Героизм и патриотизм народа. День Победы — всенародный праздн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ша страна в 1945—1991 гг. Достижения ученых: запуск первого искусственного спутника Земли, полет в космос Ю. А. Гагарина, космическая станция «Мир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образования в России в 90-е гг. ХХ в. Культура России в ХХ 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скурсия: знакомство с историческими достопримечательностями родного края (города, села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ктическая работа: найти и показать изучаемые объекты на исторических карта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Современная Россия (8 ч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ы — граждане России. Конституция России —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ое устройство России: Президент, Федеральное собрание, Правительст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огонациональный состав населения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7. КАЛЕНДАРНО-ТЕМАТИЧЕСКОЕ ПЛАНИРОВА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8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993"/>
        <w:gridCol w:w="141"/>
        <w:gridCol w:w="709"/>
        <w:gridCol w:w="851"/>
        <w:gridCol w:w="850"/>
        <w:gridCol w:w="1418"/>
        <w:gridCol w:w="283"/>
        <w:gridCol w:w="142"/>
        <w:gridCol w:w="1276"/>
        <w:gridCol w:w="567"/>
        <w:gridCol w:w="992"/>
        <w:gridCol w:w="283"/>
        <w:gridCol w:w="993"/>
        <w:gridCol w:w="708"/>
        <w:gridCol w:w="1134"/>
        <w:gridCol w:w="1843"/>
        <w:gridCol w:w="1843"/>
        <w:gridCol w:w="850"/>
        <w:gridCol w:w="850"/>
        <w:gridCol w:w="850"/>
      </w:tblGrid>
      <w:tr>
        <w:trPr>
          <w:trHeight w:val="3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рок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виды деятельности 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содержание урока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план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ак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>личност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>коммуникативны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>регулятивные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center"/>
              <w:rPr>
                <w:b/>
                <w:b/>
              </w:rPr>
            </w:pPr>
            <w:r>
              <w:rPr>
                <w:b/>
              </w:rPr>
              <w:t>1 четверть -18 часов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Технологии: </w:t>
            </w:r>
            <w:r>
              <w:rPr>
                <w:rFonts w:eastAsia="Bukvarnaya-Bold;MS Mincho"/>
                <w:sz w:val="28"/>
                <w:szCs w:val="28"/>
              </w:rPr>
              <w:t>дифференцированные,проблемные,здоровьесберегающие,тестов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Методы: </w:t>
            </w:r>
            <w:r>
              <w:rPr>
                <w:rFonts w:eastAsia="Bukvarnaya-Bold;MS Mincho"/>
                <w:sz w:val="28"/>
                <w:szCs w:val="28"/>
              </w:rPr>
              <w:t>словесный,наглядный,практический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ИКТ: </w:t>
            </w:r>
            <w:r>
              <w:rPr>
                <w:rFonts w:eastAsia="Bukvarnaya-Bold;MS Mincho"/>
                <w:sz w:val="28"/>
                <w:szCs w:val="28"/>
              </w:rPr>
              <w:t>интерактивная доска,презентации,электронные пособия,образовательные ресурсы интернета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Словарь: </w:t>
            </w:r>
            <w:r>
              <w:rPr>
                <w:rFonts w:eastAsia="Bukvarnaya-Bold;MS Mincho"/>
                <w:sz w:val="28"/>
                <w:szCs w:val="28"/>
              </w:rPr>
              <w:t>история,мир древности,средние века,рыцари,славяне,русь,сокровиш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>Формы работы:</w:t>
            </w:r>
            <w:r>
              <w:rPr>
                <w:rFonts w:eastAsia="Bukvarnaya-Bold;MS Mincho"/>
                <w:sz w:val="28"/>
                <w:szCs w:val="28"/>
              </w:rPr>
              <w:t xml:space="preserve"> групповая,фронтальная, индивидуальная</w:t>
            </w:r>
          </w:p>
          <w:p>
            <w:pPr>
              <w:pStyle w:val="Normal"/>
              <w:ind w:firstLine="5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траницы всемирной ис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Начало истории человечеств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  <w:p>
            <w:pPr>
              <w:pStyle w:val="Normal"/>
              <w:jc w:val="both"/>
              <w:rPr/>
            </w:pPr>
            <w:r>
              <w:rPr/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о жизни первобытных люд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ывать</w:t>
            </w:r>
            <w:r>
              <w:rPr/>
              <w:t xml:space="preserve">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роль археологии в изучении первобытного об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о «ленте времени» длительность периода первобытного общества; обсуждать роль огня и приручения животных; анализировать иллюстрации учебник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познавательный интерес к изучению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/>
            </w:pPr>
            <w:r>
              <w:rPr/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знакомиться с эпохами истории человечества, выяснять, какие свидетельства о первобытных людях сохранились, проследят как менялась жизнь первобытных людей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Мир древности: далёкий и близкий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ывать</w:t>
            </w:r>
            <w:r>
              <w:rPr/>
              <w:t xml:space="preserve">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«ленту времени»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по «ленте времени» длительность существования Древнего мира; находить на карте местоположение древних государств; извлекать информацию из учебника, анализировать иллюстрации, готовить сообщения и презентовать их в классе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познавательный интерес к изучению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«ленте времени» длительность Древнего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знакомиться с некоторыми древними государствами, городами, сооружениями, осознают значение письменности, сравнят источники по истории первобытности и по истории Древнего мира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Средние века: время рыцарей и замк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тельные черты эпохи Средневековь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i/>
              </w:rPr>
              <w:t>Сопоставлять</w:t>
            </w:r>
            <w:r>
              <w:rPr/>
              <w:t xml:space="preserve"> мировые религии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рыцарях и зам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оставлять длительность исторических периодов Древнего мира и Средневековья, определять по «ленте времени» длительность Средневековь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познавательный интерес к изучению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Сопоставлять длительность исторических периодов Древнего мира и средневековь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color w:val="000000"/>
                <w:shd w:fill="FFFFFF" w:val="clear"/>
              </w:rPr>
              <w:t>Будут знакомиться с миром Средневековья: государствах, городах, рыцарях, замках, изобретениях. Осознают важность начала книгопечатания. Будут сравнивать источники по истории Древнего мира и по истории Средневековья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Новое время: встреча Европы и Америк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итые люди Нового времени, их изобретения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Новом времени в истории Европы, 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Характеризовать </w:t>
            </w:r>
            <w:r>
              <w:rPr/>
              <w:t>научные открытия и технические изобретения Нового времен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по «ленте времени» длительность периода Нового времени, сопоставлять её с длительностью Древнего мира и Средневековья;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ть познавательный интерес к изучению предмет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знакомиться с географическими открытиями, изобретениями, городами нового времени. Будут учиться сравнивать источники по истории Древнего мира, Средневековья, Нового времени. Покажут на глобусе части света и материки, открытые знаменитыми путешественникам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Новейшее время: история продолжается сегодн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итые люди ХХ века, их открытия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изменения в политическом устройстве стран мир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на «ленте времени» начало Новейшего времени; характеризовать значение исследования Арктики  и Антарктики для развития науки; характеризовать изменения в политическом устройстве стран мира;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познавательный интерес к изучению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/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знакомиться с путешественниками., городами, открытиями, с некоторыми событиями Новейшего времен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ицы истории Оте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>
                <w:b/>
                <w:b/>
              </w:rPr>
            </w:pPr>
            <w:r>
              <w:rPr/>
              <w:t xml:space="preserve">Жизнь древних славя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  <w:p>
            <w:pPr>
              <w:pStyle w:val="Normal"/>
              <w:jc w:val="both"/>
              <w:rPr/>
            </w:pPr>
            <w:r>
              <w:rPr/>
              <w:t>04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казывать</w:t>
            </w:r>
            <w:r>
              <w:rPr/>
              <w:t xml:space="preserve"> на карте расселения древних славян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жизни древних славя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карту расселения племен древних славян; выявлять взаимосвязь жизни древних славян и их занятий с природными условиями того времени; характеризовать верования древних славян; материалу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и раздела и данного урока и стремиться их выполнить; составлять план рассказа на материале учебника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Древней Руси, будут учиться находить на карте её территорию, границы, города, столицу, осознают важность принятия Русью христианства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>
                <w:b/>
                <w:b/>
              </w:rPr>
            </w:pPr>
            <w:r>
              <w:rPr/>
              <w:t xml:space="preserve">Во времена Древней Рус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</w:t>
            </w:r>
          </w:p>
          <w:p>
            <w:pPr>
              <w:pStyle w:val="Normal"/>
              <w:jc w:val="both"/>
              <w:rPr/>
            </w:pPr>
            <w:r>
              <w:rPr/>
              <w:t>11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 княз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столицу Древней Рус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>значение принятия Русью христианст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я слов и выражений: «великий князь», «бояре», «дружина», «Крещение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леживать по карте Древней Руси путь «из варяг в греки» и расширение территории государства в IX–XI веках;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lang w:val="en-US"/>
              </w:rPr>
              <w:t>I</w:t>
            </w:r>
            <w:r>
              <w:rPr/>
              <w:t>Х – Х</w:t>
            </w:r>
            <w:r>
              <w:rPr>
                <w:lang w:val="en-US"/>
              </w:rPr>
              <w:t>I</w:t>
            </w:r>
            <w:r>
              <w:rPr/>
              <w:t xml:space="preserve"> ве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Древней Руси, будут учиться находить на карте её территорию, границы, города, столицу, осознают важность принятия Русью христианства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>
                <w:b/>
                <w:b/>
              </w:rPr>
            </w:pPr>
            <w:r>
              <w:rPr/>
              <w:t>Страна гор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</w:t>
            </w:r>
          </w:p>
          <w:p>
            <w:pPr>
              <w:pStyle w:val="Normal"/>
              <w:jc w:val="both"/>
              <w:rPr/>
            </w:pPr>
            <w:r>
              <w:rPr/>
              <w:t>18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й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е летописи об основании Москвы.</w:t>
            </w:r>
          </w:p>
          <w:p>
            <w:pPr>
              <w:pStyle w:val="Normal"/>
              <w:rPr/>
            </w:pPr>
            <w:r>
              <w:rPr>
                <w:i/>
              </w:rPr>
              <w:t>Сопоставлять</w:t>
            </w:r>
            <w:r>
              <w:rPr/>
              <w:t xml:space="preserve"> жизнь двух главных городов Древней Рус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самостоятельной работы (в группах) 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, готовить сообщения, презентовать их на уроке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карты Древнего Киева и Древнего Новгорода, характеризовать их местопо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дут сформированы представление о городах Древней Руси Х-Х1в. Киеве и Новгороде, будут учиться находить их на карте, по иллюстрациям и схемам описывать облик этих городов, осознают важность находок берестяных грамот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Тест №1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  <w:t>Мой край ЮГРА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>
                <w:b/>
                <w:b/>
              </w:rPr>
            </w:pPr>
            <w:r>
              <w:rPr/>
              <w:t>Из книжной сокровищницы Древней 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  <w:p>
            <w:pPr>
              <w:pStyle w:val="Normal"/>
              <w:jc w:val="both"/>
              <w:rPr/>
            </w:pPr>
            <w:r>
              <w:rPr/>
              <w:t>25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10</w:t>
            </w:r>
          </w:p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славянской азбук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имена создателей славянской азб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ъяснять </w:t>
            </w:r>
            <w:r>
              <w:rPr/>
              <w:t>значение слова «летопись»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роль летописей для изучения истории Росс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ъяснять</w:t>
            </w:r>
            <w:r>
              <w:rPr/>
              <w:t xml:space="preserve"> роль рукописной книги в развитии русской культуры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ать роль создания славянской письменности для распространения культуры в Древней Руси; характеризовать состояние грамотности на Руси после создания славянской азбуки; выявлять роль летописей для изучения истории России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/>
              <w:t>Характеризовать состояние грамотности на Руси после создания славянской азб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возникновении славянской азбуки, появлении письменности на Руси, осознают, что Древняя Русь была страной высокой культуры и поймут, какое значение имеют древнерусские летописи для учёных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15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-14 часов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Технологии: </w:t>
            </w:r>
            <w:r>
              <w:rPr>
                <w:rFonts w:eastAsia="Bukvarnaya-Bold;MS Mincho"/>
                <w:sz w:val="28"/>
                <w:szCs w:val="28"/>
              </w:rPr>
              <w:t>дифференцированные,проблемные,здоровьесберегающие,тестов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Методы: </w:t>
            </w:r>
            <w:r>
              <w:rPr>
                <w:rFonts w:eastAsia="Bukvarnaya-Bold;MS Mincho"/>
                <w:sz w:val="28"/>
                <w:szCs w:val="28"/>
              </w:rPr>
              <w:t>словесный,наглядный,практический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ИКТ: </w:t>
            </w:r>
            <w:r>
              <w:rPr>
                <w:rFonts w:eastAsia="Bukvarnaya-Bold;MS Mincho"/>
                <w:sz w:val="28"/>
                <w:szCs w:val="28"/>
              </w:rPr>
              <w:t>интерактивная доска,презентации,электронные пособия,образовательные ресурсы интернета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Словарь: </w:t>
            </w:r>
            <w:r>
              <w:rPr>
                <w:rFonts w:eastAsia="Bukvarnaya-Bold;MS Mincho"/>
                <w:sz w:val="28"/>
                <w:szCs w:val="28"/>
              </w:rPr>
              <w:t>трудные времена,русь,куликовская битва,мастера,патри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>Формы работы:</w:t>
            </w:r>
            <w:r>
              <w:rPr>
                <w:rFonts w:eastAsia="Bukvarnaya-Bold;MS Mincho"/>
                <w:sz w:val="28"/>
                <w:szCs w:val="28"/>
              </w:rPr>
              <w:t xml:space="preserve"> групповая,фронтальная, индивидуальная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Трудные времена на Русской зем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</w:t>
            </w:r>
          </w:p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ероические страницы истории Отечест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монгольском нашествии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б Александре Невс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леживать по карте нашествие Батыя на Русь; обсуждать причины поражения Древней Руси в ходе монгольского нашествия; описывать по иллюстрациям учебника вооружение древнерусских и монгольских воинов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еживать по карте нашествие Батыя на Русь.</w:t>
            </w:r>
          </w:p>
          <w:p>
            <w:pPr>
              <w:pStyle w:val="Normal"/>
              <w:rPr/>
            </w:pPr>
            <w:r>
              <w:rPr/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ет сформировано представление о военном деле на Руси, будут учиться сравнивать по карте и иллюстрации вооружение воинов, осознают, какую роль сыграли эти события в истории Росси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>
                <w:b/>
                <w:b/>
              </w:rPr>
            </w:pPr>
            <w:r>
              <w:rPr/>
              <w:t xml:space="preserve">Русь расправляет крыль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1</w:t>
            </w:r>
          </w:p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ртой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иводить </w:t>
            </w:r>
            <w:r>
              <w:rPr/>
              <w:t>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>, чем известен в истории Иван Кали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е слова «монастырь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одить факты возрождения северо-восточных земель Руси; рассказывать по иллюстрациям в учебнике о Москве Ивана Калиты; прослеживать по карте объединение русских земель вокруг Москвы; обсуждать, какие личные качества Ивана Калиты сыграли роль в успехе его правления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/>
              <w:t>Рассказывать о Москве Ивана Калиты.</w:t>
            </w:r>
          </w:p>
          <w:p>
            <w:pPr>
              <w:pStyle w:val="Normal"/>
              <w:rPr/>
            </w:pPr>
            <w:r>
              <w:rPr/>
              <w:t>Прослеживать по карте объединение русских земель вокруг Моск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возрождении Руси, начале объединения русских земель вокруг Москвы, будут учиться описывать древнюю Москву по иллюстраци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Куликовская би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</w:t>
            </w:r>
          </w:p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о подвигах защитников Руси.</w:t>
            </w:r>
          </w:p>
          <w:p>
            <w:pPr>
              <w:pStyle w:val="Normal"/>
              <w:rPr/>
            </w:pPr>
            <w:r>
              <w:rPr/>
              <w:t>Рассказывать о Куликовской битве по составленному плану.</w:t>
            </w:r>
          </w:p>
          <w:p>
            <w:pPr>
              <w:pStyle w:val="Normal"/>
              <w:rPr/>
            </w:pPr>
            <w:r>
              <w:rPr/>
              <w:t>Моделировать ход Куликовской битвы.</w:t>
            </w:r>
          </w:p>
          <w:p>
            <w:pPr>
              <w:pStyle w:val="Normal"/>
              <w:jc w:val="both"/>
              <w:rPr/>
            </w:pPr>
            <w:r>
              <w:rPr/>
              <w:t>Осознавать роль Куликовской битвы в истории России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леживать по карте передвижения русских и ордынских войск; рассказывать о Куликовской битве по составленному плану; моделировать ход Куликовской битвы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составлять план рассказа о Куликовской битве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/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дут сформированы представления о том, как Русь боролась за независимость, будут учиться определять по карте место Куликовской битвы, осознают какую роль сыграла Куликовская битва в истории Росси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Иван Трет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2</w:t>
            </w:r>
          </w:p>
          <w:p>
            <w:pPr>
              <w:pStyle w:val="Normal"/>
              <w:jc w:val="both"/>
              <w:rPr/>
            </w:pPr>
            <w:r>
              <w:rPr/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а времен Ивана!!!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нимать</w:t>
            </w:r>
            <w:r>
              <w:rPr/>
              <w:t xml:space="preserve"> значение освобождения от монгольского ига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ывать об изменении политики в отношении Золотой Орды; описывать по иллюстрациям в учебнике изменения в облике Москвы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, чувство гордости за свою Родину, российский народ и историю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/>
              <w:t>Описывать по иллюстрациям в учебнике изменения в облике Мос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создании независимого единого Российского государства, будут учиться находить на карте его территорию и границы, описывать изменения в облике с помощью иллюстраци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 xml:space="preserve">Мастера печатных д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2</w:t>
            </w:r>
          </w:p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первой печатной книги на Руси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первопечатнике Иване Фёдорове и изданиях первых русских учебник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е слов: «книгопечатание», «первопечатники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ать, как повлияло начало книгопечатания на развитие просвещения и культуры в России; на основе самостоятельного изучения материала учебника (по группам)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начале книгопечатания в России, о русских учебниках 17 в., будут учиться сравнивать современные и старопечатные книги, осознают, какую роль в развитии культуры России сыграло книгопечатание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Патриоты России.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Родная страна: от края д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ые испытания народа России в начале ХУ11 век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Осознавать </w:t>
            </w:r>
            <w:r>
              <w:rPr/>
              <w:t>роль борьбы за независимость в начале Х</w:t>
            </w:r>
            <w:r>
              <w:rPr>
                <w:lang w:val="en-US"/>
              </w:rPr>
              <w:t>VI</w:t>
            </w:r>
            <w:r>
              <w:rPr/>
              <w:t xml:space="preserve"> века в истории Росс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е выражения «народное ополчени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Как возникали и строились  горо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снование города Нижневарто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ать значение организации народного ополчения и освобождения Москвы от польской интервенции; отмечать на «ленте времени» год освобождения Москвы; заполнять прилож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абочей тетради «Героическая летопись России»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, чувство гордости за свою Родину, российский народ и историю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/>
              <w:t>Отмечать на «ленте времени» год освобождения Моск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борьбе народа за независимость в начале 17 в., патриотическом движении, освобождении Москвы от захватчиков, осознают роль этого события в истории Росси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Пётр Великий.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Тест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2</w:t>
            </w:r>
          </w:p>
          <w:p>
            <w:pPr>
              <w:pStyle w:val="Normal"/>
              <w:jc w:val="both"/>
              <w:rPr/>
            </w:pPr>
            <w:r>
              <w:rPr/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еформах Петра </w:t>
            </w:r>
            <w:r>
              <w:rPr>
                <w:i/>
              </w:rPr>
              <w:t xml:space="preserve">Рассказывать </w:t>
            </w:r>
            <w:r>
              <w:rPr/>
              <w:t xml:space="preserve">о реформах Петра </w:t>
            </w:r>
            <w:r>
              <w:rPr>
                <w:lang w:val="en-US"/>
              </w:rPr>
              <w:t>I</w:t>
            </w:r>
            <w:r>
              <w:rPr/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,</w:t>
            </w:r>
            <w:r>
              <w:rPr/>
              <w:t xml:space="preserve"> почему</w:t>
            </w:r>
            <w:r>
              <w:rPr>
                <w:i/>
              </w:rPr>
              <w:t xml:space="preserve"> </w:t>
            </w:r>
            <w:r>
              <w:rPr/>
              <w:t xml:space="preserve">Пётра </w:t>
            </w:r>
            <w:r>
              <w:rPr>
                <w:lang w:val="en-US"/>
              </w:rPr>
              <w:t>I</w:t>
            </w:r>
            <w:r>
              <w:rPr/>
              <w:t xml:space="preserve"> называют Великим.</w:t>
            </w:r>
          </w:p>
          <w:p>
            <w:pPr>
              <w:pStyle w:val="Normal"/>
              <w:jc w:val="both"/>
              <w:rPr/>
            </w:pPr>
            <w:r>
              <w:rPr/>
              <w:t>Рассказывать об основании града Пет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ывать о реформах Петра I на основе материала учебника; извлекать из дополнительной литературы  </w:t>
              <w:br/>
              <w:t xml:space="preserve">и Интернета информацию о Петре I, которой нет в учебнике; описывать достопримечательности Санкт-Петербург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кать из дополнительной литературы и Интернета информацию о Петре </w:t>
            </w:r>
            <w:r>
              <w:rPr>
                <w:lang w:val="en-US"/>
              </w:rPr>
              <w:t>I</w:t>
            </w:r>
            <w:r>
              <w:rPr/>
              <w:t>, которой нет в учебн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е о преобразованиях Петра 1, будут учиться находить на карте и описывать облик новой столицы России – Санкт-Петербурга, будут учиться составлять рассказ о выдающемся человеке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5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ab/>
              <w:t>3 четверть-20 часов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Технологии: </w:t>
            </w:r>
            <w:r>
              <w:rPr>
                <w:rFonts w:eastAsia="Bukvarnaya-Bold;MS Mincho"/>
                <w:sz w:val="28"/>
                <w:szCs w:val="28"/>
              </w:rPr>
              <w:t>дифференцированные,проблемные,здоровьесберегающие,тестов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Методы: </w:t>
            </w:r>
            <w:r>
              <w:rPr>
                <w:rFonts w:eastAsia="Bukvarnaya-Bold;MS Mincho"/>
                <w:sz w:val="28"/>
                <w:szCs w:val="28"/>
              </w:rPr>
              <w:t>словесный,наглядный,практический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ИКТ: </w:t>
            </w:r>
            <w:r>
              <w:rPr>
                <w:rFonts w:eastAsia="Bukvarnaya-Bold;MS Mincho"/>
                <w:sz w:val="28"/>
                <w:szCs w:val="28"/>
              </w:rPr>
              <w:t>интерактивная доска,презентации,электронные пособия,образовательные ресурсы интернета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Словарь: </w:t>
            </w:r>
            <w:r>
              <w:rPr>
                <w:rFonts w:eastAsia="Bukvarnaya-Bold;MS Mincho"/>
                <w:sz w:val="28"/>
                <w:szCs w:val="28"/>
              </w:rPr>
              <w:t>Михаил Ломоносов,Екатерина Великая,Отечественная война,великая война,космо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>Формы работы:</w:t>
            </w:r>
            <w:r>
              <w:rPr>
                <w:rFonts w:eastAsia="Bukvarnaya-Bold;MS Mincho"/>
                <w:sz w:val="28"/>
                <w:szCs w:val="28"/>
              </w:rPr>
              <w:t xml:space="preserve"> групповая,фронтальная, индивидуальная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49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Михаил Васильевич Ломон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1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деятельности М.В Ломоносова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М.В. Ломоносов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i/>
              </w:rPr>
              <w:t xml:space="preserve">Понимать </w:t>
            </w:r>
            <w:r>
              <w:rPr/>
              <w:t>заслуги М.В. Ломоносова в развитии науки и культуры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ять план рассказа о М. В. Ломоносове; составлять план сценария о жизни М. В. Ломоносова; прослеживать по карте путь М. В. Ломоносова из Холмогор в Москву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Составлять план рассказа о М.В. Ломоносове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hd w:fill="FFFFFF" w:val="clear"/>
              </w:rPr>
            </w:pPr>
            <w:r>
              <w:rPr>
                <w:color w:val="000000"/>
                <w:spacing w:val="-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ут сформированы представления о великом русском учёном М.В.Ломоносове, познакомятся с кабинетом учёного по фотографи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Екатерина Великая.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</w:t>
            </w:r>
          </w:p>
          <w:p>
            <w:pPr>
              <w:pStyle w:val="Normal"/>
              <w:jc w:val="both"/>
              <w:rPr/>
            </w:pPr>
            <w:r>
              <w:rPr/>
              <w:t>22.01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ктир.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танц.кон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о времена правления Екатерины !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нимать, </w:t>
            </w:r>
            <w:r>
              <w:rPr/>
              <w:t>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ать, заслуженно ли Екатерина Вторая получила прозвание «Великой»; описывать достопримечательности Петербург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достопримечательности Петербурга.</w:t>
            </w:r>
          </w:p>
          <w:p>
            <w:pPr>
              <w:pStyle w:val="Normal"/>
              <w:rPr/>
            </w:pPr>
            <w:r>
              <w:rPr/>
              <w:t>Прослеживать по карте рост территории государ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б императрице Екатерине Второй, познакомятся с выдающимися людьми России – А.В.Суворовым и Ф.Ф.Ушаковым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Отечественная война 1812 год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</w:t>
            </w:r>
          </w:p>
          <w:p>
            <w:pPr>
              <w:pStyle w:val="Normal"/>
              <w:jc w:val="both"/>
              <w:rPr/>
            </w:pPr>
            <w:r>
              <w:rPr/>
              <w:t>актир.день</w:t>
            </w:r>
          </w:p>
          <w:p>
            <w:pPr>
              <w:pStyle w:val="Normal"/>
              <w:jc w:val="both"/>
              <w:rPr/>
            </w:pPr>
            <w:r>
              <w:rPr/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танц.кон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об Отечественной войне 1812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Бородинском сражении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М.И. Кутузове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>, почему война 1812 года называется Отечествен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е самостоятельной работы по учебнику рассказывать о Бородинском сражении; отмечать на «ленте времени» Отечественную войну 1812 года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, чувство гордости за свою Родину, российский народ и историю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/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борьбе с иностранными захватчиками в 1812 году, осознают почему война 1812 года называется Отечественной и её значение в истории Росси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 xml:space="preserve">Страницы истории </w:t>
            </w:r>
            <w:r>
              <w:rPr>
                <w:lang w:val="en-US"/>
              </w:rPr>
              <w:t>XIX</w:t>
            </w:r>
            <w:r>
              <w:rPr/>
              <w:t xml:space="preserve"> века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  <w:p>
            <w:pPr>
              <w:pStyle w:val="Normal"/>
              <w:jc w:val="both"/>
              <w:rPr/>
            </w:pPr>
            <w:r>
              <w:rPr/>
              <w:t>0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изобретения Х1Х век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>значение освобождения крестьян от крепостной зависим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Петербурге и Москве после 1861 го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ходе самостоятельной работы (по группам) над темами «Декабристы», «Освобождение крестьян», «Петербург и Москва» изучать текст учебника, выполнять задания из рабочей тетради и электронного приложения к учебнику,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зн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, чувство гордости за свою Родину, российский народ и историю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/>
              <w:t>Сопоставлять исторические источн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б освобождении крестьян, познакомятся с обликом Москвы и Санкт-Петербурга второй половины 19 века, Будут учиться находить территорию страны, границу, столицу, сведения о развитии экономики.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 xml:space="preserve">Россия вступает в </w:t>
            </w:r>
            <w:r>
              <w:rPr>
                <w:lang w:val="en-US"/>
              </w:rPr>
              <w:t>XX</w:t>
            </w:r>
            <w:r>
              <w:rPr/>
              <w:t xml:space="preserve"> век.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>
                <w:bCs/>
                <w:color w:val="333333"/>
                <w:shd w:fill="FFFFFF" w:val="clear"/>
              </w:rPr>
              <w:t>Природа Ханты-Мансийского автоном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ейшие события в России в начале ХХ века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е выражения «Гражданская война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 xml:space="preserve">о  Первой мировой войне, Февральской и Октябрьской революция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тмечать на «ленте времени» начало Первой мировой войны, Февральской и Октябрьской революций; составлять план рассказа о событиях начала ХХ века и рассказывать о них по плану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, чувство гордости за свою Родину, российский народ и историю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ть план рассказа о событиях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/>
              <w:t>Интервьюировать взрослых член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последнем российском императоре, участии России в Первой мировой войне, Февральской и Октябрьской революциях 1917 г., гражданской войне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Страницы истории 20 – 30–х год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</w:t>
            </w:r>
          </w:p>
          <w:p>
            <w:pPr>
              <w:pStyle w:val="Normal"/>
              <w:jc w:val="both"/>
              <w:rPr/>
            </w:pPr>
            <w:r>
              <w:rPr/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о жизни страны в 20-30 годы ХХ век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б образовании СССР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переходе предприятий в собственность государства, о борьбе с неграмотностью, об изменениях в жизни города и деревн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ся по карте СССР с административно-территориальным строением страны; сравнивать герб России и СССР по иллюстрациям в рабочей тетради и в эле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тронном пособии,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и культуре народа, чувство гордости за свою Родину, российский народ и историю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/>
              <w:t>Сравнивать тексты гимнов дореволюционной России, СССР и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жизни нашей страны в 1920-1930 гг., будут учиться находить на карте территорию, столицу СССР, а также союзных республик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 xml:space="preserve">Великая война и Великая Победа. 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Пр. работа «Города – геро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</w:t>
            </w:r>
          </w:p>
          <w:p>
            <w:pPr>
              <w:pStyle w:val="Normal"/>
              <w:jc w:val="both"/>
              <w:rPr/>
            </w:pPr>
            <w:r>
              <w:rPr/>
              <w:t>26.02</w:t>
            </w:r>
          </w:p>
          <w:p>
            <w:pPr>
              <w:pStyle w:val="Normal"/>
              <w:jc w:val="both"/>
              <w:rPr/>
            </w:pPr>
            <w:r>
              <w:rPr/>
              <w:t>актир.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танц.кон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ая Отечественная войн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нимать </w:t>
            </w:r>
            <w:r>
              <w:rPr/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е выражения «Великая Отечественная войн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ть план рассказа о ходе Великой Отечественной войны, рассказывать о ней по плану; обсуждать, в чем значение Победы в Великой Отечественной войне для нашей страны и всего ми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беды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чувство гордости за свою Родину, российский народ и историю России, уважительное отношение к ист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ьматериал о мероприятиях празднования 68-летия Победы в родном городе (селе), в реги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е о ВОВ и Великой Победе, будут учиться собирать исторические свидетельства- рассказы ветеранов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Страна, открывшая путь в космос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</w:t>
            </w:r>
          </w:p>
          <w:p>
            <w:pPr>
              <w:pStyle w:val="Normal"/>
              <w:jc w:val="both"/>
              <w:rPr/>
            </w:pPr>
            <w:r>
              <w:rPr/>
              <w:t>карантин</w:t>
            </w:r>
          </w:p>
          <w:p>
            <w:pPr>
              <w:pStyle w:val="Normal"/>
              <w:jc w:val="both"/>
              <w:rPr/>
            </w:pPr>
            <w:r>
              <w:rPr/>
              <w:t>05.03</w:t>
            </w:r>
          </w:p>
          <w:p>
            <w:pPr>
              <w:pStyle w:val="Normal"/>
              <w:jc w:val="both"/>
              <w:rPr/>
            </w:pPr>
            <w:r>
              <w:rPr/>
              <w:t>карант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танц.кон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танц.кон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страны в послевоенное время.</w:t>
            </w:r>
          </w:p>
          <w:p>
            <w:pPr>
              <w:pStyle w:val="Normal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кать из дополнительной литературы, Интернета информацию об освоении космоса (для учащихся Москвы – из экскурсии в музей космонавтики); интервьюировать старших членов семьи о том, как они запомнили день 12 апреля 1961 года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чебную задачу урока и стремиться ее вы-полнить; оценивать свои достижения на уро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чувство гордости за свою Родину, российский народ и историю России, уважительное отношение к ист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/>
              <w:t>Готовить сообщение и презентовать его в клас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 послевоенной истории страны, успехах науки и техники, освоении космоса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 xml:space="preserve">Достопримечательности моего кра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3</w:t>
            </w:r>
          </w:p>
          <w:p>
            <w:pPr>
              <w:pStyle w:val="Normal"/>
              <w:jc w:val="both"/>
              <w:rPr/>
            </w:pPr>
            <w:r>
              <w:rPr/>
              <w:t>карантин</w:t>
            </w:r>
          </w:p>
          <w:p>
            <w:pPr>
              <w:pStyle w:val="Normal"/>
              <w:jc w:val="both"/>
              <w:rPr/>
            </w:pPr>
            <w:r>
              <w:rPr/>
              <w:t>12.03</w:t>
            </w:r>
          </w:p>
          <w:p>
            <w:pPr>
              <w:pStyle w:val="Normal"/>
              <w:jc w:val="both"/>
              <w:rPr/>
            </w:pPr>
            <w:r>
              <w:rPr/>
              <w:t>актир.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танц.кон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станц.кон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ополнительной литературо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3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временная 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0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 xml:space="preserve">Основной закон России и права человека. 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Тест №3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.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стройство нашей стран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>, что такое Конституция, о чём говорится во Всеобщей Декларации прав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дить на политико-административной карте РФ края, области, республики, автономные округа, автономные области, города федерального значения; анализировать закрепленные в Конвенции права ребенка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гуманистические и демократические ценностные ори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color w:val="000000"/>
                <w:shd w:fill="FFFFFF" w:val="clear"/>
              </w:rPr>
              <w:t>Будут сформированы представления о Конституции РФ, правах человека и правах ребёнка, продолжат работу с картой Росси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20" w:hRule="atLeast"/>
        </w:trPr>
        <w:tc>
          <w:tcPr>
            <w:tcW w:w="15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84" w:leader="none"/>
              </w:tabs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4 четверть-16 часов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Технологии: </w:t>
            </w:r>
            <w:r>
              <w:rPr>
                <w:rFonts w:eastAsia="Bukvarnaya-Bold;MS Mincho"/>
                <w:sz w:val="28"/>
                <w:szCs w:val="28"/>
              </w:rPr>
              <w:t>дифференцированные,проблемные,здоровьесберегающие,тестовы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Методы: </w:t>
            </w:r>
            <w:r>
              <w:rPr>
                <w:rFonts w:eastAsia="Bukvarnaya-Bold;MS Mincho"/>
                <w:sz w:val="28"/>
                <w:szCs w:val="28"/>
              </w:rPr>
              <w:t>словесный,наглядный,практический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ИКТ: </w:t>
            </w:r>
            <w:r>
              <w:rPr>
                <w:rFonts w:eastAsia="Bukvarnaya-Bold;MS Mincho"/>
                <w:sz w:val="28"/>
                <w:szCs w:val="28"/>
              </w:rPr>
              <w:t>интерактивная доска,презентации,электронные пособия,образовательные ресурсы интернета</w:t>
            </w:r>
          </w:p>
          <w:p>
            <w:pPr>
              <w:pStyle w:val="Normal"/>
              <w:snapToGrid w:val="false"/>
              <w:rPr>
                <w:rFonts w:eastAsia="Bukvarnaya-Bold;MS Mincho"/>
                <w:b/>
                <w:b/>
                <w:bCs/>
                <w:sz w:val="28"/>
                <w:szCs w:val="28"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 xml:space="preserve">Словарь: </w:t>
            </w:r>
            <w:r>
              <w:rPr>
                <w:rFonts w:eastAsia="Bukvarnaya-Bold;MS Mincho"/>
                <w:sz w:val="28"/>
                <w:szCs w:val="28"/>
              </w:rPr>
              <w:t>закон,права,граждане,символы,праздники,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ukvarnaya-Bold;MS Mincho"/>
                <w:b/>
                <w:bCs/>
                <w:sz w:val="28"/>
                <w:szCs w:val="28"/>
              </w:rPr>
              <w:t>Формы работы:</w:t>
            </w:r>
            <w:r>
              <w:rPr>
                <w:rFonts w:eastAsia="Bukvarnaya-Bold;MS Mincho"/>
                <w:sz w:val="28"/>
                <w:szCs w:val="28"/>
              </w:rPr>
              <w:t xml:space="preserve"> групповая,фронтальная, индивидуальная</w:t>
            </w:r>
          </w:p>
          <w:p>
            <w:pPr>
              <w:pStyle w:val="Normal"/>
              <w:tabs>
                <w:tab w:val="clear" w:pos="708"/>
                <w:tab w:val="left" w:pos="5084" w:leader="none"/>
              </w:tabs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Основ-ной закон России и права чело-века.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 xml:space="preserve">Мы – граждане Росси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государства. Федеральное собра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зывать </w:t>
            </w:r>
            <w:r>
              <w:rPr/>
              <w:t>права и обязанности гражданина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рава и обязанности гражданина, устанавливать их взаимосвязь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личать права и обязанности гражданина, устанавливать их взаимосвязь; различать прерогативы Президента, Федерального Собрания и Правительства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являть гуманистические и демократические ценностные ори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прерогативы П</w:t>
            </w:r>
          </w:p>
          <w:p>
            <w:pPr>
              <w:pStyle w:val="Normal"/>
              <w:rPr/>
            </w:pPr>
            <w:r>
              <w:rPr/>
              <w:t>резидента, Федерального Собрия и Правительства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ут сформированы представления о правах и обязанностях гражданина, о главе нашего государства, о Федеральном собрании и правительстве Росси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Славные символы Росси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</w:t>
            </w:r>
          </w:p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ы России</w:t>
            </w:r>
            <w:r>
              <w:rPr>
                <w:i/>
              </w:rPr>
              <w:t xml:space="preserve"> Понимать</w:t>
            </w:r>
            <w:r>
              <w:rPr/>
              <w:t>, что такое «символ» и называть символы Росс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ъяснять</w:t>
            </w:r>
            <w:r>
              <w:rPr/>
              <w:t xml:space="preserve"> значение символов России в жизни государства и об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особенности Герба Российской Федерации, его историю, символику, отличать Герб РФ от гербов других государств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/>
            </w:pPr>
            <w:r>
              <w:rPr/>
              <w:t>Обсуждать, зачем государству нужны симв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ут сформированы представления об истории государственных символов России, осознают важность уважительного отношения к символам государства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Такие разные праздник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</w:t>
            </w:r>
          </w:p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и России.</w:t>
            </w:r>
          </w:p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праз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ать праздники государственные, профессиональные, церковные, национальные, территориальные, семейные; составлять календарь профессиональных праздников в соответствии с профессиями родите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лушивать в записи песни, посвященные полету Юрия Гагарина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уважительное отношение к истории на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/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</w:rPr>
              <w:t>Будут сформированы представления о главных праздниках России, их истории, об отличии друг от д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Путешествие по России.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>
                <w:bCs/>
                <w:color w:val="333333"/>
                <w:shd w:fill="FFFFFF" w:val="clear"/>
              </w:rPr>
            </w:pPr>
            <w:r>
              <w:rPr>
                <w:bCs/>
                <w:color w:val="333333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>
                <w:bCs/>
                <w:color w:val="333333"/>
                <w:shd w:fill="FFFFFF" w:val="clear"/>
              </w:rPr>
              <w:t>Культура коренных народов Юг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.04</w:t>
            </w:r>
          </w:p>
          <w:p>
            <w:pPr>
              <w:pStyle w:val="Normal"/>
              <w:jc w:val="both"/>
              <w:rPr/>
            </w:pPr>
            <w:r>
              <w:rPr/>
              <w:t>02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ы о народах, населяющих Россию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зывать </w:t>
            </w:r>
            <w:r>
              <w:rPr/>
              <w:t>народы Росси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б обычаях и традициях народов Росс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ссказывать </w:t>
            </w:r>
            <w:r>
              <w:rPr/>
              <w:t>о городах Росс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ирать материал из различных источников в соответствии с инструкцией в учебнике; подбирать и изготавливать иллюстративный материал (слайды)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группу по интересам, распределять обязанности; составлять план и текст доклада; оценивать свои достижения и достижения товарищ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познавательный интерес к изучению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удет сформировано представление о том, насколько велика наша стран, познакомятся с народами, населяющими Россию и их обычаями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Наши проекты «Путешествие по городам мир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умений и рефлек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14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Формировать </w:t>
            </w:r>
            <w:r>
              <w:rPr/>
              <w:t>адекватную оценку своих достиже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ить материал по соответствующим тема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начальными формами познавательной и личностной рефлекс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познавательный интерес к изучению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/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т обобщать знания по теме «Современная Россия»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Повторение по теме</w:t>
            </w:r>
            <w:r>
              <w:rPr>
                <w:b/>
              </w:rPr>
              <w:t xml:space="preserve"> </w:t>
            </w:r>
            <w:r>
              <w:rPr/>
              <w:t>«Современная Россия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21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роверят себя и оценят  свои достижения по разделу «Современная Россия»</w:t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Тест №4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Страницы для самопроверки</w:t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ирать материал из различных источников в соответствии с инструкцией в учебнике;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группу по интересам, распределять обязанности; оценивать свои достижения и достижения товарище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ть познавательный интерес к изучению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8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8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8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2832" w:firstLine="708"/>
        <w:jc w:val="center"/>
        <w:rPr/>
      </w:pPr>
      <w:r>
        <w:rPr>
          <w:b/>
          <w:u w:val="single"/>
        </w:rPr>
        <w:t>8.</w:t>
      </w:r>
      <w:r>
        <w:rPr>
          <w:b/>
          <w:bCs/>
          <w:u w:val="single"/>
        </w:rPr>
        <w:t>ОПИСАНИЕ УЧЕБНО _ МЕТОДИЧЕСКОЙ И МАТЕРИАЛЬНО _ ТЕХНИЧЕСКОГО ОБЕСПЕЧЕНИЕ ОБРАЗОВАТЕЛЬНОГО ПРОЦЕССА</w:t>
      </w:r>
    </w:p>
    <w:p>
      <w:pPr>
        <w:pStyle w:val="Normal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  <w:u w:val="single"/>
        </w:rPr>
        <w:t>Учебно – методическое пособ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8371840" cy="304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3993"/>
                              <w:gridCol w:w="2334"/>
                              <w:gridCol w:w="2334"/>
                              <w:gridCol w:w="3530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торы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ссы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ичие электронного при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еб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Окружающий мир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.А. Плешаков</w:t>
                                    <w:br/>
                                    <w:t>Е. А. Крючкова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Электронный учеб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ебно – методическое пособ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абочие программа «Окружающий мир» Пособие для учителей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.А. Плешако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– 4 классы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глядное пособие по окружающему миру , 4 класс (автор А.А. Плешак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хнологические карты</w:t>
                                    <w:br/>
                                    <w:t xml:space="preserve"> «Окружающий мир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Е. Д. Критская</w:t>
                                    <w:br/>
                                    <w:t>Г. П. Сергеева</w:t>
                                    <w:br/>
                                    <w:t>Т. С. Шмагина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бочие тетради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.А. Плешако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онтрольно – измерительные материалы. Тесты по окружающему ми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.А. Плешако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Журнал «Начальная школа»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2pt;height:239.6pt;mso-wrap-distance-left:9pt;mso-wrap-distance-right:0pt;mso-wrap-distance-top:0pt;mso-wrap-distance-bottom:0pt;margin-top:4.95pt;mso-position-vertical-relative:text;margin-left:6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3993"/>
                        <w:gridCol w:w="2334"/>
                        <w:gridCol w:w="2334"/>
                        <w:gridCol w:w="3530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торы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ссы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аличие электронного при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еб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«Окружающий мир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.А. Плешаков</w:t>
                              <w:br/>
                              <w:t>Е. А. Крючкова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Электронный учеб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ебно – методическое пособ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абочие программа «Окружающий мир» Пособие для учителей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.А. Плешако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 – 4 классы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глядное пособие по окружающему миру , 4 класс (автор А.А. Плешак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Технологические карты</w:t>
                              <w:br/>
                              <w:t xml:space="preserve"> «Окружающий мир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Е. Д. Критская</w:t>
                              <w:br/>
                              <w:t>Г. П. Сергеева</w:t>
                              <w:br/>
                              <w:t>Т. С. Шмагина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</w:rPr>
                              <w:t>Рабочие тетради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.А. Плешако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онтрольно – измерительные материалы. Тесты по окружающему ми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.А. Плешако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Журнал «Начальная школа»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  <w:u w:val="single"/>
        </w:rPr>
      </w:pPr>
      <w:r>
        <w:rPr>
          <w:b/>
          <w:bCs/>
        </w:rPr>
        <w:t xml:space="preserve">                          </w:t>
      </w:r>
      <w:r>
        <w:rPr>
          <w:b/>
          <w:bCs/>
          <w:u w:val="single"/>
        </w:rPr>
        <w:t>Ди</w:t>
      </w:r>
    </w:p>
    <w:p>
      <w:pPr>
        <w:pStyle w:val="Normal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u w:val="single"/>
        </w:rPr>
        <w:t>ПЛАНИРУЕМЫЕ РЕЗУЛЬТАТЫ ИЗУЧЕНИЯ ПРЕДМЕТА «ОКРУЖАЮЩИЙ МИР»</w:t>
      </w: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>Личностны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зультаты освоения курса «Окружающий мир»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 четвероклассников продолжится формирование: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-положительного отношения и интереса к изучению природы и человека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сознания своего продвижения в овладении знаниями и умениями; способности к самооценк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сознания себя как гражданина России, чувства гордости за свою родину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знаний основных правил поведения в природе и обществе, ориентация на их выпол</w:t>
        <w:softHyphen/>
        <w:t>нени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онимания необходимости здорового образа жизни, соблюдение правил безопасного поведения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чувства прекрасного на основе знакомства с природой и культурой родного края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онимания значения семьи в жизни человека и необходимости взаимопомощи в семье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устойчивого интереса к изучению природы, человека, истории страны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способности оценивать трудность предлагаемого задания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адекватной самооценк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чувства ответственности за выполнение своей части работы при работе в групп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установки на здоровый образ жизни и ее реализация в своем поведени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сознанных устойчивых эстетических предпочтений в мире природы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снов экологической культуры;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осознанного положительного отношения к культурным ценностям.</w:t>
      </w:r>
    </w:p>
    <w:p>
      <w:pPr>
        <w:pStyle w:val="Style14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Метапредметны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зультаты освоения курса «Окружающий мир»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Регулятив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ультаты освоения курса «Окружающий мир»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Четвероклассники научат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ринимать и сохранять цель познавательной деятельност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ланировать свои действия в соответствии с поставленной целью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существлять пошаговый и итоговый контроль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</w:rPr>
        <w:t>Четвероклассники получат возможность научить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самостоятельно планировать свои действия в соответствии с поставленной целью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самостоятельно адекватно оценивать правильность выполнения задания и вносить коррективы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Познаватель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зультаты освоения курса «Окружающий мир»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Четвероклассники научат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находить необходимую информацию в учебнике, справочной литератур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онимать информацию, представленную в виде текста, схемы, таблицы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использовать готовые модели (глобус) для объяснения природных явлений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существлять анализ (описание) объектов природы с выделением существенных и несущественных признаков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роводить сравнение и классификацию объектов природы по заданным признакам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устанавливать причинно-следственные связи изменений в природ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бобщать результаты наблюдений за погодой, неживой и живой природой, делать выводы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выделять существенную информацию из учебных и научно-популярных текстов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чащиеся получат возможность научить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существлять поиск информации с использованием ресурсов библиотек и Интернета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сравнивать и классифицировать объекты природы, самостоятельно выбирая ос</w:t>
        <w:softHyphen/>
        <w:t>нования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сопоставлять информацию, представленную в разных видах, обобщать и использо</w:t>
        <w:softHyphen/>
        <w:t>вать при выполнении заданий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устанавливать причинно-следственные связи изменений в природе, проводить ана</w:t>
        <w:softHyphen/>
        <w:t>логи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собирать краеведческий материал, описывать его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Коммуникативны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зультаты освоения курса «Окружающий мир»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Четвероклассники научат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сотрудничать с одноклассниками при выполнении заданий в пар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строить монологические и диалогические высказывания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обосновывать свою позицию, аргументировать выбор действий.</w:t>
      </w:r>
    </w:p>
    <w:p>
      <w:pPr>
        <w:pStyle w:val="Style14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Style14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Четвероклассники получат возможность научить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спределять обязанности при работе в групп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учитывать мнение партнера, аргументировано критиковать допущенные ошибки, обосновывать свое решение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редметные результаты освоения программного материала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Четвероклассники научат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пределять параметры погоды: температуру воздуха, направление ветра, облачность, осадки; предсказаниям погоды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читать план местности (представление);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-работать с географической картой (названия материков, океанов, условные обозначения границ, городов, равнин, гор, морей, рек)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пределять формы поверхности суши: равнины, горы, холмы, овраги; об изменении поверхности суши в результате воздействия солнца, воды, ветра, деятельности человека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давать характеристику горючим полезным ископаемым, рудам, удобрения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казы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необходимости бережного использования полезных ископаемых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ссказывать 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родном сообществе, признаках приспособленности растений и животных к условиям жизни в сообществах, некоторых взаимосвязях между обитателями природных сообществ, использовании и охране природных сообществ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ссказывать об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ях природы своего края: формы поверхности, важнейшие полезные ископаемые, водоёмы, почвы, природные и искусственные сообщества; об использовании и охране родного края, о правилах поведения в природ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ссказывать 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е Земли, её движении вокруг оси и солнца; изображении Земли на глобусе и карте полушарий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использовать карту нашей Родины, особенности природы и хозяйственной деятельности человека в основных природных зонах Росси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сравнивать основные этапы развития Российского государства, ключевые даты и события каждого этапа истории России.</w:t>
      </w:r>
    </w:p>
    <w:p>
      <w:pPr>
        <w:pStyle w:val="Style14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Style14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Четвероклассники смогут научиться:</w:t>
      </w:r>
      <w:r>
        <w:rPr>
          <w:color w:val="000000"/>
        </w:rPr>
        <w:t>-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роводить самостоятельные наблюдения в природе, давать характеристику погоды по результатам наблюдений за неделю, за месяц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читать план местности с помощью условных знаков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оказывать на карте и на глобусе материки и океаны, горы, равнины, моря, реки (без названия), границы России, некоторые города России (Москва, С-Петербург, Ростов, Таганрог…)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устанавливать связи между объектами и явлениями природы (в неживой природе, между неживой и живой природой, в живой природе, между природой и человеком)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риводить примеры полезных ископаемых (3-4), растений и животных (3-4) изученных природных сообществ и природных зон России (3-4)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риводить примеры сельскохозяйственных растений своего края (4-5)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ботать со схемами, таблицами и моделям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соблюдать правила поведения в природ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находить дополнительную информацию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находить на карте места важнейших исторических событий российской импери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ссказывать о ключевых событиях истории российского государства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ссказывать об основных событиях истории своего края.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Style14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чащиеся научат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роводить самостоятельно и под руководством учителя наблюдения в природе и элементарные опыты, используя простейшие приборы, фиксировать результаты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давать характеристику погоды по результатам наблюдений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оказывать на карте и глобусе границы России, некоторые города Росси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риводить примеры полезных ископаемых и доказывать необходимость их бережного использования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риводить примеры приспособленности растений и животных к условиям жизн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ссказывать о строении человеческого организма, физиологии основных органов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устанавливать связи между объектами и явлениями природы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рассказывать о форме Земли, ее движении вокруг своей ос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выполнять правила поведения в природе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чащиеся получат возможность научиться: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</w:rPr>
        <w:t>-приводить примеры приспособленности растений природных сообществ к совмест</w:t>
        <w:softHyphen/>
        <w:t>ной жизн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бъяснять некоторые взаимосвязи в природе, между природой и человеком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бъяснять, что такое круговорот воды в природе, защитная окраска животных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давать оценку влиянию деятельности человека на природу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пределять причины положительного и отрицательного воздействия хозяйственной деятельности человека на природу;</w:t>
      </w:r>
      <w:r>
        <w:rPr>
          <w:rFonts w:cs="Tahoma" w:ascii="Tahoma" w:hAnsi="Tahoma"/>
          <w:color w:val="000000"/>
          <w:sz w:val="18"/>
          <w:szCs w:val="18"/>
        </w:rPr>
        <w:br/>
        <w:t>-</w:t>
      </w:r>
      <w:r>
        <w:rPr>
          <w:color w:val="000000"/>
        </w:rPr>
        <w:t>участвовать в мероприятиях по охране природы.</w:t>
      </w:r>
    </w:p>
    <w:p>
      <w:pPr>
        <w:pStyle w:val="Style14"/>
        <w:rPr>
          <w:rFonts w:ascii="Tahoma" w:hAnsi="Tahoma" w:cs="Tahom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Человек и общество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чащиеся научат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выполнять правила поведения в обществ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зличать государственную символику Российской Федерации; показывать на карте границы Российской Федераци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зличать права и обязанности гражданина, ребенка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описывать достопримечательности столицы и родного края; показывать их на карте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различать и объяснять наиболее распространенные типы названий городских улиц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понимать значение денег и планирования бюджета для жизни общества и семь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характеризовать основные научные достижения ученых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чащиеся получат возможность научиться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писывать государственное устройство Российской Федерации; основные положения Конституции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характеризовать основные научные и культурные достижения своей страны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описывать культурные достопримечательности своего края.</w:t>
      </w:r>
    </w:p>
    <w:p>
      <w:pPr>
        <w:pStyle w:val="Style14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Система оценки достижения планируемых результатов освоения программы</w:t>
      </w:r>
    </w:p>
    <w:p>
      <w:pPr>
        <w:pStyle w:val="Style14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Изучение окружающего мира является специфическим предметом, так как подразуме</w:t>
        <w:softHyphen/>
        <w:t>вает умение делать выводы, классифицировать материал, формулировать понятия, владеть исследовательским инструментарием. Именно проверка уровня усвоения этих умений и на</w:t>
        <w:softHyphen/>
        <w:t>выков является целью контроля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истема оценки предметных достижений учащихся, предусмотренная в рабочей про</w:t>
        <w:softHyphen/>
        <w:t>грамме, предполагает: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ориентацию образовательного процесса на достижение планируемых результатов освоения содержания предмета и формирование универсальных учебных действий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оценку достижений обучающихся и оценку эффективности деятельности учителя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осуществление оценки динамики учебных достижений обучающихся;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- включение учащихся в контрольно-оценочную деятельность с тем, чтобы они при</w:t>
        <w:softHyphen/>
        <w:t>обретали навыки и привычку к самооценке и самоанализу (рефлексии);</w:t>
      </w:r>
    </w:p>
    <w:p>
      <w:pPr>
        <w:pStyle w:val="Style14"/>
        <w:rPr>
          <w:color w:val="000000"/>
        </w:rPr>
      </w:pPr>
      <w:r>
        <w:rPr>
          <w:color w:val="000000"/>
        </w:rPr>
        <w:t>-использование критериальной системы оценивания;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>9.КИМ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четверть 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ст по разделу «Страницы истории России»</w:t>
      </w:r>
    </w:p>
    <w:p>
      <w:pPr>
        <w:pStyle w:val="Normal"/>
        <w:rPr>
          <w:color w:val="000000"/>
        </w:rPr>
      </w:pPr>
      <w:r>
        <w:rPr>
          <w:color w:val="000000"/>
        </w:rPr>
        <w:t>1 вариа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Русские, украинцы, белорусы произошли от: а)восточных славян, б)западных славян,в)южных славян.</w:t>
      </w:r>
    </w:p>
    <w:p>
      <w:pPr>
        <w:pStyle w:val="Normal"/>
        <w:rPr>
          <w:color w:val="000000"/>
        </w:rPr>
      </w:pPr>
      <w:r>
        <w:rPr>
          <w:color w:val="000000"/>
        </w:rPr>
        <w:t>2)Пергамент-это материал для письма из :а)берёзовой коры,б)телячьей кожи,в)папируса.</w:t>
      </w:r>
    </w:p>
    <w:p>
      <w:pPr>
        <w:pStyle w:val="Normal"/>
        <w:rPr>
          <w:color w:val="000000"/>
        </w:rPr>
      </w:pPr>
      <w:r>
        <w:rPr>
          <w:color w:val="000000"/>
        </w:rPr>
        <w:t>3)Как назывался город,который стойко и упорно сопротивлялся монголам? а)Новгород, б)Киев, в)Козельск.</w:t>
      </w:r>
    </w:p>
    <w:p>
      <w:pPr>
        <w:pStyle w:val="Normal"/>
        <w:rPr>
          <w:color w:val="000000"/>
        </w:rPr>
      </w:pPr>
      <w:r>
        <w:rPr>
          <w:color w:val="000000"/>
        </w:rPr>
        <w:t>4)Как прозвали московского князя Ивана Даниловича? А)Калита,б)Красное Солнышко,в)Невский.</w:t>
      </w:r>
    </w:p>
    <w:p>
      <w:pPr>
        <w:pStyle w:val="Normal"/>
        <w:rPr/>
      </w:pPr>
      <w:r>
        <w:rPr>
          <w:color w:val="000000"/>
        </w:rPr>
        <w:t>5)Кто автор «Грамматики», по которой учился Ломоносов?а)Мелентий Смотрицкий,б)Василий Бурцов,в)Карион Истомин.</w:t>
      </w:r>
    </w:p>
    <w:p>
      <w:pPr>
        <w:pStyle w:val="Normal"/>
        <w:rPr/>
      </w:pPr>
      <w:r>
        <w:rPr>
          <w:color w:val="000000"/>
        </w:rPr>
        <w:t>6)Кто призвал русских людей в начале 17 века постоять за родную землю? А)Кирилл Мифодий,б)Минин и Пожарский,в)царь Фёдор.</w:t>
      </w:r>
    </w:p>
    <w:p>
      <w:pPr>
        <w:pStyle w:val="Normal"/>
        <w:rPr/>
      </w:pPr>
      <w:r>
        <w:rPr>
          <w:color w:val="000000"/>
        </w:rPr>
        <w:t>7)На Сенатской площади в Санкт-Петербурге при Екатерине второй был воздвигнут памятник:а)Минину и Пожарскому,Б0Суворову,в)Петру Великому.</w:t>
      </w:r>
    </w:p>
    <w:p>
      <w:pPr>
        <w:pStyle w:val="Normal"/>
        <w:rPr>
          <w:color w:val="000000"/>
        </w:rPr>
      </w:pPr>
      <w:r>
        <w:rPr>
          <w:color w:val="000000"/>
        </w:rPr>
        <w:t>8)Кто в 1790 году стал командующим Черноморским флотом?а)Ф.Ф.Ушаков,б)А.В.Суворов,в)М.И.Кутузов.</w:t>
      </w:r>
    </w:p>
    <w:p>
      <w:pPr>
        <w:pStyle w:val="Normal"/>
        <w:rPr>
          <w:color w:val="000000"/>
        </w:rPr>
      </w:pPr>
      <w:r>
        <w:rPr>
          <w:color w:val="000000"/>
        </w:rPr>
        <w:t>9)Когда к власти пришла партия большевиков?а)7 ноября 1914г.,б)в феврале 1917г.,в)7 ноября 1917 г.</w:t>
      </w:r>
    </w:p>
    <w:p>
      <w:pPr>
        <w:pStyle w:val="Normal"/>
        <w:rPr>
          <w:color w:val="000000"/>
        </w:rPr>
      </w:pPr>
      <w:r>
        <w:rPr>
          <w:color w:val="000000"/>
        </w:rPr>
        <w:t>10)Когда началась Великая Отечественная война?а)22июня 1941 г.,б)9 мая 1945г., в)в 1939 год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вариа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)Один из главным богов у славян был:1)Зевс,б)Перун,в)Посейдон.</w:t>
      </w:r>
    </w:p>
    <w:p>
      <w:pPr>
        <w:pStyle w:val="Normal"/>
        <w:rPr>
          <w:color w:val="000000"/>
        </w:rPr>
      </w:pPr>
      <w:r>
        <w:rPr>
          <w:color w:val="000000"/>
        </w:rPr>
        <w:t>2)Летопись «Повесть временных лет» писал:а)Нестор,б)Сергий Радонежский,в)Мефодий.</w:t>
      </w:r>
    </w:p>
    <w:p>
      <w:pPr>
        <w:pStyle w:val="Normal"/>
        <w:rPr>
          <w:color w:val="000000"/>
        </w:rPr>
      </w:pPr>
      <w:r>
        <w:rPr>
          <w:color w:val="000000"/>
        </w:rPr>
        <w:t>3)Поход на Русь в 1237 году возглавил хан:а)Чингисхан,б)Ахмат,в)Батый.</w:t>
      </w:r>
    </w:p>
    <w:p>
      <w:pPr>
        <w:pStyle w:val="Normal"/>
        <w:rPr>
          <w:color w:val="000000"/>
        </w:rPr>
      </w:pPr>
      <w:r>
        <w:rPr>
          <w:color w:val="000000"/>
        </w:rPr>
        <w:t>4)Как прозвали новгородского князя Александра?а)Невский б)Долгорукий,в)Мудрый.</w:t>
      </w:r>
    </w:p>
    <w:p>
      <w:pPr>
        <w:pStyle w:val="Normal"/>
        <w:rPr/>
      </w:pPr>
      <w:r>
        <w:rPr>
          <w:color w:val="000000"/>
        </w:rPr>
        <w:t>5)Какой князь сделал первый решительный шаг, чтобы избавиться от ордынцев?а)Александр,б)Ярослав,в)Иван Третий.</w:t>
      </w:r>
    </w:p>
    <w:p>
      <w:pPr>
        <w:pStyle w:val="Normal"/>
        <w:rPr>
          <w:color w:val="000000"/>
        </w:rPr>
      </w:pPr>
      <w:r>
        <w:rPr>
          <w:color w:val="000000"/>
        </w:rPr>
        <w:t>6)Под каким названием в истории остался Пётр Первый?а)Великий,б)Грозный,в)Мудрый.</w:t>
      </w:r>
    </w:p>
    <w:p>
      <w:pPr>
        <w:pStyle w:val="Normal"/>
        <w:rPr>
          <w:color w:val="000000"/>
        </w:rPr>
      </w:pPr>
      <w:r>
        <w:rPr>
          <w:color w:val="000000"/>
        </w:rPr>
        <w:t>7)Ломоносов был сыном:а)князя,б)рыбака,в)дворянина.</w:t>
      </w:r>
    </w:p>
    <w:p>
      <w:pPr>
        <w:pStyle w:val="Normal"/>
        <w:rPr>
          <w:color w:val="000000"/>
        </w:rPr>
      </w:pPr>
      <w:r>
        <w:rPr>
          <w:color w:val="000000"/>
        </w:rPr>
        <w:t>8)Бородинская битва произошла:а)26 мая 1812г.,б)26 августа 1912г.,в)26 августа 1812 г.</w:t>
      </w:r>
    </w:p>
    <w:p>
      <w:pPr>
        <w:pStyle w:val="Normal"/>
        <w:rPr>
          <w:color w:val="000000"/>
        </w:rPr>
      </w:pPr>
      <w:r>
        <w:rPr>
          <w:color w:val="000000"/>
        </w:rPr>
        <w:t>9)Кто был последним российским государем?а)Иван Третий,б)Николай Второй,в)Александр Второй.</w:t>
      </w:r>
    </w:p>
    <w:p>
      <w:pPr>
        <w:pStyle w:val="Normal"/>
        <w:rPr>
          <w:color w:val="000000"/>
        </w:rPr>
      </w:pPr>
      <w:r>
        <w:rPr>
          <w:color w:val="000000"/>
        </w:rPr>
        <w:t>10)Какой день стал Днём Победы в ВОВ?а)9мая,б)1 Мая.в)7 ноябр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 четвер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Тест.  Русь расправляет крылья</w:t>
      </w:r>
    </w:p>
    <w:p>
      <w:pPr>
        <w:pStyle w:val="Normal"/>
        <w:rPr>
          <w:color w:val="000000"/>
        </w:rPr>
      </w:pPr>
      <w:r>
        <w:rPr>
          <w:color w:val="000000"/>
        </w:rPr>
        <w:t>1. В какой группе перечислены города, наиболее удалённые от орды?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1. Москва, Тверь, Ярославль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2. Владимир, Киев, Переяславль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3. Рязань, Козельск, Смоленск</w:t>
      </w:r>
    </w:p>
    <w:p>
      <w:pPr>
        <w:pStyle w:val="Normal"/>
        <w:rPr>
          <w:color w:val="000000"/>
        </w:rPr>
      </w:pPr>
      <w:r>
        <w:rPr>
          <w:color w:val="000000"/>
        </w:rPr>
        <w:t>2. Что в переводе с древнерусского означает слово «калита»?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    </w:t>
      </w:r>
      <w:r>
        <w:rPr>
          <w:i/>
          <w:iCs/>
          <w:color w:val="000000"/>
        </w:rPr>
        <w:t>1. сумка      2. дверь, калитка        3. кошель</w:t>
      </w:r>
    </w:p>
    <w:p>
      <w:pPr>
        <w:pStyle w:val="Normal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. Какой город при Иване Калите стал центром русского княжества?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1. Киев     2. Владимир          3. Москва</w:t>
      </w:r>
    </w:p>
    <w:p>
      <w:pPr>
        <w:pStyle w:val="Normal"/>
        <w:rPr>
          <w:color w:val="000000"/>
        </w:rPr>
      </w:pPr>
      <w:r>
        <w:rPr>
          <w:color w:val="000000"/>
        </w:rPr>
        <w:t>4. Какие территории Руси стали центром её возрождения после нападения захватчиков? 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    </w:t>
      </w:r>
      <w:r>
        <w:rPr>
          <w:i/>
          <w:iCs/>
          <w:color w:val="000000"/>
        </w:rPr>
        <w:t>1. Южные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2.  Юго-западные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3. Северо-восточные</w:t>
      </w:r>
    </w:p>
    <w:p>
      <w:pPr>
        <w:pStyle w:val="Normal"/>
        <w:rPr>
          <w:color w:val="000000"/>
        </w:rPr>
      </w:pPr>
      <w:r>
        <w:rPr>
          <w:color w:val="000000"/>
        </w:rPr>
        <w:t>5. Менялась ли территория княжества при Иване Калите?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1. стала больше, чем была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2. стала меньше, чем была,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3. не менялась</w:t>
      </w:r>
    </w:p>
    <w:p>
      <w:pPr>
        <w:pStyle w:val="Normal"/>
        <w:rPr>
          <w:color w:val="000000"/>
        </w:rPr>
      </w:pPr>
      <w:r>
        <w:rPr>
          <w:color w:val="000000"/>
        </w:rPr>
        <w:t>6. В каком веке возник Троицкий монастырь?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  </w:t>
      </w:r>
      <w:r>
        <w:rPr>
          <w:i/>
          <w:iCs/>
          <w:color w:val="000000"/>
        </w:rPr>
        <w:t>1. в XII веке        2. в XIV веке           3. в XIX веке</w:t>
      </w:r>
    </w:p>
    <w:p>
      <w:pPr>
        <w:pStyle w:val="Normal"/>
        <w:rPr>
          <w:color w:val="000000"/>
        </w:rPr>
      </w:pPr>
      <w:r>
        <w:rPr>
          <w:color w:val="000000"/>
        </w:rPr>
        <w:t>7. Из чего при Иване Калите стали возводить соборы?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  </w:t>
      </w:r>
      <w:r>
        <w:rPr>
          <w:i/>
          <w:iCs/>
          <w:color w:val="000000"/>
        </w:rPr>
        <w:t>1.  из гранита         2. из известняка     3. из кирпича</w:t>
      </w:r>
    </w:p>
    <w:p>
      <w:pPr>
        <w:pStyle w:val="Normal"/>
        <w:rPr>
          <w:color w:val="000000"/>
        </w:rPr>
      </w:pPr>
      <w:r>
        <w:rPr>
          <w:color w:val="000000"/>
        </w:rPr>
        <w:t>8. В какой группе перечислены ремесленники, изготавливающие вооружение и доспехи?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  </w:t>
      </w:r>
      <w:r>
        <w:rPr>
          <w:i/>
          <w:iCs/>
          <w:color w:val="000000"/>
        </w:rPr>
        <w:t>1. охотники, лучники, бортники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</w:t>
      </w:r>
      <w:r>
        <w:rPr>
          <w:i/>
          <w:iCs/>
          <w:color w:val="000000"/>
        </w:rPr>
        <w:t>2. камнерезы, кузнецы, кожевники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  </w:t>
      </w:r>
      <w:r>
        <w:rPr>
          <w:i/>
          <w:iCs/>
          <w:color w:val="000000"/>
        </w:rPr>
        <w:t>3. бронники, кольчужники, щитники</w:t>
      </w:r>
    </w:p>
    <w:p>
      <w:pPr>
        <w:pStyle w:val="Normal"/>
        <w:rPr>
          <w:color w:val="000000"/>
        </w:rPr>
      </w:pPr>
      <w:r>
        <w:rPr>
          <w:color w:val="000000"/>
        </w:rPr>
        <w:t>9. Из какого материала была выстроена стена Московского Кремля при Иване Калите?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   </w:t>
      </w:r>
      <w:r>
        <w:rPr>
          <w:i/>
          <w:iCs/>
          <w:color w:val="000000"/>
        </w:rPr>
        <w:t>1. из дуба      2. из известняка           3. из кирпича</w:t>
      </w:r>
    </w:p>
    <w:p>
      <w:pPr>
        <w:pStyle w:val="Normal"/>
        <w:rPr>
          <w:color w:val="000000"/>
        </w:rPr>
      </w:pPr>
      <w:r>
        <w:rPr>
          <w:color w:val="000000"/>
        </w:rPr>
        <w:t>10. Как называлось место торговли возле Кремля?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1. базар         2. рынок         3. торжищ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 четверт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>Тест по теме «Современная Россия»</w:t>
      </w:r>
      <w:r>
        <w:rPr>
          <w:color w:val="000000"/>
        </w:rPr>
        <w:br/>
        <w:br/>
      </w:r>
      <w:r>
        <w:rPr>
          <w:b/>
          <w:bCs/>
          <w:color w:val="000000"/>
        </w:rPr>
        <w:t>1. Наша страна называется            __________         , её столица ____________________ </w:t>
        <w:br/>
        <w:t>2.Моря какого океана не омывают Россию? </w:t>
        <w:br/>
      </w:r>
      <w:r>
        <w:rPr>
          <w:color w:val="000000"/>
        </w:rPr>
        <w:t>а). Индийского                               в). Северного Ледовитого </w:t>
        <w:br/>
        <w:t>б). Атлантического                        г). Тихого</w:t>
        <w:br/>
      </w:r>
      <w:r>
        <w:rPr>
          <w:b/>
          <w:bCs/>
          <w:color w:val="000000"/>
        </w:rPr>
        <w:t>3. Что называют Каменным поясом земли Русской? </w:t>
        <w:br/>
      </w:r>
      <w:r>
        <w:rPr>
          <w:color w:val="000000"/>
        </w:rPr>
        <w:t>1) Уральские горы                 3) Алтай </w:t>
        <w:br/>
        <w:t>2) Кавказские горы               4) Русскую равнину </w:t>
        <w:br/>
      </w:r>
      <w:r>
        <w:rPr>
          <w:b/>
          <w:bCs/>
          <w:color w:val="000000"/>
        </w:rPr>
        <w:t>4. В каком озере на территории России находятся самые большие запасы пресной воды в мире? </w:t>
        <w:br/>
      </w:r>
      <w:r>
        <w:rPr>
          <w:color w:val="000000"/>
        </w:rPr>
        <w:t>1) Онежское                            3) Ладожское</w:t>
        <w:br/>
        <w:t>2) Байкал                                 4) Белое </w:t>
        <w:br/>
      </w:r>
      <w:r>
        <w:rPr>
          <w:b/>
          <w:bCs/>
          <w:color w:val="000000"/>
        </w:rPr>
        <w:t>5. Кто является главой нашего государства? Обведи нужную букву.</w:t>
        <w:br/>
      </w:r>
      <w:r>
        <w:rPr>
          <w:color w:val="000000"/>
        </w:rPr>
        <w:t>а). Спикер                             в). Президент.</w:t>
        <w:br/>
        <w:t>б). Царь                                 г). Министр</w:t>
        <w:br/>
      </w:r>
      <w:r>
        <w:rPr>
          <w:b/>
          <w:bCs/>
          <w:color w:val="000000"/>
        </w:rPr>
        <w:t>6.Какая власть не входит в Государственную власть РФ ?</w:t>
        <w:br/>
      </w:r>
      <w:r>
        <w:rPr>
          <w:color w:val="000000"/>
        </w:rPr>
        <w:t>а). Судебная власть                                в). Законодательная власть </w:t>
        <w:br/>
        <w:t>б). Исполнительная власть                    г). Народная власть</w:t>
        <w:br/>
      </w:r>
      <w:r>
        <w:rPr>
          <w:b/>
          <w:bCs/>
          <w:color w:val="000000"/>
        </w:rPr>
        <w:t>7.Кто в нашей стране принимает законы?</w:t>
        <w:br/>
      </w:r>
      <w:r>
        <w:rPr>
          <w:color w:val="000000"/>
        </w:rPr>
        <w:t>а). Президент                                         в).Совет Федерации</w:t>
        <w:br/>
        <w:t>б). Государственная Дума                    г). Народ</w:t>
        <w:br/>
      </w:r>
      <w:r>
        <w:rPr>
          <w:b/>
          <w:bCs/>
          <w:color w:val="000000"/>
        </w:rPr>
        <w:t>8.Кто в нашей стране осуществляет исполнительную власть?</w:t>
        <w:br/>
      </w:r>
      <w:r>
        <w:rPr>
          <w:color w:val="000000"/>
        </w:rPr>
        <w:t>а). президент.                       в) правительство</w:t>
        <w:br/>
        <w:t>б). министр                           г) суд</w:t>
        <w:br/>
      </w:r>
      <w:r>
        <w:rPr>
          <w:b/>
          <w:bCs/>
          <w:color w:val="000000"/>
        </w:rPr>
        <w:t>9.Что входит в судебную власть?</w:t>
        <w:br/>
      </w:r>
      <w:r>
        <w:rPr>
          <w:color w:val="000000"/>
        </w:rPr>
        <w:t>а). Прокуратура                в). Суд</w:t>
        <w:br/>
        <w:t>б). Полиция                       г). Добровольные дружины </w:t>
        <w:br/>
      </w:r>
      <w:r>
        <w:rPr>
          <w:b/>
          <w:bCs/>
          <w:color w:val="000000"/>
        </w:rPr>
        <w:t>10.Укажи порядок расположения полос на Государственном флаге Российской Федерации (снизу вверх):</w:t>
      </w:r>
      <w:r>
        <w:rPr>
          <w:color w:val="000000"/>
        </w:rPr>
        <w:br/>
        <w:t>а) красная, синяя, белая;                   в) белая, синяя, красная; </w:t>
        <w:br/>
        <w:t>б) синяя, красная, белая;                   г) белая, красная, синяя</w:t>
        <w:br/>
      </w:r>
      <w:r>
        <w:rPr>
          <w:b/>
          <w:bCs/>
          <w:color w:val="000000"/>
        </w:rPr>
        <w:t>11.Что держит в лапах двуглавый орёл, изображенный на Государственном гербе России? Обведи нужную букву.</w:t>
        <w:br/>
      </w:r>
      <w:r>
        <w:rPr>
          <w:color w:val="000000"/>
        </w:rPr>
        <w:t>а) серебряное копьё               б) скипетр и державу;                   в) лук и стрелы.</w:t>
        <w:br/>
      </w:r>
      <w:r>
        <w:rPr>
          <w:b/>
          <w:bCs/>
          <w:color w:val="000000"/>
        </w:rPr>
        <w:t>12. Назови государственные праздники России.</w:t>
        <w:br/>
      </w:r>
      <w:r>
        <w:rPr>
          <w:color w:val="000000"/>
        </w:rPr>
        <w:t>1) День России                      3) День Конституции </w:t>
        <w:br/>
        <w:t>2) День Государственного флага Российской Федерации                    4) День полиции</w:t>
        <w:br/>
      </w:r>
      <w:r>
        <w:rPr>
          <w:b/>
          <w:bCs/>
          <w:color w:val="000000"/>
        </w:rPr>
        <w:t>13. Какие права есть у гражданина Российской Федерации?</w:t>
        <w:br/>
      </w:r>
      <w:r>
        <w:rPr>
          <w:color w:val="000000"/>
        </w:rPr>
        <w:t>1) на образование                   3) на отдых </w:t>
        <w:br/>
        <w:t>2) на труд                                4) на разрушение памятников культуры</w:t>
        <w:br/>
      </w:r>
      <w:r>
        <w:rPr>
          <w:b/>
          <w:bCs/>
          <w:color w:val="000000"/>
        </w:rPr>
        <w:t>14. Что значит быть гражданином? Обведи буквы правильных ответов.</w:t>
        <w:br/>
      </w:r>
      <w:r>
        <w:rPr>
          <w:color w:val="000000"/>
        </w:rPr>
        <w:t>а) иметь обязанности;                          в) соблюдать правила дорожного движения;</w:t>
        <w:br/>
        <w:t>б) исполнять законы;                           г) иметь права.</w:t>
        <w:br/>
        <w:br/>
      </w:r>
      <w:r>
        <w:rPr>
          <w:b/>
          <w:bCs/>
          <w:color w:val="000000"/>
        </w:rPr>
        <w:t>15.Соедини стрелками:</w:t>
      </w:r>
      <w:r>
        <w:rPr>
          <w:color w:val="000000"/>
        </w:rPr>
        <w:br/>
        <w:t>4 ноября                                        День России</w:t>
        <w:br/>
        <w:t>8 марта                                          День Победы</w:t>
        <w:br/>
        <w:t>1 мая                                             День народного единства</w:t>
        <w:br/>
        <w:t>9 мая                                             Праздник Весны и Труда</w:t>
        <w:br/>
        <w:t>23 февраля                                   Международный женский день</w:t>
        <w:br/>
        <w:t>12 июня                                       День защитника Отечества</w:t>
        <w:br/>
        <w:t>1 января                                       Новогодний праздник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</w:rPr>
        <w:t>16.Что является основой нравственности?</w:t>
      </w:r>
      <w:r>
        <w:rPr>
          <w:color w:val="000000"/>
        </w:rPr>
        <w:br/>
        <w:t>а). Культура</w:t>
        <w:br/>
        <w:t>б). Совесть</w:t>
        <w:br/>
        <w:t>в). Доброта</w:t>
        <w:br/>
        <w:t>г). Честность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четверть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УТЕШЕСТВИЕ ПО РОССИИ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Класс: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Ф. И. О. ученика: 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.  Пещера на Урале, в которой сохранились рисунки первобытных людей</w:t>
      </w:r>
    </w:p>
    <w:tbl>
      <w:tblPr>
        <w:tblW w:w="16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8002"/>
      </w:tblGrid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6"/>
            <w:bookmarkStart w:id="1" w:name="d858e4c7768669cb2f2e536630b685f2630e0859"/>
            <w:bookmarkEnd w:id="0"/>
            <w:bookmarkEnd w:id="1"/>
            <w:r>
              <w:rPr>
                <w:color w:val="000000"/>
                <w:sz w:val="28"/>
                <w:szCs w:val="28"/>
              </w:rPr>
              <w:t>А. Капова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В. Кунгурская</w:t>
            </w:r>
          </w:p>
        </w:tc>
      </w:tr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Б. Сказ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. Дивья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. Старинный русский город, расположенный на границе между Европой  и Азией</w:t>
      </w:r>
    </w:p>
    <w:tbl>
      <w:tblPr>
        <w:tblW w:w="16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8002"/>
      </w:tblGrid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2" w:name="7"/>
            <w:bookmarkStart w:id="3" w:name="dba590ad6934768230d0b3a0ba4e1136eae5ac6c"/>
            <w:bookmarkEnd w:id="2"/>
            <w:bookmarkEnd w:id="3"/>
            <w:r>
              <w:rPr>
                <w:color w:val="000000"/>
                <w:sz w:val="28"/>
                <w:szCs w:val="28"/>
              </w:rPr>
              <w:t>А. Уфа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В. Оренбург</w:t>
            </w:r>
          </w:p>
        </w:tc>
      </w:tr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Б. Екатеринбург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. Дивья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. Близ какого сибирского города находится природный заповедник столбы?</w:t>
      </w:r>
    </w:p>
    <w:tbl>
      <w:tblPr>
        <w:tblW w:w="16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8002"/>
      </w:tblGrid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4" w:name="8"/>
            <w:bookmarkStart w:id="5" w:name="225c5df79e5db61e805fd89ddd13310b9bffcee5"/>
            <w:bookmarkEnd w:id="4"/>
            <w:bookmarkEnd w:id="5"/>
            <w:r>
              <w:rPr>
                <w:color w:val="000000"/>
                <w:sz w:val="28"/>
                <w:szCs w:val="28"/>
              </w:rPr>
              <w:t>А.  Улан-Уде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В. Якутск</w:t>
            </w:r>
          </w:p>
        </w:tc>
      </w:tr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Б. Красноярск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Г. Иркутск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4.  Продолжи предло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здавна на Дальнем Востоке нашей страны живу 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5. Вставь название город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____________ - один из самых старинных городов Сибири, столица современной Якутии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6. Соедини стрелками  имена знаменитых людей с названиями городов, в которых они жили.</w:t>
      </w:r>
    </w:p>
    <w:tbl>
      <w:tblPr>
        <w:tblW w:w="16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8002"/>
      </w:tblGrid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6" w:name="9"/>
            <w:bookmarkStart w:id="7" w:name="f5cb34668822e0441ada006c78b2ee56d1ba4cae"/>
            <w:bookmarkEnd w:id="6"/>
            <w:bookmarkEnd w:id="7"/>
            <w:r>
              <w:rPr>
                <w:color w:val="000000"/>
                <w:sz w:val="28"/>
                <w:szCs w:val="28"/>
              </w:rPr>
              <w:t>1. Ф. Г. Волков (основатель русского театра)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      </w:t>
            </w:r>
            <w:r>
              <w:rPr>
                <w:color w:val="000000"/>
                <w:sz w:val="28"/>
                <w:szCs w:val="28"/>
              </w:rPr>
              <w:t>А. Кострома</w:t>
            </w:r>
          </w:p>
        </w:tc>
      </w:tr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. М. Романов (царь)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      </w:t>
            </w:r>
            <w:r>
              <w:rPr>
                <w:color w:val="000000"/>
                <w:sz w:val="28"/>
                <w:szCs w:val="28"/>
              </w:rPr>
              <w:t>Б. Ярославль</w:t>
            </w:r>
          </w:p>
        </w:tc>
      </w:tr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3. И. И. Левитан (художник)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      </w:t>
            </w:r>
            <w:r>
              <w:rPr>
                <w:color w:val="000000"/>
                <w:sz w:val="28"/>
                <w:szCs w:val="28"/>
              </w:rPr>
              <w:t>В. Плес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7. Подпиши праздники народ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Коряки - 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Татары - 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Русские - 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варцы (и все народы Дагестана) - _________________________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8. Соотнес названия городов с их гербами</w:t>
      </w:r>
    </w:p>
    <w:tbl>
      <w:tblPr>
        <w:tblW w:w="1600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8002"/>
      </w:tblGrid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8" w:name="10"/>
            <w:bookmarkStart w:id="9" w:name="0a5eecc190ab353c696f101047933b81ff47d598"/>
            <w:bookmarkEnd w:id="8"/>
            <w:bookmarkEnd w:id="9"/>
            <w:r>
              <w:rPr>
                <w:color w:val="000000"/>
                <w:sz w:val="28"/>
                <w:szCs w:val="28"/>
              </w:rPr>
              <w:t>Суздаль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01420" cy="15055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  <w:r>
              <w:rPr>
                <w:rFonts w:eastAsia="Arial" w:cs="Arial" w:ascii="Arial" w:hAnsi="Arial"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Коломна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313815" cy="1532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глич</w:t>
            </w:r>
          </w:p>
        </w:tc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113155" cy="13989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9. Используя карту, выпиши названия городов юга Росс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10. Что бы ты мог рассказать про свой край своему сверстнику из другой местности? Напиш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Критерии оценивания по окружающему мир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пределение уровня развития умений и навыков по окружающему миру производится в соответствии с требованием программы на основе анализа результатов бесед, наблюдений, практических работ и дидактических иг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</w:rPr>
        <w:t>Высокому уровню</w:t>
      </w:r>
      <w:r>
        <w:rPr>
          <w:color w:val="000000"/>
        </w:rPr>
        <w:t> развития этих умений и навыков соответствуют ответы, представляющие собой правильные, логически законченные рассказы с опорой на свои непосредственные наблюдения явлений  в окружающем природном и социальном мире. Ученик способен установить и раскрыть возможные взаимосвязи, умеет применять свои знания на практике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</w:rPr>
        <w:t>Повышенному уровню</w:t>
      </w:r>
      <w:r>
        <w:rPr>
          <w:color w:val="000000"/>
        </w:rPr>
        <w:t> развития умений и навыков по этому предмету соответствуют ответы, построенные как правильные, логически законченные рассказы, но ученик допускает отдельные неточности в изложении фактического материал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</w:rPr>
        <w:t>Среднему уровню</w:t>
      </w:r>
      <w:r>
        <w:rPr>
          <w:color w:val="000000"/>
        </w:rPr>
        <w:t> развития умений и навыков по этому предмету соответствуют ответы, в которых ученик неполно раскрывает взаимосвязи явлений, испытывает трудности в применении своих знаний на практике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i/>
          <w:iCs/>
          <w:color w:val="000000"/>
        </w:rPr>
        <w:t>Ниже среднего уровня</w:t>
      </w:r>
      <w:r>
        <w:rPr>
          <w:color w:val="000000"/>
        </w:rPr>
        <w:t>  развития этих умений и навыков соответствуют ответы, в которых ученик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ОРМЫ ОЦЕНОК ПО ОКРУЖАЮЩЕМУ МИР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Основная цель контроля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 Знания и умения учащихся по природоведению оцениваются по результатам устного опроса, наблюдений, тестов и практически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При письменной проверке знаний по предметам естественно-научного и обществоведческого направления используются такие контрольные работы, которые не требуют полного обязательного письменного ответа, что связано с недостаточными возможностями письменной речи учащих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Целесообразно поэтому тестовые задания типа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иск ошиб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выбор отве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одолжение или исправление высказы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дания целесообразно строить как дифференцированные, что позволит проверить и учесть в дальнейшей работе индивидуальный темп продвижения учащихс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тметка "5"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тметка "4" 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ю материала, в использовании отдельных практических работ. Все эти недочеты ученик легко исправляет сам при указании на них учителе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тметка "3" ставится ученику, если он усвоил основное содержание учебного материала, но допускает фактические ошибки, не умеет использовать результаты своих наблюдений в природе, затрудняется устанавливать предусмотренные программой связи между объектами и явлениями природы, в выполнении практических работ, но может исправить перечисленные недочеты с помощью учител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метка "2" 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Отметка "1" ставится ученику, если он обнаруживает полное незнание программного материала, не справляется с выполнением практических работ даже с помощью уч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ценка тес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 Тест включает задания средней трудности. Проверка может проводиться как по всему тесту, так и отдельно по раздела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чащихся следует подготовить заранее к выполнению работы. Для этого надо выделить 10- 15 минут в конце одного из предшествующих уроков. Рекомендуется записать на доске 1-2 задания, аналогичные включенным в тест и выполнить их вместе с учащимис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метка "5"- ставится ученику, если он выполнил правильно 90 – 100 % 4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Отметка "4"- ставится ученику, если он выполнил правильно 77 – 89 %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тметка "3"- ставится ученику, если он выполнил правильно 60 – 76 %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тметка "2"- ставится ученику, если он выполнил правильно 50 – 59 %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тметка "1"- ставится ученику, если он выполнил правильно менее 50 % от всей работы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тметки за практическую работ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тавятся с учетом понимания учащимися цели задачи, правильности ее выполнения (учитывается соответствие действий заданиям, умение обращаться с оборудованием, аккуратность выполнения работы, соблюдение правил техники безопасности), способности описать свои действия и наблюдения, а также сделать необходимые вывод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метка «5» ставится, если ученик правильно определяет задачу работы, правильно выполняет необходимые действия, осмысленно и четко описывает свои действия и наблюдения, правильно формулирует в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Отметка «4» ставится, если ученик правильно определяет задачу, работы, при выполнении работы допускает незначительные ошибки. В целом осмысленно и четко описывает свои действия и наблюдения. Но допускает неточность, правильно формулирует вывод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метка «3» ставится, если ученик допустил неточность в определении задачи работы, допускает существенные ошибки при выполнении работы, неточность и ошибки при описании своих действий и наблюдений, формулировании выв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Отметка «2» ставится, если ученик не может определить задачу работы, допускает существенные ошибки при выполнении работы, формулирует выводы с помощью уч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Отметка «1» ставится, если ученик не может определить задачу работы, допускает существенные ошибки при выполнении работы, не может сформулировать выводы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ind w:left="78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корректировки календарно-тематического планирования</w:t>
      </w:r>
    </w:p>
    <w:p>
      <w:pPr>
        <w:pStyle w:val="Normal"/>
        <w:ind w:firstLine="708"/>
        <w:jc w:val="center"/>
        <w:rPr/>
      </w:pPr>
      <w:r>
        <w:rPr>
          <w:b/>
        </w:rPr>
        <w:t>по окружающему миру за 2017-2018 учебный год класс 5Б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итель Галимова А.Э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3256"/>
        <w:gridCol w:w="1698"/>
        <w:gridCol w:w="1698"/>
        <w:gridCol w:w="1844"/>
        <w:gridCol w:w="1981"/>
        <w:gridCol w:w="2421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проведения по факту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чина                        корректировки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для проведения корректирующих мероприятий</w:t>
            </w:r>
          </w:p>
        </w:tc>
      </w:tr>
      <w:tr>
        <w:trPr/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б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Екатерина Великая.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2.01.18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2.01.18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Актированный день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color w:val="000000"/>
                <w:lang w:eastAsia="ar-SA"/>
              </w:rPr>
              <w:t>Дистанционное консультирование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иказ от 22.01.18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  <w:r>
              <w:rPr>
                <w:color w:val="000000"/>
                <w:lang w:eastAsia="ar-SA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>Отечественная война 1812 год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4.01.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1.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рованный ден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истанционное консультирова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каз от 24.01.18 №41</w:t>
            </w:r>
          </w:p>
        </w:tc>
      </w:tr>
      <w:tr>
        <w:trPr/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 б</w:t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44" w:leader="none"/>
              </w:tabs>
              <w:jc w:val="both"/>
              <w:rPr/>
            </w:pPr>
            <w:r>
              <w:rPr/>
              <w:t xml:space="preserve">Великая война и Великая Победа.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6.02.18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6.02.18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Актированный день</w:t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color w:val="000000"/>
                <w:lang w:eastAsia="ar-SA"/>
              </w:rPr>
              <w:t>Дистанционное консультирование</w:t>
            </w:r>
          </w:p>
        </w:tc>
        <w:tc>
          <w:tcPr>
            <w:tcW w:w="2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риказ от 26.02.18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88.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б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Страна, открывшая путь в космос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.02.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8.02.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ти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истанционное консультирова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каз от 27.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12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 б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Страна, открывшая путь в космос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3.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3.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/>
              <w:t xml:space="preserve">  </w:t>
            </w:r>
            <w:r>
              <w:rPr/>
              <w:t>Каранти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истанционное консультирова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от 27.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8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 б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/>
              <w:t>Достопримечательности моего кра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3.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3.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т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истанционное консультирова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иказ от 27.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en-US"/>
              </w:rPr>
              <w:t>5 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Достопримечательности моего кра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03.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.03.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рованный</w:t>
            </w:r>
            <w:r>
              <w:rPr>
                <w:color w:val="000000"/>
                <w:lang w:val="en-US"/>
              </w:rPr>
              <w:t xml:space="preserve"> ден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истанционное консультирова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lang w:val="en-US"/>
              </w:rPr>
              <w:t xml:space="preserve"> 12.03.18  №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left" w:pos="42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86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4">
    <w:name w:val="c4"/>
    <w:basedOn w:val="Style11"/>
    <w:qFormat/>
    <w:rPr/>
  </w:style>
  <w:style w:type="character" w:styleId="C2">
    <w:name w:val="c2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15">
    <w:name w:val="c15"/>
    <w:basedOn w:val="Style11"/>
    <w:qFormat/>
    <w:rPr/>
  </w:style>
  <w:style w:type="character" w:styleId="C38">
    <w:name w:val="c38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0">
    <w:name w:val="c0"/>
    <w:basedOn w:val="Style11"/>
    <w:qFormat/>
    <w:rPr/>
  </w:style>
  <w:style w:type="character" w:styleId="C8">
    <w:name w:val="c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16:00Z</dcterms:created>
  <dc:creator>Your User Name</dc:creator>
  <dc:description/>
  <cp:keywords/>
  <dc:language>en-US</dc:language>
  <cp:lastModifiedBy>lenovo</cp:lastModifiedBy>
  <cp:lastPrinted>2015-10-13T13:41:00Z</cp:lastPrinted>
  <dcterms:modified xsi:type="dcterms:W3CDTF">2018-06-09T07:51:00Z</dcterms:modified>
  <cp:revision>26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02238294</vt:r8>
  </property>
</Properties>
</file>