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00" w:leader="none"/>
        </w:tabs>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120"/>
        <w:ind w:left="113" w:hanging="0"/>
        <w:jc w:val="center"/>
        <w:rPr>
          <w:rFonts w:ascii="Times New Roman" w:hAnsi="Times New Roman" w:cs="Times New Roman"/>
          <w:caps/>
          <w:sz w:val="28"/>
          <w:szCs w:val="28"/>
        </w:rPr>
      </w:pPr>
      <w:r>
        <w:rPr>
          <w:rFonts w:cs="Times New Roman" w:ascii="Times New Roman" w:hAnsi="Times New Roman"/>
          <w:caps/>
          <w:sz w:val="28"/>
          <w:szCs w:val="28"/>
        </w:rPr>
        <w:t>«Окружающая среда как фактор развития ребенка».</w:t>
      </w:r>
    </w:p>
    <w:p>
      <w:pPr>
        <w:pStyle w:val="Normal"/>
        <w:spacing w:lineRule="auto" w:line="360" w:before="0" w:after="120"/>
        <w:ind w:left="113"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120"/>
        <w:ind w:left="113"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кова Т.И.</w:t>
      </w:r>
    </w:p>
    <w:p>
      <w:pPr>
        <w:pStyle w:val="Normal"/>
        <w:spacing w:lineRule="auto" w:line="360" w:before="0" w:after="120"/>
        <w:ind w:left="11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ДОУ «Детский сад </w:t>
      </w:r>
    </w:p>
    <w:p>
      <w:pPr>
        <w:pStyle w:val="Normal"/>
        <w:spacing w:lineRule="auto" w:line="360" w:before="0" w:after="120"/>
        <w:ind w:left="113"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 «Ягодка» г. Зарайск</w:t>
      </w:r>
    </w:p>
    <w:p>
      <w:pPr>
        <w:pStyle w:val="Normal"/>
        <w:spacing w:lineRule="auto" w:line="360" w:before="0" w:after="120"/>
        <w:ind w:lef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нний возраст – это особый период становления всех органов и прежде всего функций мозга. Функции коры головного мозга развиваются в результате взаимодействия организма с окружающей средой. И особенно эффективно это происходит в раннем возрасте.</w:t>
      </w:r>
    </w:p>
    <w:p>
      <w:pPr>
        <w:pStyle w:val="Normal"/>
        <w:spacing w:lineRule="auto" w:line="360" w:before="0" w:after="120"/>
        <w:ind w:left="11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ую роль в процессе познания детьми окружающей действительности играет их чувственный опыт. Формированию чувственного опыта способствует сенсорное воспитание, направленное на развитие полноценного восприятия. Уже в раннем возрасте большое значение имеет накопление сенсорных представлений.</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 время дети все  чаще  испытывают   недостаток тактильных, обонятельных и слуховых ощущений. Если раньше взрослые вовлекали детей в свои домашние дела, которые делали вручную: подметали, стирали, штопали, перебирали крупу, то сейчас многое  делают машины. Поэтому большое значение в работе с детьми мы в детском саду  уделяем мелкой моторике пальцев рук - манипулирование различными пуговицами, шнуровками, липучками, застежками-молниями и пальчиковая гимнастика. В группе создан сенсомоторный уголок, где в открытом доступе находятся специальные игрушки, пособия, как купленные в магазинах (матрешки, пирамидки, вставные стаканчики, мозаика),  так и сделанные своими руками (объемная елка с игрушками на липучках и петельках с пуговицами, объемная «волшебная книга»), а также мягкие сенсорные игрушки – жираф, мячик, сухой бассейн, аппликации-шнуровки. В настоящее время игры-шнуровки широко представлены в продаже. Но, как показывает практика, пособия, изготовленные своими руками,  детям нравятся больше.  Они с удовольствием выполняют предложенные задания. Игры - шнуровки имеют важное значение, они:</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вают сенсомоторную координацию, мелкую моторику рук;</w:t>
      </w:r>
    </w:p>
    <w:p>
      <w:pPr>
        <w:pStyle w:val="Normal"/>
        <w:spacing w:lineRule="auto" w:line="360" w:before="0" w:after="120"/>
        <w:ind w:left="11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вают пространственное ориентирование, способствуют усвоению понятий «верх», «низ», «право», «лево»;</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уют навыки шнурования;</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особствуют развитию речи;</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вают творческие способности, а также внимание, глазомер, слуховую память, тренируется усидчивость.</w:t>
      </w:r>
    </w:p>
    <w:p>
      <w:pPr>
        <w:pStyle w:val="Normal"/>
        <w:spacing w:lineRule="auto" w:line="360" w:before="0" w:after="120"/>
        <w:ind w:left="11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моторный уголок предназначен главным образом:</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ля стимуляции сенсорных функций (зрение, осязание, слух, обоняние и т.д.);</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мелкой моторики, стимуляции двигательной активности;</w:t>
      </w:r>
    </w:p>
    <w:p>
      <w:pPr>
        <w:pStyle w:val="Normal"/>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ятие мышечного и психоэмоционального напряжения;</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положительного эмоционального фона, повышения работоспособности ребенка;</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ктивизации мышления, внимания, восприятия, памяти. </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я мотивации к самостоятельной деятельности.</w:t>
      </w:r>
    </w:p>
    <w:p>
      <w:pPr>
        <w:pStyle w:val="Normal"/>
        <w:spacing w:lineRule="auto" w:line="360" w:before="0" w:after="120"/>
        <w:ind w:left="11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моторный уголок мы используем как на организованных занятиях, так и в самостоятельной игровой деятельности, а также для индивидуальной работы с детьми. Дети с большим удовольствием занимаются в этом уголке.</w:t>
      </w:r>
    </w:p>
    <w:p>
      <w:pPr>
        <w:pStyle w:val="Normal"/>
        <w:spacing w:lineRule="auto" w:line="360" w:before="0" w:after="120"/>
        <w:ind w:left="11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внимание мы уделяем пальчиковой гимнастике, так как она положительно воздействует не только на речевые функции, но и на здоровье ребенка. В своей работе мы руководствуемся основными дидактическими принципами:</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доступности;</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нцип наглядности;</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нцип последовательности: постепенное усложнение заданий (от простого к сложному). </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ждом занятии обязательно проводим пальчиковую гимнастику. Нами создана картотека пальчиковых игр, которая постоянно пополняется новыми методическими разработками. Количество упражнений и степень их сложности варьируется в зависимости от индивидуальных особенностей детей.</w:t>
      </w:r>
    </w:p>
    <w:p>
      <w:pPr>
        <w:pStyle w:val="Normal"/>
        <w:spacing w:lineRule="auto" w:line="360" w:before="0" w:after="120"/>
        <w:ind w:left="11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вседневных занятиях мы знакомим детей с цветом, формой, величиной, по возможности с основными разновидностями этих свойств. Занятия строим таким образом, чтобы в дальнейшем, после трехлетнего возраста дети были способны усваивать сходства и различия свойств предметов. Используем мы при этом, следующие дидактические игры: «Какой это формы», «Собери урожай в корзину», «Помоги неваляшке найти свои игрушки», «Стоит домик», «Поставь цветы в вазу» и многие др. Все эти игры направлены на развитие зрительных, речевых, сенсорных способностей у детей и используются как на занятиях со всеми детьми, так и в индивидуальной работе.</w:t>
      </w:r>
    </w:p>
    <w:p>
      <w:pPr>
        <w:pStyle w:val="Normal"/>
        <w:tabs>
          <w:tab w:val="clear" w:pos="1134"/>
          <w:tab w:val="left" w:pos="567" w:leader="none"/>
        </w:tabs>
        <w:spacing w:lineRule="auto" w:line="360" w:before="0" w:after="120"/>
        <w:ind w:lef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и дети очень любят заниматься с пластиковыми коробочками и крышками того же цвета. Они учатся раскладывать предметы на две группы по цвету. Так, например, перемешиваются 5 пробочек красного цвета и 5 зеленого. Объясняем, что пробочки разного цвета и предлагаем разложить пробочки красного цвета  в красную коробочку, а зеленые в зеленую. Тому, кто быстрее справится с заданием, можно предложить десять пробочек нового цветового сочетания. Такие игры помогают детям:</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владеть умением фиксировать внимание на цветовых свойствах предметов;</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ьзовать простейшие приемы установления тождества и различия однородных предметов по форме и цвету;</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нять слова «цвет», такой же», «разные», «большой», «маленький».</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интересна и любима детьми  - дидактическая игра «Ежики». Цель этой игры: </w:t>
      </w:r>
    </w:p>
    <w:p>
      <w:pPr>
        <w:pStyle w:val="Normal"/>
        <w:spacing w:lineRule="auto" w:line="360" w:before="0" w:after="120"/>
        <w:ind w:left="113" w:hanging="0"/>
        <w:jc w:val="both"/>
        <w:rPr>
          <w:rFonts w:ascii="Times New Roman" w:hAnsi="Times New Roman" w:cs="Times New Roman"/>
          <w:sz w:val="28"/>
          <w:szCs w:val="28"/>
        </w:rPr>
      </w:pPr>
      <w:r>
        <w:rPr>
          <w:rFonts w:cs="Times New Roman" w:ascii="Times New Roman" w:hAnsi="Times New Roman"/>
          <w:sz w:val="28"/>
          <w:szCs w:val="28"/>
        </w:rPr>
        <w:t>- закрепление умения детей группировать объекты по цвету и соотносить разнородные предметы по цвету;</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вать мелкую моторику рук;</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учать ориентированию в помещении.</w:t>
      </w:r>
    </w:p>
    <w:p>
      <w:pPr>
        <w:pStyle w:val="Normal"/>
        <w:spacing w:lineRule="auto" w:line="360" w:before="0" w:after="120"/>
        <w:ind w:left="11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а заключается в том, чтобы помочь ежам вернуть «иголочки – прищепки» на спину. Но для этого нужно найти домик такого же цвета, как и ежонок. </w:t>
      </w:r>
    </w:p>
    <w:p>
      <w:pPr>
        <w:pStyle w:val="Normal"/>
        <w:spacing w:lineRule="auto" w:line="360" w:before="0" w:after="120"/>
        <w:ind w:left="11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ьнейшее сенсорное развитие детей осуществляется в процессе обучения рисованию красками. Малыши рисуют «огоньки на елке», «листочки деревьев», «падающий снег» и т.д.</w:t>
      </w:r>
    </w:p>
    <w:p>
      <w:pPr>
        <w:pStyle w:val="Normal"/>
        <w:spacing w:lineRule="auto" w:line="360" w:before="0" w:after="120"/>
        <w:ind w:left="11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опление детьми сенсорного опыта в повседневной жизни имеет большое значение. Используя такую технологию обучения, направленную на сенсомоторное развитие детей,  мы получаем неплохой результат. По нашим наблюдениям, дети стали лучше осваивать цвет, форму, размер. Вероятнее всего, это связано с тем, что знания подаются детям в игровой форме, они увлечены игрой и не замечают, что они включены в процесс обучения. И это замечают родители, они видят, как быстро развиваются их малыш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567"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1:10:00Z</dcterms:created>
  <dc:creator>777</dc:creator>
  <dc:description/>
  <cp:keywords/>
  <dc:language>en-US</dc:language>
  <cp:lastModifiedBy>Admin</cp:lastModifiedBy>
  <cp:lastPrinted>2011-04-17T22:53:00Z</cp:lastPrinted>
  <dcterms:modified xsi:type="dcterms:W3CDTF">2018-06-24T11:25:00Z</dcterms:modified>
  <cp:revision>3</cp:revision>
  <dc:subject/>
  <dc:title/>
</cp:coreProperties>
</file>