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занят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цикла</w:t>
      </w:r>
      <w:r>
        <w:rPr>
          <w:rFonts w:cs="Times New Roman" w:ascii="Times New Roman" w:hAnsi="Times New Roman"/>
          <w:b/>
          <w:sz w:val="24"/>
          <w:szCs w:val="24"/>
        </w:rPr>
        <w:t xml:space="preserve"> "Погружение в природу"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эколого-биологическому образованию младших 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гда мы говорим о городе, то прежде всего представляем себе здания и магистрали, промышленные предприятия и культурные учреждения, жителей и их занят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се чаще упоминаем городскую экологическую среду. Но есть и еще одна составляющая той сложной системы, которую представляет собой город,- это городская природа, и в первую очередь наиболее зримая её часть - растительный мир, принимающий самые разные обличия: парки и уличные посадки, растения - случайные поселенцы на обочинах дорог, парапетах набережных и даже крышах; декоративные цветочные культуры; уличные сорняки; комнатные растения; а на окраинах- пустыри и огородные грядки. Встречаются в городах и остатки"дикой"растительности - последние клочки лесов и лугов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 самых  разных точек зрения растения в городе - желанные соседи и сообитатели человека. Знакомство с их составом и разнообразием, условиями жизни и особенностями жизнедеятельности  - необходимое звено в экологическом образовании жителей гор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-конспект занятия.</w:t>
      </w:r>
    </w:p>
    <w:p>
      <w:pPr>
        <w:pStyle w:val="Normal"/>
        <w:numPr>
          <w:ilvl w:val="0"/>
          <w:numId w:val="0"/>
        </w:numPr>
        <w:spacing w:before="0" w:after="0"/>
        <w:ind w:right="-97" w:hanging="0"/>
        <w:outlineLvl w:val="0"/>
        <w:rPr/>
      </w:pPr>
      <w:r>
        <w:rPr>
          <w:rFonts w:cs="Times New Roman" w:ascii="Times New Roman" w:hAnsi="Times New Roman"/>
          <w:b/>
          <w:sz w:val="24"/>
        </w:rPr>
        <w:t>Тема: «Растения в экологии города».</w:t>
      </w:r>
    </w:p>
    <w:p>
      <w:pPr>
        <w:pStyle w:val="Style15"/>
        <w:spacing w:lineRule="auto" w:line="276" w:before="0" w:after="0"/>
        <w:rPr/>
      </w:pPr>
      <w:r>
        <w:rPr>
          <w:b/>
          <w:color w:val="000000"/>
        </w:rPr>
        <w:t>Автор:</w:t>
      </w:r>
      <w:r>
        <w:rPr>
          <w:color w:val="000000"/>
        </w:rPr>
        <w:t xml:space="preserve"> Новикова Н.В., </w:t>
      </w:r>
    </w:p>
    <w:p>
      <w:pPr>
        <w:pStyle w:val="Style15"/>
        <w:spacing w:lineRule="auto" w:line="276" w:before="0" w:after="0"/>
        <w:rPr/>
      </w:pPr>
      <w:r>
        <w:rPr>
          <w:color w:val="000000"/>
        </w:rPr>
        <w:t>педагог дополнительного образования СПб ГБПОУ "Садово-архитектурный</w:t>
      </w:r>
      <w:r>
        <w:rPr>
          <w:b/>
          <w:color w:val="000000"/>
        </w:rPr>
        <w:t xml:space="preserve"> </w:t>
      </w:r>
      <w:r>
        <w:rPr>
          <w:color w:val="000000"/>
        </w:rPr>
        <w:t>колледж"</w:t>
      </w:r>
    </w:p>
    <w:p>
      <w:pPr>
        <w:pStyle w:val="Normal"/>
        <w:spacing w:before="0" w:after="0"/>
        <w:ind w:right="-97" w:hanging="0"/>
        <w:rPr/>
      </w:pPr>
      <w:r>
        <w:rPr>
          <w:rFonts w:cs="Times New Roman" w:ascii="Times New Roman" w:hAnsi="Times New Roman"/>
          <w:b/>
          <w:sz w:val="24"/>
        </w:rPr>
        <w:t>Время проведения</w:t>
      </w:r>
      <w:r>
        <w:rPr>
          <w:rFonts w:cs="Times New Roman" w:ascii="Times New Roman" w:hAnsi="Times New Roman"/>
          <w:sz w:val="24"/>
        </w:rPr>
        <w:t>: май уч. года.</w:t>
      </w:r>
    </w:p>
    <w:p>
      <w:pPr>
        <w:pStyle w:val="Normal"/>
        <w:spacing w:before="0" w:after="0"/>
        <w:ind w:right="-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9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Цель</w:t>
      </w:r>
      <w:r>
        <w:rPr>
          <w:rFonts w:cs="Times New Roman" w:ascii="Times New Roman" w:hAnsi="Times New Roman"/>
          <w:sz w:val="24"/>
        </w:rPr>
        <w:t>: обобщение и углубление представлений о значении растений в город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Развитие наблюдательности, интереса к городским растения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Формирование    умений устанавливать связи между состоянием растений и условиями среды, выявлять причины происходящих изменений, творчески использовать имеющийся запас знани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оспитание бережного отношения к миру природы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Тип занятия</w:t>
      </w:r>
      <w:r>
        <w:rPr>
          <w:rFonts w:cs="Times New Roman" w:ascii="Times New Roman" w:hAnsi="Times New Roman"/>
          <w:sz w:val="24"/>
        </w:rPr>
        <w:t>: обобщающее, т.к. обобщает и углубляет знания по окружающему миру школьного курс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</w:rPr>
        <w:t>Вид занятия</w:t>
      </w:r>
      <w:r>
        <w:rPr>
          <w:rFonts w:cs="Times New Roman" w:ascii="Times New Roman" w:hAnsi="Times New Roman"/>
          <w:sz w:val="24"/>
        </w:rPr>
        <w:t>: беседа, иг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лан проведения занят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. Организационный момен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чение городских растений для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тения и городская сред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Состав городской фло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тения в городах будущ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Мини-экскурсия в дендропарк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огда мы говорим о городе, то прежде всего представляем себе здания и магистрали, промышленные предприятия и культурные учреждения, жителей и их занят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се чаще упоминаем городскую экологическую среду. Но есть и еще одна составляющая той сложной системы, которую представляет собой город,- это городская природа, и в первую очередь наиболее зримая её часть - растительный мир, принимающий самые разные обличия: парки и уличные посадки, растения - случайные поселенцы на обочинах дорог, парапетах набережных и даже крышах; декоративные цветочные культуры; уличные сорняки; комнатные растения; а на окраинах- пустыри и огородные грядки. Встречаются в городах и остатки"дикой"растительности - последние клочки лесов и лугов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и лесов на приневской низине преобладали хвойные, чаще всего ельники(из ели европейской) с напочвенным покровом из обычных спутников ели - зелёных мхов, черники, кислицы, майника , седмичника и т.д. На более возвышенных и песчаных местах  селились сосняки или елово-сосновые леса. Леса чередовались с болота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начение городских растений для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</w:t>
      </w:r>
      <w:r>
        <w:rPr>
          <w:rFonts w:cs="Times New Roman" w:ascii="Times New Roman" w:hAnsi="Times New Roman"/>
          <w:sz w:val="24"/>
          <w:szCs w:val="24"/>
        </w:rPr>
        <w:t xml:space="preserve">Зелёные насаждения </w:t>
      </w:r>
      <w:r>
        <w:rPr>
          <w:rFonts w:cs="Times New Roman" w:ascii="Times New Roman" w:hAnsi="Times New Roman"/>
          <w:b/>
          <w:sz w:val="24"/>
          <w:szCs w:val="24"/>
        </w:rPr>
        <w:t>смягчают летнюю жару и сухост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крупных городах температура воздуха в скверах и на бульварах в среднем на 1,5-3градуса, а относительная влажность воздуха на 5-8% ниже, чем на открытых площадках. В городских парках и лесопарках это различие доходит до 6.5-7 градусов Цельсия и до 10-13% (разница температуры в 2,53 градуса уже очень ощутима для человека)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Зелёные растения </w:t>
      </w:r>
      <w:r>
        <w:rPr>
          <w:rFonts w:cs="Times New Roman" w:ascii="Times New Roman" w:hAnsi="Times New Roman"/>
          <w:b/>
          <w:sz w:val="24"/>
          <w:szCs w:val="24"/>
        </w:rPr>
        <w:t>снижают городской шум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лицах с плотными посадками вдоль тротуаров жители ощущают шум примерно в 10 раз слабее, чем на неозеленённых  улицах  такой же интенсивностью движения.</w:t>
      </w:r>
      <w:r>
        <w:rPr>
          <w:color w:val="000000"/>
          <w:spacing w:val="1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Для</w:t>
      </w:r>
      <w:r>
        <w:rPr>
          <w:rStyle w:val="Appleconvertedspace"/>
          <w:rFonts w:cs="Times New Roman" w:ascii="Times New Roman" w:hAnsi="Times New Roman"/>
          <w:color w:val="000000"/>
          <w:spacing w:val="1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этих целей лучшими являются из хвойных растений ель, пихта,</w:t>
      </w:r>
      <w:r>
        <w:rPr>
          <w:rStyle w:val="Appleconvertedspace"/>
          <w:rFonts w:cs="Times New Roman" w:ascii="Times New Roman" w:hAnsi="Times New Roman"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сосна, из лиственных - липа мелколистная, ильм  (вяз)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, спирея (Литвинова, Левон, 1986).</w:t>
      </w:r>
      <w:r>
        <w:rPr>
          <w:rStyle w:val="Appleconvertedspace"/>
          <w:rFonts w:cs="Times New Roman" w:ascii="Times New Roman" w:hAnsi="Times New Roman"/>
          <w:color w:val="000000"/>
          <w:spacing w:val="4"/>
          <w:sz w:val="24"/>
          <w:szCs w:val="24"/>
        </w:rPr>
        <w:t> 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3. Зеленые растения </w:t>
      </w:r>
      <w:r>
        <w:rPr>
          <w:rFonts w:cs="Times New Roman" w:ascii="Times New Roman" w:hAnsi="Times New Roman"/>
          <w:b/>
          <w:sz w:val="24"/>
          <w:szCs w:val="24"/>
        </w:rPr>
        <w:t>поглощают из воздуха пыль и разнообразные химические</w:t>
      </w:r>
      <w:r>
        <w:rPr>
          <w:rFonts w:cs="Times New Roman" w:ascii="Times New Roman" w:hAnsi="Times New Roman"/>
          <w:sz w:val="24"/>
          <w:szCs w:val="24"/>
        </w:rPr>
        <w:t xml:space="preserve"> загрязн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счетам ученых, растительность связывает 50-60% токсичных газов, в то время как атмосферная влага - 5-20%, почва - 8-10%, водоёмы и животные - менее 5%.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Особенно хорошо задерживают пыль листья вяза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, рябины, калины обыкновенной, розы морщинистой, черемухи,</w:t>
      </w:r>
      <w:r>
        <w:rPr>
          <w:rStyle w:val="Appleconvertedspace"/>
          <w:rFonts w:cs="Times New Roman" w:ascii="Times New Roman" w:hAnsi="Times New Roman"/>
          <w:color w:val="000000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екоторых видов боярышника, а также растения с</w:t>
      </w:r>
      <w:r>
        <w:rPr>
          <w:rStyle w:val="Appleconvertedspace"/>
          <w:rFonts w:cs="Times New Roman" w:ascii="Times New Roman" w:hAnsi="Times New Roman"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листьями, выделяющими клейкие вещества: сирень обыкновен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ая, арония черноплодная и др. (Литвинова, Левон, 1986).</w:t>
      </w:r>
      <w:r>
        <w:rPr>
          <w:rStyle w:val="Appleconvertedspace"/>
          <w:rFonts w:cs="Times New Roman" w:ascii="Times New Roman" w:hAnsi="Times New Roman"/>
          <w:color w:val="000000"/>
          <w:spacing w:val="5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Летом зеленые насаждения задерживают до 86% пыли</w:t>
      </w:r>
      <w:r>
        <w:rPr>
          <w:rStyle w:val="Appleconvertedspace"/>
          <w:rFonts w:cs="Times New Roman" w:ascii="Times New Roman" w:hAnsi="Times New Roman"/>
          <w:color w:val="000000"/>
          <w:spacing w:val="9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(деревья вяза - в 6 раз больше, чем тополя).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Очищающее дейст</w:t>
        <w:softHyphen/>
      </w:r>
      <w:r>
        <w:rPr>
          <w:rFonts w:cs="Times New Roman" w:ascii="Times New Roman" w:hAnsi="Times New Roman"/>
          <w:b/>
          <w:color w:val="000000"/>
          <w:spacing w:val="4"/>
          <w:sz w:val="24"/>
          <w:szCs w:val="24"/>
        </w:rPr>
        <w:t xml:space="preserve">вие хвойных пород еще более существенно, чем лиственных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Так, на единицу массы хвои оседает в 1,5 раза больше пыли, чем на</w:t>
      </w:r>
      <w:r>
        <w:rPr>
          <w:rStyle w:val="Appleconvertedspace"/>
          <w:rFonts w:cs="Times New Roman" w:ascii="Times New Roman" w:hAnsi="Times New Roman"/>
          <w:color w:val="000000"/>
          <w:spacing w:val="4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единицу массы листьев </w:t>
      </w:r>
    </w:p>
    <w:p>
      <w:pPr>
        <w:pStyle w:val="Normal"/>
        <w:spacing w:before="0" w:after="0"/>
        <w:rPr>
          <w:color w:val="000000"/>
          <w:sz w:val="19"/>
          <w:szCs w:val="19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2.4. Городская растителньость способствует </w:t>
      </w:r>
      <w:r>
        <w:rPr>
          <w:rFonts w:cs="Times New Roman" w:ascii="Times New Roman" w:hAnsi="Times New Roman"/>
          <w:b/>
          <w:sz w:val="24"/>
          <w:szCs w:val="24"/>
        </w:rPr>
        <w:t>ионизации воздуха</w:t>
      </w:r>
      <w:r>
        <w:rPr>
          <w:rFonts w:cs="Times New Roman" w:ascii="Times New Roman" w:hAnsi="Times New Roman"/>
          <w:sz w:val="24"/>
          <w:szCs w:val="24"/>
        </w:rPr>
        <w:t>, благотворной для человека.</w:t>
      </w:r>
      <w:r>
        <w:rPr>
          <w:color w:val="000000"/>
          <w:sz w:val="19"/>
          <w:szCs w:val="19"/>
          <w:shd w:fill="FFFFFF" w:val="clear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 прежде всего хвойные растения – ряд видов сосны, лиственница сибирская, ель сибирская (ее можно использовать только для посадки в парковых массивах), можжевельник сибирский; из лиственных растений – виды березы, дуб северный, клен серебристый и красный, ива белая и шелюга (ива остролистная), рябина обыкновенная, сирень и другие, т.е. такие растения можно найти как среди местных видов, так и интродуцент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ие древесные и кустарниковые породы выделяют летучие органические вещества - </w:t>
      </w:r>
      <w:r>
        <w:rPr>
          <w:rFonts w:cs="Times New Roman" w:ascii="Times New Roman" w:hAnsi="Times New Roman"/>
          <w:b/>
          <w:sz w:val="24"/>
          <w:szCs w:val="24"/>
        </w:rPr>
        <w:t>фитонциды</w:t>
      </w:r>
      <w:r>
        <w:rPr>
          <w:rFonts w:cs="Times New Roman" w:ascii="Times New Roman" w:hAnsi="Times New Roman"/>
          <w:sz w:val="24"/>
          <w:szCs w:val="24"/>
        </w:rPr>
        <w:t>, в несколько раз  снижающие содержание микроорганизмов в воздух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Это почти все хвойные растения: лиственница, сосна,</w:t>
      </w:r>
      <w:r>
        <w:rPr>
          <w:rStyle w:val="Appleconvertedspace"/>
          <w:rFonts w:cs="Times New Roman" w:ascii="Times New Roman" w:hAnsi="Times New Roman"/>
          <w:color w:val="000000"/>
          <w:spacing w:val="4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>ель, пихта, можжевельник, и многие лиственные - береза</w:t>
      </w:r>
      <w:r>
        <w:rPr>
          <w:rStyle w:val="Appleconvertedspace"/>
          <w:rFonts w:cs="Times New Roman" w:ascii="Times New Roman" w:hAnsi="Times New Roman"/>
          <w:color w:val="000000"/>
          <w:spacing w:val="12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(в большой степени), тополь, клен, белая акация, груша, липа, орех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, рябина обыкновенная, черемуха, яблоня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, калина, сирень, карагана, смородина черная, барбарис обык</w:t>
        <w:softHyphen/>
        <w:t>новенный, спирея, ясень цветочный, снежноягодник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, арония черноплодная, лох серебристый, буддлея</w:t>
      </w:r>
      <w:r>
        <w:rPr>
          <w:rStyle w:val="Appleconvertedspace"/>
          <w:rFonts w:cs="Times New Roman" w:ascii="Times New Roman" w:hAnsi="Times New Roman"/>
          <w:color w:val="000000"/>
          <w:spacing w:val="8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 др.</w:t>
      </w:r>
      <w:r>
        <w:rPr>
          <w:rFonts w:cs="Times New Roman" w:ascii="Times New Roman" w:hAnsi="Times New Roman"/>
          <w:sz w:val="24"/>
          <w:szCs w:val="24"/>
        </w:rPr>
        <w:t>Но не менее, чем эта санитарно-гигиеническая  роль важно, что дают растения горожанам для душ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b/>
          <w:sz w:val="24"/>
          <w:szCs w:val="24"/>
        </w:rPr>
        <w:t>Психологическое и эмоциональное воздействие</w:t>
      </w:r>
      <w:r>
        <w:rPr>
          <w:rFonts w:cs="Times New Roman" w:ascii="Times New Roman" w:hAnsi="Times New Roman"/>
          <w:sz w:val="24"/>
          <w:szCs w:val="24"/>
        </w:rPr>
        <w:t xml:space="preserve"> растений  на жителей городов. Возможность отдохнуть в зелёном уголке - городском сквере, полюбоваться ярким цветником или просто деревом под своим окном - всё это способствует улучшению качества жизни горожанина, повышению его устойчивости к городским нагрузкам и стресс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b/>
          <w:sz w:val="24"/>
          <w:szCs w:val="24"/>
        </w:rPr>
        <w:t>Эстетическое воздействие</w:t>
      </w:r>
      <w:r>
        <w:rPr>
          <w:rFonts w:cs="Times New Roman" w:ascii="Times New Roman" w:hAnsi="Times New Roman"/>
          <w:sz w:val="24"/>
          <w:szCs w:val="24"/>
        </w:rPr>
        <w:t xml:space="preserve"> растений на челове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рбанизированной, искаженной среде красота особенно драгоценн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Незаменимая роль растений - </w:t>
      </w:r>
      <w:r>
        <w:rPr>
          <w:rFonts w:cs="Times New Roman" w:ascii="Times New Roman" w:hAnsi="Times New Roman"/>
          <w:b/>
          <w:sz w:val="24"/>
          <w:szCs w:val="24"/>
        </w:rPr>
        <w:t>поглощение углекислого газа и снабжение экосистемы кислородом.</w:t>
      </w:r>
      <w:r>
        <w:rPr>
          <w:rFonts w:cs="Times New Roman" w:ascii="Times New Roman" w:hAnsi="Times New Roman"/>
          <w:sz w:val="24"/>
          <w:szCs w:val="24"/>
        </w:rPr>
        <w:t xml:space="preserve"> Конечно, такого "собственного кислорода" городам, особенно крупным, не хватает. Поэтому при определении мероприятий по улучшению городской среды экологи на одно из  первых мест ставят увеличение площади зелёных насажде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ким образом, с самых  разных точек зрения растения в городе - желанные соседи и сообитатели человека. Знакомство с их составом и разнообразием, условиями жизни и особенностями жизнедеятельности  - необходимое звено в экологическом образовании жителей город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тения и городская сред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я городской растительный мир с точки зрения его пользы для человека, мы редко  задумываемся: а как живётся самим растениям рядом с нами, в городских условиях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ет- </w:t>
      </w:r>
      <w:r>
        <w:rPr>
          <w:rFonts w:cs="Times New Roman" w:ascii="Times New Roman" w:hAnsi="Times New Roman"/>
          <w:sz w:val="24"/>
          <w:szCs w:val="24"/>
        </w:rPr>
        <w:t>для растения "вопрос жизни и смерти".В городах условия освещенности в большой степени зависят от состояния городской атмосферы. Запылённость и задымлённость воздуха снижают поступление солнечного радиации в среднем на 10-20%. нередко растения испытывают прямое затенение в о дворах -колодцах и т.п.- сосвсем как в узких горных ущельях. В городах меняется спектральный состав света: уменьшается доля лучей, наиболее важных для фотосинтез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венно-грунтовые условия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Для растений почва- экологический фактор первостепенной важности: это и опорный субстрат, и источник питательных веществ и воды. В городе почвы далеки по свойствам от природных- насыпные, перемешанные, с массой посторонних примесей( камней, битого кирпича, цемента и прочего строительного мусора). Городские почвы часто загрязнены различными химическими примесями, вдоль дорожек- повар. солью. Растения в городе нередко сидят на "голодном пайке"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сфальтовое и плиточное покрытие </w:t>
      </w:r>
      <w:r>
        <w:rPr>
          <w:rFonts w:cs="Times New Roman" w:ascii="Times New Roman" w:hAnsi="Times New Roman"/>
          <w:b/>
          <w:sz w:val="24"/>
          <w:szCs w:val="24"/>
        </w:rPr>
        <w:t>затрудняют водное питание растений</w:t>
      </w:r>
      <w:r>
        <w:rPr>
          <w:rFonts w:cs="Times New Roman" w:ascii="Times New Roman" w:hAnsi="Times New Roman"/>
          <w:sz w:val="24"/>
          <w:szCs w:val="24"/>
        </w:rPr>
        <w:t>. Большая часть влаги не попадает в почву, а стекает в канализ. систему и для растений оказывается потерянной. В городах пониженная влажность воздуха- городские растения могут испытывать настоящую засух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представляют "островки тепла"среди окружающих территорий. На асфальтированных и замощенных участка </w:t>
      </w:r>
      <w:r>
        <w:rPr>
          <w:rFonts w:cs="Times New Roman" w:ascii="Times New Roman" w:hAnsi="Times New Roman"/>
          <w:b/>
          <w:sz w:val="24"/>
          <w:szCs w:val="24"/>
        </w:rPr>
        <w:t>сильно нагреваются верхние слои почвы</w:t>
      </w:r>
      <w:r>
        <w:rPr>
          <w:rFonts w:cs="Times New Roman" w:ascii="Times New Roman" w:hAnsi="Times New Roman"/>
          <w:sz w:val="24"/>
          <w:szCs w:val="24"/>
        </w:rPr>
        <w:t>( в жаркие дни до 30-40градусов), что может быть губительно для корней летом. А зимой почвы в городе,  не  защищенные растительными остатками и снегом, охлаждаются  до- 11-13 градусов и ниже. Это грозит уже промерзанию корней. Под асфальтом корни лишены и нормального воздушного пит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Городской воздух содержит различные примеси-загрязнители:</w:t>
      </w:r>
      <w:r>
        <w:rPr>
          <w:rFonts w:cs="Times New Roman" w:ascii="Times New Roman" w:hAnsi="Times New Roman"/>
          <w:sz w:val="24"/>
          <w:szCs w:val="24"/>
        </w:rPr>
        <w:t xml:space="preserve"> дым, пыль, выбросы пром. предприятий, выхлопные газы автомобилей и т. д. Растения более чувствительны к вредоносным загрязнениям, чем люди и животны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городе растения лишены привычных </w:t>
      </w:r>
      <w:r>
        <w:rPr>
          <w:rFonts w:cs="Times New Roman" w:ascii="Times New Roman" w:hAnsi="Times New Roman"/>
          <w:b/>
          <w:sz w:val="24"/>
          <w:szCs w:val="24"/>
        </w:rPr>
        <w:t>соседей:</w:t>
      </w:r>
      <w:r>
        <w:rPr>
          <w:rFonts w:cs="Times New Roman" w:ascii="Times New Roman" w:hAnsi="Times New Roman"/>
          <w:sz w:val="24"/>
          <w:szCs w:val="24"/>
        </w:rPr>
        <w:t xml:space="preserve"> деревья и кустарники на улицах растут в рядовых посадках, а в скверах, во дворах и в парках - в составе малых групп и ещё чаще - совсем изолированно. Они остаются без защитного влияния сообществ, один на один с окружающей средо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результат влияния городских условий на растения  - </w:t>
      </w:r>
      <w:r>
        <w:rPr>
          <w:rFonts w:cs="Times New Roman" w:ascii="Times New Roman" w:hAnsi="Times New Roman"/>
          <w:b/>
          <w:sz w:val="24"/>
          <w:szCs w:val="24"/>
        </w:rPr>
        <w:t xml:space="preserve">заметное снижение продолжительности жизни. </w:t>
      </w:r>
      <w:r>
        <w:rPr>
          <w:rFonts w:cs="Times New Roman" w:ascii="Times New Roman" w:hAnsi="Times New Roman"/>
          <w:sz w:val="24"/>
          <w:szCs w:val="24"/>
        </w:rPr>
        <w:t>В лесах липа доживает до 300-400 лет, ясень - до 200- 300 лет, то в городских парках соответственно до 125 и 150, на улицах - всего до 50-80 и 40-50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дин немецкий лесовод в статье "О борьбе городского дерева за жизнь писал, что в таких жестких условиях вообще следовало бы - из милосердия - отказаться от деревьев, да не может человек без них обойтис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деревья и кустарники неплохо переносят городские условия: ель колючая, клён американский, тополь канадский, кизильник блестящий. среди травянистых растений: одуванчик, полынь-чернобыльник, лапчатка гусиная, мятлик однолетний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color w:val="000000"/>
          <w:spacing w:val="9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 древесным растениям, устойчивым в условиях промышле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ого города, относятся также следующие виды: бузина сибирская,</w:t>
      </w:r>
      <w:r>
        <w:rPr>
          <w:rStyle w:val="Appleconvertedspace"/>
          <w:rFonts w:cs="Times New Roman" w:ascii="Times New Roman" w:hAnsi="Times New Roman"/>
          <w:color w:val="000000"/>
          <w:spacing w:val="1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барбарис обыкновенный темно-пурпу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овый, вяз приземистый, калина обыкновенная, бересклет священны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pacing w:val="5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боярышник, вишня обыкновенная,</w:t>
      </w:r>
      <w:r>
        <w:rPr>
          <w:rStyle w:val="Appleconvertedspace"/>
          <w:rFonts w:cs="Times New Roman" w:ascii="Times New Roman" w:hAnsi="Times New Roman"/>
          <w:color w:val="000000"/>
          <w:spacing w:val="7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жимолость каприфоль и Маака, ива ломкая и</w:t>
      </w:r>
      <w:r>
        <w:rPr>
          <w:rStyle w:val="Appleconvertedspace"/>
          <w:rFonts w:cs="Times New Roman" w:ascii="Times New Roman" w:hAnsi="Times New Roman"/>
          <w:color w:val="000000"/>
          <w:spacing w:val="5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лчниковая, клен приречный и остролистный</w:t>
      </w:r>
      <w:r>
        <w:rPr>
          <w:rStyle w:val="Appleconvertedspace"/>
          <w:rFonts w:cs="Times New Roman" w:ascii="Times New Roman" w:hAnsi="Times New Roman"/>
          <w:color w:val="000000"/>
          <w:spacing w:val="2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Шведлера, смородина альпийская, золо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тистая и черная, слива растопыренная, спирея Дугл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са, дубровколистная, японская и иволистная, роза собачья, си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рень обыкновенная и венгерская, тополь белый, черный</w:t>
      </w:r>
      <w:r>
        <w:rPr>
          <w:rStyle w:val="Appleconvertedspace"/>
          <w:rFonts w:cs="Times New Roman" w:ascii="Times New Roman" w:hAnsi="Times New Roman"/>
          <w:color w:val="000000"/>
          <w:spacing w:val="7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и берлинский, черемуха пенсильванская,</w:t>
      </w:r>
      <w:r>
        <w:rPr>
          <w:rStyle w:val="Appleconvertedspace"/>
          <w:rFonts w:cs="Times New Roman" w:ascii="Times New Roman" w:hAnsi="Times New Roman"/>
          <w:color w:val="000000"/>
          <w:spacing w:val="8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>яблоня ягодная;</w:t>
      </w:r>
      <w:r>
        <w:rPr>
          <w:rStyle w:val="Appleconvertedspace"/>
          <w:rFonts w:cs="Times New Roman" w:ascii="Times New Roman" w:hAnsi="Times New Roman"/>
          <w:color w:val="000000"/>
          <w:spacing w:val="11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из хвойных растений - ель Энгельмана, можжевель</w:t>
        <w:softHyphen/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>ник виргинский, сосна горная</w:t>
      </w:r>
      <w:r>
        <w:rPr>
          <w:rStyle w:val="Appleconvertedspace"/>
          <w:rFonts w:cs="Times New Roman" w:ascii="Times New Roman" w:hAnsi="Times New Roman"/>
          <w:color w:val="000000"/>
          <w:spacing w:val="14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(Гетко и др., 1985)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ревесные растения обнаруживают различную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избирательную</w:t>
      </w:r>
      <w:r>
        <w:rPr>
          <w:rStyle w:val="Appleconvertedspace"/>
          <w:rFonts w:cs="Times New Roman" w:ascii="Times New Roman" w:hAnsi="Times New Roman"/>
          <w:b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способность к поглощению токсичных компонентов городского</w:t>
      </w:r>
      <w:r>
        <w:rPr>
          <w:rStyle w:val="Appleconvertedspace"/>
          <w:rFonts w:cs="Times New Roman" w:ascii="Times New Roman" w:hAnsi="Times New Roman"/>
          <w:b/>
          <w:color w:val="000000"/>
          <w:spacing w:val="2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pacing w:val="9"/>
          <w:sz w:val="24"/>
          <w:szCs w:val="24"/>
        </w:rPr>
        <w:t>воздуха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Специальные исследования действия соединений азота</w:t>
      </w:r>
      <w:r>
        <w:rPr>
          <w:rStyle w:val="Appleconvertedspace"/>
          <w:rFonts w:cs="Times New Roman" w:ascii="Times New Roman" w:hAnsi="Times New Roman"/>
          <w:color w:val="000000"/>
          <w:spacing w:val="9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 древесные растения показали, что наиболее интенсивно окись</w:t>
      </w:r>
      <w:r>
        <w:rPr>
          <w:rStyle w:val="Appleconvertedspace"/>
          <w:rFonts w:cs="Times New Roman" w:ascii="Times New Roman" w:hAnsi="Times New Roman"/>
          <w:color w:val="000000"/>
          <w:spacing w:val="4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азота и аммиак поглощают следующие виды: желтая акация,</w:t>
      </w:r>
      <w:r>
        <w:rPr>
          <w:rStyle w:val="Appleconvertedspace"/>
          <w:rFonts w:cs="Times New Roman" w:ascii="Times New Roman" w:hAnsi="Times New Roman"/>
          <w:color w:val="000000"/>
          <w:spacing w:val="1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береза плакучая, чубушник венечный, клен серебристый, тополь канадский, сирень обыкновенная, клен остр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листный и татарский, рябина обыкновенная, а наиболее слабо эти с</w:t>
      </w:r>
      <w:r>
        <w:rPr>
          <w:rFonts w:cs="Times New Roman" w:ascii="Times New Roman" w:hAnsi="Times New Roman"/>
          <w:color w:val="000000"/>
          <w:sz w:val="24"/>
          <w:szCs w:val="24"/>
        </w:rPr>
        <w:t>оединения поглощают лиственница сибирская, липа мелколистная, дерен белый, можжевельник  казацкий. (Рекомендации…, 1986). Устойчивыми к хлористым соединениям оказались такие растения, как широко распространенные в озеленении кизильник блестящий, черемуха обыкновенная, барбарис обыкновенный, клен татарский, дерен белый, снежноягодник, бузина красная, лиственница сибирская, тополь бальзамический и белый, боярышник кроваво-красный, роза морщинистая, вишня и местные виды клена, лещины, липы, березы, вяза, однако в другой обстановке ряд местных видов оказывается малоустойчивы к действию хлористых соединений, что отражается на их декоративности (Николаевский, 1979; Литвинова, Левон, 1986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Городска флор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растёт в город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 флоре любого города можно различить три составные част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sz w:val="24"/>
          <w:szCs w:val="24"/>
        </w:rPr>
        <w:t>Уцелевшие остатки местной флоры</w:t>
      </w:r>
      <w:r>
        <w:rPr>
          <w:rFonts w:cs="Times New Roman" w:ascii="Times New Roman" w:hAnsi="Times New Roman"/>
          <w:sz w:val="24"/>
          <w:szCs w:val="24"/>
        </w:rPr>
        <w:t>. немногочисленные. Основные местные виды изгоняются уже при закладке городов - при вырубке лесов, расчистке территорий для поселений и т.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ерегам мелких речек и прудов на окраинах Петербурга ещё можно встретить некоторые "допетербургские" болотные и водные растения, в лесопарках - лесные кустарнички и мх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ка флора поселяется иногда в неожиданных местах, где есть хоть немного почвы или скопление пыли. Щели между стеной дома и тротуаром, трещины в облицовке стен и в асфальте, в швах между гранитными плитами на набережных и даже на стенах Петропавловской крепости, а также на памятниках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"высотники" -на балконах, на карнизах и старых печных трубах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2</w:t>
      </w:r>
      <w:r>
        <w:rPr>
          <w:rFonts w:cs="Times New Roman" w:ascii="Times New Roman" w:hAnsi="Times New Roman"/>
          <w:b/>
          <w:sz w:val="24"/>
          <w:szCs w:val="24"/>
        </w:rPr>
        <w:t>." Пришельцы" из других местностей</w:t>
      </w:r>
      <w:r>
        <w:rPr>
          <w:rFonts w:cs="Times New Roman" w:ascii="Times New Roman" w:hAnsi="Times New Roman"/>
          <w:sz w:val="24"/>
          <w:szCs w:val="24"/>
        </w:rPr>
        <w:t>. Проникли в город путём непреднамеренного  заноса человеком - с потоком людей и грузов, с транспортом. Специально привезенные растен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нями м тысячами привозили липа. клён, вяз. Весной 1723 года в Летний сад было завезено около восьми тысяч лип, ясеней, вязов. клён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др сибирский из Соликамс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е деревья : из Новгородского уезда 3 тысячи лип для устройства Стрельнинского парк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3. </w:t>
      </w:r>
      <w:r>
        <w:rPr>
          <w:rFonts w:cs="Times New Roman" w:ascii="Times New Roman" w:hAnsi="Times New Roman"/>
          <w:b/>
          <w:sz w:val="24"/>
          <w:szCs w:val="24"/>
        </w:rPr>
        <w:t>Внесенные (интродуцированные) для озеленения и украшения города "чужеземные" растения</w:t>
      </w:r>
      <w:r>
        <w:rPr>
          <w:rFonts w:cs="Times New Roman" w:ascii="Times New Roman" w:hAnsi="Times New Roman"/>
          <w:sz w:val="24"/>
          <w:szCs w:val="24"/>
        </w:rPr>
        <w:t>. Это деревья и кустарники экзоты, декоративные цветочные культуры и виды. составляющие коллекции ботанических садов.(Каштан конский из Северной Африки и Южной Европы, тополь бальзамический - из Северной Америки, сирень - с Балканского полуострова, кизильник блестящий -с южного побережья Байкал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4.4.</w:t>
      </w:r>
      <w:r>
        <w:rPr>
          <w:rFonts w:cs="Times New Roman" w:ascii="Times New Roman" w:hAnsi="Times New Roman"/>
          <w:b/>
          <w:sz w:val="24"/>
          <w:szCs w:val="24"/>
        </w:rPr>
        <w:t xml:space="preserve"> Сорные растения</w:t>
      </w:r>
      <w:r>
        <w:rPr>
          <w:rFonts w:cs="Times New Roman" w:ascii="Times New Roman" w:hAnsi="Times New Roman"/>
          <w:sz w:val="24"/>
          <w:szCs w:val="24"/>
        </w:rPr>
        <w:t xml:space="preserve"> - спутники человека: лопух, крапива, лебеда; стойкие к вытаптыванию - птичья гречишка или спорыш, лапчатка гусиная, подорожники др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 и синий виноград, деревья персиковые, фиги, инжир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Растения в городах будуще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ный город иди устойчивый город - новый тип города, в котором природная среда находится в состоянии экологического равновесия с урбанизированной средой. Создание таких городов на базе "устойчивых" инженерно-проектных решений всех экологических проблем - это сравнительно новое направление, возникшее на стыке общей экологии, урбоэкологии и инженерной (промышленной) эколо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Мини-экскурсия в дендропарк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местной флоры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тения интродуценты.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ные рас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9:00Z</dcterms:created>
  <dc:creator>user_2</dc:creator>
  <dc:description/>
  <cp:keywords/>
  <dc:language>en-US</dc:language>
  <cp:lastModifiedBy>User</cp:lastModifiedBy>
  <dcterms:modified xsi:type="dcterms:W3CDTF">2018-06-24T19:27:00Z</dcterms:modified>
  <cp:revision>29</cp:revision>
  <dc:subject/>
  <dc:title/>
</cp:coreProperties>
</file>