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образовательной деятельности в старшей группе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знаем, думаем, отвечаем».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>Образовательные.</w:t>
      </w:r>
      <w:r>
        <w:rPr/>
        <w:t xml:space="preserve">  </w:t>
      </w:r>
      <w:r>
        <w:rPr>
          <w:sz w:val="28"/>
          <w:szCs w:val="28"/>
        </w:rPr>
        <w:t>Систематизировать знания детей  о птицах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моделей признаков домашних птиц.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Развивать речь детей, умение отвечать   на вопросы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интерес к исследовательской деятельности.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птицам.  Воспитывать дружеские взаимоотношения, чувство доброжелательности.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письмо с загадкой, модели характеризующие признаки птиц, мяч, емкости с водой, куриные и утиные перья.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Ход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письмо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-Ребята, кто-то бросил нам в окошко -  посмотрите письмецо,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это лучик солнца, что щекочет нам лицо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это воробьишко,  пролетая, уронил?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кот письмо как мышку на окошко заманил?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исьмо, ребята с загадкой: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умеем клевать, пить, летать, плавать, кричать, ходить. Кто такие?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тицы)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тицы – наши друзья. Почему мы их так называем? (ответы детей)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-   Предлагаю поиграть в игру   </w:t>
      </w:r>
      <w:r>
        <w:rPr>
          <w:b/>
          <w:sz w:val="28"/>
          <w:szCs w:val="28"/>
        </w:rPr>
        <w:t xml:space="preserve">«Какие птицы?».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Какие птицы  улетают на юг – перелетны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Плавают в воде – водоплавающи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Живут на болоте – болотны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Быстро летают – быстры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Голосисто поют – голосисты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Любят трудиться – трудолюбивы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Дружно живут – дружны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Звонко поют – звонки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Заботятся о птенцах – заботливые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Живут в лесу – лесные.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и домашних птиц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Почему мы называем этих птиц домашними?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-  Какую пользу они приносят?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 </w:t>
      </w:r>
      <w:r>
        <w:rPr>
          <w:b/>
          <w:sz w:val="28"/>
          <w:szCs w:val="28"/>
        </w:rPr>
        <w:t>«Назови семью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 Назовите семью петуха  (петух, курица, цыпленок)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 Кто в утиной семье? (селезень, утка, утята) и т.д.</w:t>
      </w:r>
    </w:p>
    <w:p>
      <w:pPr>
        <w:pStyle w:val="C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модели на мольберте.</w:t>
      </w:r>
    </w:p>
    <w:p>
      <w:pPr>
        <w:pStyle w:val="C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- Уберите рисунки,  которые не подходят для птиц.</w:t>
      </w:r>
    </w:p>
    <w:p>
      <w:pPr>
        <w:pStyle w:val="C5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- Относятся ли  эти рисунки  к птицам? Расскажи о них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1.  Голова, туловище, крылья, хвост  птиц покрыто перьями, перья помогают хранить тепло, и придают птицам различную окраску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тицы ухаживают за своими перьями, чистят их, втирают свой жир, смазывают перышки, выщипывают старые перья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2.  У птиц есть клюв.  По клюву можно определить, чем питается домашняя птица: курица, петух, индюшка имеют короткий острый клюв, который помогает  им клевать зернышки, пшено, семена; утки, гуси имеют клюв больше и тупее, таким клювом удобно в воде ловить рыбу и лягушек, щипать траву.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3.  Все птицы появляются на свет из яиц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4.  У всех домашних птиц по две лапы, на пальцах петуха, курицы, индюка есть когти. Они помогают им разгребать землю, искать червяков, жуков, семена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5.  У уток, гусей между пальцами имеются перепонки, необходимые им для плавания. Этих птиц называют водоплавающими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Назовите водоплавающих птиц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Почему их так называют?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 какие интересные утята у бассейна.  Давайте  поможем  им   переплыть на другой берег (дети дуют на воду бассейна, птицы  плывут)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птичьи перья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как вы думаете,  какие  птицы потеряли перья?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ак определить чье это перо?</w:t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>Опыт с перья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-Поместим  куриное перо в емкость с водой, оно намокло и стало мокрым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- В народе есть такая поговорка:  «Мокрая, как курица»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О ком,  так  говорят? (О человеке, который промок под дождем)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Поместить утиное перо в емкость с водой, капли воды стекают с пера и оно осталось сухим.</w:t>
      </w:r>
      <w:r>
        <w:rPr/>
        <w:t xml:space="preserve">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Почему перо осталось сухим?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- Ребята, у водоплавающих птиц имеется сальная железа. Когда  птицы чистят  клювом свои крылья  и перья, то  на самом деле они жиром из сальной железы смазывают свои перья и поэтому вода стекает, и пух и перья остаются сухими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Познакомлю вас еще с одной поговоркой:  «Как с гуся вода»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- Ребята, понравились вам сегодня опыты?  Что нового вы узн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9c5">
    <w:name w:val="c9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23:00Z</dcterms:created>
  <dc:creator>WIN7XP</dc:creator>
  <dc:description/>
  <cp:keywords/>
  <dc:language>en-US</dc:language>
  <cp:lastModifiedBy>RET</cp:lastModifiedBy>
  <cp:lastPrinted>2012-05-15T20:42:00Z</cp:lastPrinted>
  <dcterms:modified xsi:type="dcterms:W3CDTF">2018-06-24T15:15:00Z</dcterms:modified>
  <cp:revision>3</cp:revision>
  <dc:subject/>
  <dc:title/>
</cp:coreProperties>
</file>