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становите соответствие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Равенство двух отношений называют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Если пропорция верна, то произведение ее средних членов равно произведени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Если при увеличении (уменьшении) одной  величины в несколько раз, другая увеличивается (уменьшается во столько же раз, то эти величин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Если при увеличении (уменьшении) одной  величины в несколько раз, другая уменьшается (увеличивается)  во столько же раз, то эти величины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одчеркните средние члены пропорции и найдите неизвестный член пропор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8 : у = 20 :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Вставьте пропущенное число, чтобы равенство было верным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/>
        </m:f>
      </m:oMath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рямо  пропорциональ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пропорци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крайних члено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обратно  пропорциональн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32, 8, 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4,  2,  1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360"/>
      <w:pgNumType w:fmt="decimal"/>
      <w:cols w:num="2" w:equalWidth="false" w:sep="false">
        <w:col w:w="4320" w:space="1620"/>
        <w:col w:w="36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07:00Z</dcterms:created>
  <dc:creator>каб</dc:creator>
  <dc:description/>
  <cp:keywords/>
  <dc:language>en-US</dc:language>
  <cp:lastModifiedBy>каб</cp:lastModifiedBy>
  <cp:lastPrinted>2009-02-07T16:20:00Z</cp:lastPrinted>
  <dcterms:modified xsi:type="dcterms:W3CDTF">2009-02-07T13:23:00Z</dcterms:modified>
  <cp:revision>7</cp:revision>
  <dc:subject/>
  <dc:title/>
</cp:coreProperties>
</file>