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color w:val="1E1E1E"/>
          <w:sz w:val="28"/>
          <w:szCs w:val="28"/>
          <w:shd w:fill="FFFFFF" w:val="clear"/>
        </w:rPr>
        <w:t>Выступление на педагогическом совете «Профилактика жестокого обращения с детьми дошкольного возраста»</w:t>
      </w:r>
    </w:p>
    <w:p>
      <w:pPr>
        <w:pStyle w:val="Normal"/>
        <w:ind w:firstLine="720"/>
        <w:jc w:val="center"/>
        <w:rPr>
          <w:b/>
          <w:b/>
          <w:color w:val="1E1E1E"/>
          <w:sz w:val="28"/>
          <w:szCs w:val="28"/>
          <w:shd w:fill="FFFFFF" w:val="clear"/>
        </w:rPr>
      </w:pPr>
      <w:r>
        <w:rPr>
          <w:b/>
          <w:color w:val="1E1E1E"/>
          <w:sz w:val="28"/>
          <w:szCs w:val="28"/>
          <w:shd w:fill="FFFFFF" w:val="clear"/>
        </w:rPr>
      </w:r>
    </w:p>
    <w:p>
      <w:pPr>
        <w:pStyle w:val="Normal"/>
        <w:ind w:firstLine="720"/>
        <w:jc w:val="both"/>
        <w:rPr>
          <w:color w:val="1E1E1E"/>
          <w:sz w:val="28"/>
          <w:szCs w:val="28"/>
          <w:shd w:fill="FFFFFF" w:val="clear"/>
        </w:rPr>
      </w:pPr>
      <w:r>
        <w:rPr>
          <w:color w:val="1E1E1E"/>
          <w:sz w:val="28"/>
          <w:szCs w:val="28"/>
          <w:shd w:fill="FFFFFF" w:val="clear"/>
        </w:rPr>
        <w:t>Дети, особенно дошкольного возраста, нередко страдают от жестокого обращения со стороны взрослых или становятся свидетелями насилия в семье. Результатом являются психологические и физические травмы, в крайних случаях – сильные увечья, вплоть до инвалид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color w:val="1E1E1E"/>
          <w:sz w:val="28"/>
          <w:szCs w:val="28"/>
          <w:shd w:fill="FFFFFF" w:val="clear"/>
        </w:rPr>
        <w:t>Жестокое обращение пагубно сказывается на самых разных аспектах жизни ребенка: здоровье, развитии, самооценке, общении, социальной адаптации. Опыт перенесенного жестокого обращения в детстве существенно влияет на то, как ребенок в дальнейшем будет выстраивать отношения с окружающими людьми и, прежде всего, с собственными детьми, мешает повзрослевшему ребенку выбирать позитивные социальные рол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ми задачами воспитателя ДОУ  в работе по защите детей от жестокого обращения являются следующие: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литературы по проблеме предотвращения жестокого обращения с детьми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ы с родителями по профилактике жестокого обращения с детьми в семье (изучение семьи совместно с психологом, участие в работе по коррекции детско-родительских отношений)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владение приемами по оказанию помощи пострадавшим детям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ризнаки, которые должны привлечь внимание воспитателя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сихическое и физическое развитие ребенка не соответствует его возрасту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ухоженность, неопрятность; апатичность или, наоборот, агрессивность ребенк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зменчивое поведение: переход от спокойного состояния к внезапному возбуждению (такое поведение часто является причиной нарушения контактов с другими детьми)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блемы с обучением в связи с плохой концентрацией внимания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каз ребенка раздеться, чтобы скрыть синяки и раны на теле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вторяющиеся жалобы на недомогание (головную боль, боли в животе и др.)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раждебность или чувство страха по отношению к отцу или матери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ильная реакция испуга или отвращения в связи с физической близостью определенного взрослого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удорожное реагирование на поднятую руку (ребенок сжимается, как бы боясь удара)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резмерное стремление к одобрению, ласке любого взрослого, гипертрофированная забота обо всем и обо всех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монстрация "взрослого" поведения, интерес к вопросам сек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есообразней любую подобную работу начинать с наблюдения. Поэтому первым этапом нашей  работы  по профилактике жестокого обращения с детьми является наблюдение за общением детей с родителями: как они встречаются вечером, какие вопросы задают дети, какова реакция родителей на шалости и капризы ребенка и т.п.. Часто можно услышать употребление родителями уменьшительно-ласкательных слов и попытки разговаривать на равных. И анализируя полученные данные, мы можем сказать, что  в результате наблюдения в нашей группе не были выявлены сем</w:t>
      </w:r>
      <w:r>
        <w:rPr>
          <w:sz w:val="28"/>
          <w:szCs w:val="28"/>
          <w:lang w:val="en-US"/>
        </w:rPr>
        <w:t>mb</w:t>
      </w:r>
      <w:r>
        <w:rPr>
          <w:sz w:val="28"/>
          <w:szCs w:val="28"/>
        </w:rPr>
        <w:t xml:space="preserve"> с жестоким обращением. Даже напротив, дети с каждым днем учатся более искусно манипулировать своими родителями. Все это выражается в требованиях, капризах, условиях, на что почти все родители смиренно соглашаю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же частью этапа наблюдения можно считать наблюдения за детьми в сюжетно-ролевой игре "Семья", где дошкольники воспроизводят привычные, для них формы общения. Поведение детей, их действия, высказывания, экспрессия позволят педагогу сделать вывод о характере внутрисемейных отношений. В результате также не было замечено неадекватного по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нашей работы я могу назвать проведение  с детьми бесед на темы "Мой дом, моя семья", Во что я люблю играть дома", "Выходной день в моей семье", "В гостях у бабушки"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альнейшем этот этап может дополниться занятиями по рисованию на аналогичные т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ребенку можно предложить разрешить следующие ситуа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 тебя два билета в цирк. Кого бы ты взял (а) с собой на представление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Твоя семья идет в гости, но один человек заболел и должен остаться. Кто это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 Дома ты строишь из конструктора гараж. У тебя не получается. Кого ты позовешь на помощь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Ты потерял (а) что-то очень дорогое для тебя. Кому первому ты расскажешь об этой неприятности?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5. У тебя болит зуб, и ты должен (должна) идти к зубному врачу. С кем ты пойдешь к врач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можно выявить явные симпатии и антипатии ребенка в семь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неотъемлемой частью профилактики жестокого обращения в семь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вляется Трансляция положительного образа ребен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еобходимость решения этой задачи определяется тем, что часто в повседневном общении с ребенком родители упускают из виду положительные черты его личности, сосредоточиваясь лишь на негативных проявлениях. Поэтому демонстрация воспитателем доброжелательного отношения ко всем без исключения детям, похвала в присутствии родителей каждого ребенка, рассказы о том, чему он научился за прошедший день, способность почувствовать и по возможности "снять" родительскую тревожность являются важнейшими условиями построения доверительных отношений с родителя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дагог, ставящий своей задачей профилактику нарушения прав ребенка в семье, прежде всего, должен выступать образцом уважительного и доброжелательного отношения к ребен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мы проводим беседы с родителями, это позволяет получить информацию об их образовании, интересах, желаниях относительно будущего своего ребенк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ще одним методом работы с родителями является анкетирование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ные вопросы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ы Вы продолжили следующие высказывания?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казание ребенка взрослым происходит, потому что..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не приходится наказывать ребенка когда он: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наказывали Вас Ваши родители?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наказываете Вашего ребенка?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ас раздражает в ребенке?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ас раздражает в супруге?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ас раздражает (раздражало) в Ваших родителях?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Вас раздражает в себе?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те ли Вы себя компетентным в вопросах воспитания?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, по - Вашему, более ответствен за воспитание ребенка - родители или дошкольное образовательное учреждение?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ой источник информации Вы считаете наиболее компетентным в вопросах воспитани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Распознавание признаков жестокого обращения с детьми и пренебрежения родительским долгом является обязанностью сотрудников органов и учреждений системы профилактики безнадзорности и правонарушений несовершеннолетних. Не всегда эти признаки очевидны, и часто лишь внимательное обращение с ребенком и его родителями может выявить жестокое обращение с деть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6T12:00:00Z</dcterms:created>
  <dc:creator>User</dc:creator>
  <dc:description/>
  <dc:language>en-US</dc:language>
  <cp:lastModifiedBy>Пользователь Windows</cp:lastModifiedBy>
  <dcterms:modified xsi:type="dcterms:W3CDTF">2018-06-16T12:00:00Z</dcterms:modified>
  <cp:revision>2</cp:revision>
  <dc:subject/>
  <dc:title/>
</cp:coreProperties>
</file>