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ема: Звук и буква Ц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адачи: Развивать у детей фонематический слух, обучать звуковому анализу слов, учить определять место звука в слове, познакомить с буквой Ц, прививать интерес к изучению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ук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Ход занятия:Воспитатель просит детей послушать сказку и запомнить слова со звуком [ ц ],которые они услышат.Сказка будет про цыплёнка, поэтому воспитатель просит детей позвать его.Дети произносят: “ Цып-Цып.” На  фланелеграфе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является цыплёнок и начинается сказка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Цыплёнок  Цып вылупился из яйца самым первым и теперь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идел на крыльце и ждал, когда же, наконец , остальные вылупят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Мама , ты неправильно сидишь! Видишь никто не вылупляется больше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урица так удивилась, что только глазами захлопал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Ну ты посиди ,- говорит  Цып ,а я прогуляюс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ышел Цып в поле, подошёл к цветку и говорит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Неправильно ты цветёшь! Надо вниз цветком расти, тогда на тебя  никакие бабочки и жуки садиться не буду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казал- и пошёл дальше.Смотрит- цапля лягушек лови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Эй, цапля, ты же неправильно  ловишь! Смотри , как надо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 как роыгнет в болот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ут бы Цыпу и конец пришёл, хорошо – цапля его вытащила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Чтобы учить ,- говорит  цапля- надо самому что-нибудь знать. Понял Цып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ab/>
        <w:tab/>
        <w:t>Г.Юдин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сле рассказа  сказки воспитатель просит детей вспомнит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лова со звуком [ц ], затем предлагает  показать , как стоит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цапля в вод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Очень трудно так стоят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Ножку на пол не спуска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И не падать, не качаться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ab/>
        <w:t>За соседа не держатьс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тихотворение декламируется детьми два раза: первый раз дети стоят на одной ноге , второй раз- на друго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ab/>
        <w:t xml:space="preserve">Затем воспитатель знакомит детей с буквой Ц .Дети определяют пространственное расположение элементов этой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уквы.Выплняют аппликацию из цветов(бумажных заготовок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 контуру большой буквы Ц и дарят её цыплёнку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6:33:40Z</dcterms:created>
  <dc:creator/>
  <dc:description/>
  <dc:language>en-US</dc:language>
  <cp:lastModifiedBy/>
  <dcterms:modified xsi:type="dcterms:W3CDTF">2016-06-20T18:39:24Z</dcterms:modified>
  <cp:revision>3</cp:revision>
  <dc:subject/>
  <dc:title/>
</cp:coreProperties>
</file>