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сультация для родителе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Тема: «</w:t>
      </w:r>
      <w:r>
        <w:rPr>
          <w:rStyle w:val="C5"/>
          <w:bCs/>
          <w:color w:val="000000"/>
          <w:sz w:val="28"/>
          <w:szCs w:val="28"/>
        </w:rPr>
        <w:t>Как развивать мелкую моторику у детей младшего дошкольного возраст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: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175</wp:posOffset>
                </wp:positionV>
                <wp:extent cx="1981200" cy="1226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226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0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улева  Елена Николаевна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оспитатель МДОУ №73 г.Оренбург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96.55pt;mso-wrap-distance-left:9pt;mso-wrap-distance-right:0pt;mso-wrap-distance-top:0pt;mso-wrap-distance-bottom:0pt;margin-top:0.25pt;mso-position-vertical-relative:text;margin-left:350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0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312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улева  Елена Николаевна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спитатель МДОУ №73 г.Оренбург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енбург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ошкольный возраст – наилучшее время для развития способностей человека, когда формирование личности происходит наиболее быстро. Родителей и педагогов волнуют вопросы: как обеспечить полноценное развитие ребенка в дошкольном возрасте, как правильно подготовить его к школе? Учеными доказано, что развитие руки ребенка находится в тесной связи с развитием речи и мышления.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ровень развития мелкой моторики – один из показателей интеллектуальной готовности к школьному обучению. Обычно ребенок, имеющий высокий уровень развития мелкой моторики, умеет логически рассуждать, у него достаточно развиты память, внимание и связная речь.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ля овладения навыком письма необходима определенная функциональная зрелость коры головного мозга. Неподготовленность к письму, недостаточное развитие мелкой моторики, зрительного восприятия, внимания могут привести к возникновению негативного отношения к учебе, тревожного состояния ребенка в школе. Поэтому  в дошкольном возрасте важно развивать механизмы, необходимые для овладения письмом.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о важно помнить, что в дошкольном возрасте важна именно подготовка к письму, а не обучение ему. Умение выполнять мелкие движения с предметами развивается в старшем дошкольном возрасте, именно к 5 - 7 годам заканчивается созревание соответствующих зон головного мозга, развитие мелких мышц кисти.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бота по развитию движений рук должна проводиться регулярно. Занятия должны приносить ребенку радость, ни в коей мере нельзя допускать скуки и переутомления.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b/>
          <w:b/>
          <w:color w:val="000000"/>
          <w:sz w:val="28"/>
          <w:szCs w:val="28"/>
        </w:rPr>
      </w:pPr>
      <w:r>
        <w:rPr>
          <w:rStyle w:val="C1c2"/>
          <w:b/>
          <w:iCs/>
          <w:color w:val="000000"/>
          <w:sz w:val="28"/>
          <w:szCs w:val="28"/>
        </w:rPr>
        <w:t>Чем же можно позаниматься с детьми, чтобы развить ручную умелость?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Запускать пальцами мелкие волчки.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Разминать пальцами пластилин, глину.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Катать по очереди каждым пальцем камешки, мелкие бусинки, шарики.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лать мягкие кулачки, которые можно легко разжать и в которые взрослый может просунуть свои пальцы, и крепкие, которые не разожмешь.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вумя пальцами руки (указательным и средним) «ходить» по столу, сначала медленно, как будто, кто- то крадется, а потом быстро, как будто бежит. Упражнение проводить сначала правой, а потом левой рукой.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казать отдельно только один палец - указательный, затем два (указательный и средний), далее три, четыре, пять.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арабанить всеми пальцами обеих рук по столу.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ахать в воздухе только пальцами.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истями рук делать «фонарики»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Хлопать в ладоши: тихо и громко, в разном темпе.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обирать все пальчики в щепотку (пальцы собрались вместе- разбежались).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низывать крупные пуговицы, шарики, бусинки на нитку.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матывать тонкую проволоку в цветной обмотке на катушку, на собственный палец получается колечко или спираль.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авязывать узлы на толстой веревке, на шнуре.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астегивать пуговицы, крючки, молнии, замочки, закручивать крышки, заводить механические игрушки ключиками.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Закручивать шурупы, гайки.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гры с конструктором.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кладывание матрешек.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гра с вкладышами.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исование в воздухе.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гры с песком, водой.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ять руками поролоновые шарики, губку.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Шить, вязать на спицах.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исовать, раскрашивать, штриховать.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езать ножницами.</w:t>
      </w:r>
    </w:p>
    <w:p>
      <w:pPr>
        <w:pStyle w:val="C0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исовать различными материалами (ручкой, карандашами, мелом, цветными мелками, акварелью, гуашью, углем и т. д.)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чень важной частью работы по развитию мелкой моторики являются «пальчиковые игры». Игры эти очень эмоциональные, можно проводить и дома. Они увлекательны и способствуют развитию речи, творческой деятельности. «Пальчиковые игры» как бы отражают реальность окружающего мира - предметы, животных, людей, их деятельность, явления природы.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ходе пальчиковых игр дети, повторяя движения взрослых, активизируют моторику рук. Тем самым вырабатывается ловкость, умение управлять своими движениями, концентрировать внимание на одном виде деятельности.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альчиковые игры – это инсценировка каких- либо рифмованных историй, сказок при помощи пальцев. Многие игры требуют участия обеих рук, что дает возможность детям ориентироваться в понятиях «вправо», «влево», «вверх», «вниз» и т. д.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чень важны эти игры для развития творчества детей. Если ребенок усвоит какую - нибудь одну пальчиковую игру, он обязательно будет стараться придумать новую инсценировку для других стихов и песен.</w:t>
      </w:r>
    </w:p>
    <w:p>
      <w:pPr>
        <w:pStyle w:val="C12c16"/>
        <w:shd w:fill="FFFFFF" w:val="clear"/>
        <w:spacing w:before="0" w:after="0"/>
        <w:ind w:left="142" w:firstLine="708"/>
        <w:jc w:val="center"/>
        <w:rPr>
          <w:rStyle w:val="C1c2"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2c16"/>
        <w:shd w:fill="FFFFFF" w:val="clear"/>
        <w:spacing w:before="0" w:after="0"/>
        <w:ind w:left="142" w:firstLine="708"/>
        <w:jc w:val="center"/>
        <w:rPr>
          <w:b/>
          <w:b/>
          <w:color w:val="000000"/>
          <w:sz w:val="28"/>
          <w:szCs w:val="28"/>
        </w:rPr>
      </w:pPr>
      <w:r>
        <w:rPr>
          <w:rStyle w:val="C1c2"/>
          <w:b/>
          <w:iCs/>
          <w:color w:val="000000"/>
          <w:sz w:val="28"/>
          <w:szCs w:val="28"/>
        </w:rPr>
        <w:t>Пальчиковая гимнастика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rStyle w:val="C9"/>
          <w:b/>
          <w:bCs/>
          <w:i/>
          <w:color w:val="000000"/>
          <w:sz w:val="28"/>
          <w:szCs w:val="28"/>
        </w:rPr>
        <w:t>«Капуста»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ы капусту рубим,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(дети делают резкие движения прямыми кистями сверху вниз).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ы морковку трем,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(пальцы обеих рук сжимают в кулаки, двигают ими к себе и от себя).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ы капусту солим,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(имитируют посыпание соли из щепотки).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ы капусту жмем.</w:t>
      </w:r>
    </w:p>
    <w:p>
      <w:pPr>
        <w:pStyle w:val="C0"/>
        <w:shd w:fill="FFFFFF" w:val="clear"/>
        <w:spacing w:before="0" w:after="0"/>
        <w:ind w:left="142" w:firstLine="708"/>
        <w:rPr>
          <w:color w:val="000000"/>
          <w:sz w:val="28"/>
          <w:szCs w:val="28"/>
        </w:rPr>
      </w:pPr>
      <w:r>
        <w:rPr>
          <w:rStyle w:val="C1"/>
          <w:b/>
          <w:i/>
          <w:color w:val="000000"/>
          <w:sz w:val="28"/>
          <w:szCs w:val="28"/>
        </w:rPr>
        <w:t>(</w:t>
      </w:r>
      <w:r>
        <w:rPr>
          <w:rStyle w:val="C1"/>
          <w:i/>
          <w:color w:val="000000"/>
          <w:sz w:val="28"/>
          <w:szCs w:val="28"/>
        </w:rPr>
        <w:t>интенсивно сжимают и разжимают пальцы).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кадку все утрамбовали,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(потирают кулак о кулак).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верху грузиком прижали.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(ставят кулак на кулак).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i/>
          <w:i/>
          <w:color w:val="000000"/>
          <w:sz w:val="28"/>
          <w:szCs w:val="28"/>
        </w:rPr>
      </w:pPr>
      <w:r>
        <w:rPr>
          <w:rStyle w:val="C9"/>
          <w:b/>
          <w:bCs/>
          <w:i/>
          <w:color w:val="000000"/>
          <w:sz w:val="28"/>
          <w:szCs w:val="28"/>
        </w:rPr>
        <w:t>«Компот»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удем мы варить компот,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(левую ладошку держат «ковшиком», указательным пальцем правой руки                «мешают»)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Фруктов нужно много. Вот: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удем яблоки крошить,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Грушу будем мы рубить.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тожмем лимонный сок,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лив положим и песок.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(загибают пальчики по одному, начиная с большого)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арим, варим мы компот.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гостим честной народ.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(опять «варят» и «мешают»).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rStyle w:val="C9"/>
          <w:b/>
          <w:b/>
          <w:bCs/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i/>
          <w:i/>
          <w:color w:val="000000"/>
          <w:sz w:val="28"/>
          <w:szCs w:val="28"/>
        </w:rPr>
      </w:pPr>
      <w:r>
        <w:rPr>
          <w:rStyle w:val="C9"/>
          <w:b/>
          <w:bCs/>
          <w:i/>
          <w:color w:val="000000"/>
          <w:sz w:val="28"/>
          <w:szCs w:val="28"/>
        </w:rPr>
        <w:t>«Осенние листья»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з, два, три, четыре, пять,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(загибают пальчики, начиная с большого</w:t>
      </w:r>
      <w:r>
        <w:rPr>
          <w:rStyle w:val="C1"/>
          <w:color w:val="000000"/>
          <w:sz w:val="28"/>
          <w:szCs w:val="28"/>
        </w:rPr>
        <w:t>)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Будем листья собирать.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(сжимают и разжимают кулачки)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Листья березы,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Листья рябины,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Листья тополя,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Листья осины,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Листья дуба соберем,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(загибают пальчики, начиная с большого)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аме осенний букет отнесем.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(«шагают» по столу средним и указательным пальчиками).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роме пальчиковой гимнастики, существуют и различные графические упражнения, способствующие развитию мелкой моторики координации движений руки, зрительного восприятия и внимания.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b/>
          <w:b/>
          <w:color w:val="000000"/>
          <w:sz w:val="28"/>
          <w:szCs w:val="28"/>
        </w:rPr>
      </w:pPr>
      <w:r>
        <w:rPr>
          <w:rStyle w:val="C1c11"/>
          <w:b/>
          <w:color w:val="000000"/>
          <w:sz w:val="28"/>
          <w:szCs w:val="28"/>
        </w:rPr>
        <w:t>Развитие точности движений при письме</w:t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редлагайте ребенку: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бводить трафареты и шаблоны;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чертить линии и фигуры под линейку;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скрашивать, штриховать, обводить рисунки по пунктиру;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оединять точки, пронумерованные по порядку;</w:t>
      </w:r>
    </w:p>
    <w:p>
      <w:pPr>
        <w:pStyle w:val="C0"/>
        <w:numPr>
          <w:ilvl w:val="0"/>
          <w:numId w:val="2"/>
        </w:numPr>
        <w:shd w:fill="FFFFFF" w:val="clear"/>
        <w:spacing w:before="0" w:after="0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читься проводить ровные линии через весь лист.</w:t>
      </w:r>
    </w:p>
    <w:p>
      <w:pPr>
        <w:pStyle w:val="C0"/>
        <w:shd w:fill="FFFFFF" w:val="clear"/>
        <w:spacing w:before="0" w:after="0"/>
        <w:ind w:left="1210" w:hanging="0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rStyle w:val="C1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ind w:left="142" w:firstLine="708"/>
        <w:jc w:val="both"/>
        <w:rPr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Лите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000 увлекательных игр и заданий для детей 5 – 8 лет / Л. В.  Куцакова, Ю. Н. Губарева – М. : Астрель,  2003. – 124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Подготовка к школе / Н. Я.  Головнева, М. Н. Ильина, Л. Г. Парамонова. – СПб. : Дельта,  2001. – 252 с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Крупенчук, О. И.  Готовим руку к письму: Контур, линия, цвет – СПб. : Литера,  2004. – 32 с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4.Захарова, Ю. А.  Тетрадь для штриховки  – СПб. : ДЕТСТВО – ПРЕСС, 2009. – 24 с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Захарова, Ю. А.  Пропись - штриховка  – СПб. : ДЕТСТВО – ПРЕСС, 2009. – 24 с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6" w:right="567" w:gutter="1134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70"/>
        </w:tabs>
        <w:ind w:left="157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0"/>
        </w:tabs>
        <w:ind w:left="15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2">
    <w:name w:val="c1 c2"/>
    <w:basedOn w:val="Style14"/>
    <w:qFormat/>
    <w:rPr/>
  </w:style>
  <w:style w:type="character" w:styleId="C9">
    <w:name w:val="c9"/>
    <w:basedOn w:val="Style14"/>
    <w:qFormat/>
    <w:rPr/>
  </w:style>
  <w:style w:type="character" w:styleId="C1c11">
    <w:name w:val="c1 c11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12c16">
    <w:name w:val="c12 c16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1:45:00Z</dcterms:created>
  <dc:creator>User</dc:creator>
  <dc:description/>
  <cp:keywords/>
  <dc:language>en-US</dc:language>
  <cp:lastModifiedBy>User</cp:lastModifiedBy>
  <cp:lastPrinted>2017-02-16T11:40:00Z</cp:lastPrinted>
  <dcterms:modified xsi:type="dcterms:W3CDTF">2018-06-24T05:23:00Z</dcterms:modified>
  <cp:revision>6</cp:revision>
  <dc:subject/>
  <dc:title/>
</cp:coreProperties>
</file>