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20"/>
        <w:gridCol w:w="2119"/>
        <w:gridCol w:w="162"/>
        <w:gridCol w:w="1955"/>
        <w:gridCol w:w="1975"/>
        <w:gridCol w:w="1976"/>
        <w:gridCol w:w="297"/>
        <w:gridCol w:w="1681"/>
        <w:gridCol w:w="2262"/>
      </w:tblGrid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АЮЩИЙ МИР (1 – 4 класс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3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окружающему миру составлена на основе: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государственного образовательного стандарта начального общего образования (Приказ Минобрнауки РФ от 6 октября 2009 г. № 373, в ред. Приказов Минобрнауки России от 26.11.2010 г. № 1241, от 22.09.2011 г. № 2357, от 18.12.2012 г. № 1060, от 29.12.2014 г. № 1643, от 18.05.2015 г. № 507, от 31.12.2015 г. № 1576)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ной основной общеобразовательной программы начального общего образоания, 2015 г. (протокол от 08.04.2015 г. № 1/15, в редакции от 28.10.2015 г. № 3/15)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программы начального общего образования Муниципального бюджетного общеобразовательного учреждения средней общеобразовательной школы № 31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ставлении рабочей программы использована авторская рабоч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ешакова А.А., Новицкой М.Ю. «Окружающий мир»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чая программа реализуется с помощью УМК:  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1 клас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.А. Плеша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Новицкая, (в 2 частях), изд. 6-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Моск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росвещение», 2016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2 клас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.А. Плеша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Новицкая, (в 2 частях), изд. 6-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Моск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росвещение», 2016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3 клас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.А. Плеша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Новицкая, (в 2 частях), изд. 6-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Моск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росвещение», 2016</w:t>
            </w:r>
          </w:p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15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4 клас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.А. Плеша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Новицкая, (в 2 частях), изд. 6-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Моск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росвещение», 2016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  обществоведческие,   исторические   знания   и   даёт   обучающимся   материал   естественных   и   социально-гуманитарных   наук, необходимый для целостного и системного видения мира в его важнейших взаимосвязях.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и изучения предмета «Окружающий мир» в начальной 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стематизация исходных представлений о природных и социальных объектах и явлениях как компонентах единого мира; 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основами практико - ориентированных знаний о природе, человеке и обществе; 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иобретение целостного взгляда на мир в его органичном единстве и разнообразии природы, народов, культур и религий;    -  формирование фундамента экологической и культурологической грамотности; 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лучение возможности научиться соблюдать правила поведения в мире природы и людей, правила здорового образа жизни;   - освоение элементарных норм адекватного природо- и культуросообразного поведения в окружающей природной и социальной сред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ланируемые результаты освоения учебного предмета</w:t>
            </w:r>
          </w:p>
        </w:tc>
        <w:tc>
          <w:tcPr>
            <w:tcW w:w="13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 выпускника будут сформиров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внутренняя   позиция   школьника   на   уровне   положительного   отношения   к   школе,   ориентации   на   содержательные   моменты   школьной действительности и принятия образца «хорошего ученика»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широкая мотивационная основа учебной деятельности, включающая социальные, учебно-познавательные и внешние мотив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учебно-познавательный интерес к новому учебному материалу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ориентация   на   понимание   причин   успеха   в   учебной  деятельности,   в   том   числе   на   самоанализ   и   самоконтроль   результата,   на   анализ соответствия результатов требованиям конкретной задачи, на понимание оценок учителей, товарищей, родителей и других люд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способность к оценке своей учебной деятельност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основы  гражданской  идентичности,   своей  этнической  принадлежности  в форме осознания  «Я» как члена семьи, 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ориентация в нравственном содержании и смысле, как собственных поступков, так и поступков окружающих люд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знание основных моральных норм и ориентация на их выполнени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развитие этических чувств— стыда, вины, совести как регуляторов морального поведения; понимание чувств других людей и сопереживание им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установка на здоровый образ жизн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 основы экологической культуры: принятие ценности природного мира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внутренней   позиции   обучающегося   на   уровне   положительного отношения к образовательному учреждению, понимания необходимости учения, выраженного в преобладании учебнопознавательных мотивов и предпочтении социального способа оценки знан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выраженной устойчивой учебнопознавательной мотивации уч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адекватного понимания причин успешности/неуспешности учебной деятельност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положительной   адекватной   дифференцированной   самооценки   на   основе   критерия   успешности   реализации   социальной   роли   «хорошего ученика»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компетентности в реализации основ гражданской идентичности в поступках и деятельност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установки на здоровый образ жизни и реализации её в реальном поведении и поступка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 осознанных устойчивых эстетических предпочтений; осознанного понимания чувств других людей и сопереживания им, выражающихся в поступках, направленных на помощь другим и обеспечение их благополучия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Метапредметные 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улятивные универсальные учебные действия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ринимать и сохранять учебную задачу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читывать выделенные учителем ориентиры действия в новом учебном материале в сотрудничестве с учителем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ланировать свои действия в соответствии с поставленной задачей и условиями её реализации, в том числе во внутреннем план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читывать установленные правила в планировании и контроле способа реш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существлять итоговый и пошаговый контроль по результату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ценивать правильность выполнения действия на уровне адекватной ретроспективной оценки соответствия результатов требованиям данной  задач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адекватно воспринимать предложения и оценку учителей, товарищей, родителей и других люд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различать способ и результат действ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носить необходимые коррективы в действие после его завершения на основе его оценки и учёта характера сделанных ошибок, использовать  предложения и оценки для создания нового, более совершенного результата, использовать запись в цифровой форме хода и результатов решения  задачи, собственной звучащей речи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в сотрудничестве с учителем ставить новые учебные задач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еобразовывать практическую задачу в познавательну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оявлять познавательную инициативу в учебном сотрудничеств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амостоятельно учитывать выделенные учителем ориентиры действия в новом учебном материал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  осуществлять   констатирующий  и   предвосхищающий  контроль   по   результату   и  по   способу   действия,   актуальный   контроль   на   уровне  произвольного внимания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амостоятельно оценивать правильность выполнения действия и вносить необходимые коррективы в исполнение как по ходу его реализации,  так и в конце действия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знавательные универсальные учебные действия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осуществлять   поиск   необходимой   информации   для   выполнения   учебных   заданий   с   использованием   учебной   литературы,   энциклопедий,  справочников   (включая   электронные,   цифровые),   в   открытом   информационном   пространстве,   в   том   числе   контролируемом   пространстве  Интернета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существлять запись (фиксацию) выборочной информации об окружающем мире и о себе самом, в том числе с помощью инструментов ИКТ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знаковосимволические средств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троить сообщения в устной и письменной форм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сновам смыслового восприятия художественных и познавательных текстов, выделять существенную информацию из сообщений разных видов  (в первую очередь текстов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существлять анализ объектов с выделением существенных и несущественных признак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существлять синтез как составление целого из част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роводить сравнение, сериацию и классификацию по заданным критериям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станавливать причинноследственные связи в изучаемом круге явлен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троить рассуждения в форме связи простых суждений об объекте, его строении, свойствах и связя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бобщать, т.е. осуществлять генерализацию и выведение общности для целого ряда или класса единичных объектов, на основе выделения  сущностной связ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существлять подведение под понятие на основе распознавания объектов, выделения существенных признаков и их синтез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станавливать аналог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уществлять расширенный поиск информации с использованием ресурсов библиотек и Интернет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записывать, фиксировать информацию об окружающем мире с помощью инструментов ИКТ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оздавать и преобразовывать модели и схем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ознанно и произвольно строить сообщения в устной и письменной форм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уществлять синтез как составление целого из частей, самостоятельно достраивая и восполняя недостающие компонент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уществлять сравнение, сериацию и классификацию, самостоятельно выбирая основания и критерии для указанных логических операц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троить логическое рассуждение, включающее установление причинноследственных связ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ммуникативные универсальные учебные действия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адекватно   использовать   коммуникативные,   прежде   всего   речевые,   средства   для   решения   различных   коммуникативных   задач,   строить  монологическое   высказывание   (в   том   числе   сопровождая   его   аудиовизуальной   поддержкой),   владеть   диалогической   формой   коммуникации,  используя в том числе средства и инструменты ИКТ и дистанционного общ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допускать возможность существования у людей различных точек зрения, в том числе не совпадающих с его собственной, и ориентироваться напозицию партнёра в общении и взаимодейств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читывать разные мнения и стремиться к координации различных позиций в сотрудничеств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формулировать собственное мнение и позици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договариваться и приходить к общему решению в совместной деятельности, в том числе в ситуации столкновения интерес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троить понятные для партнёра высказывания, учитывающие, что партнёр знает и видит, а что нет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задавать вопрос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контролировать действия партнёр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речь для регуляции своего действ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екватно использовать речевые средства для решения различных коммуникативных задач, строить монологическое высказывание, владеть  диалогической формой речи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учитывать и координировать в сотрудничестве позиции других людей, отличные от собственно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учитывать разные мнения и интересы и обосновывать собственную позици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онимать относительность мнений и подходов к решению проблем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аргументировать свою позицию и координировать её с позициями партнёров в сотрудничестве при выработке общего решения в совместной  деятельност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одуктивно содействовать разрешению конфликтов на основе учёта интересов и позиций всех участник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 учётом целей коммуникации достаточно точно, последовательно и полно передавать партнёру необходимую информацию как ориентир для  построения действ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задавать вопросы, необходимые для организации собственной деятельности и сотрудничества с партнёром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уществлять взаимный контроль и оказывать в сотрудничестве необходимую взаимопомощь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адекватно использовать речевые средства для эффективного решения разнообразных коммуникативных задач, планирования и регуляции  своей деятельности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Чтение. Работа с текстом (метапредметные результаты)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  результате   изучения   всех  без   исключения   учебных  предметов   на   ступени   начального   общего   образования   выпускники   приобретут  первичные навыки работы с содержащейся в текстах информацией в процессе чтения соответствующих возрасту литературных, учебных,  научно-познавательных текстов, инструкций. 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та с текстом: поиск информации и понимание прочитанного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находить в тексте конкретные сведения, факты, заданные в явном ви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пределять тему и главную мысль текст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делить тексты на смысловые части, составлять план текст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ычленять содержащиеся в тексте основные события и устанавливать их последовательность; упорядочивать информацию по заданному  основани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равнивать между собой объекты, описанные в тексте, выделяя 2—3 существенных признак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нимать  информацию, представленную  в неявном  виде (например, находить в тексте несколько примеров, доказывающих приведённоеутверждение; характеризовать явление по его описанию; выделять общий признак группы элементов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нимать информацию, представленную разными способами: словесно, в виде таблицы, схемы, диаграмм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нимать текст, опираясь не только на содержащуюся в нём информацию, но и на жанр, структуру, выразительные средства текст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различные виды чтения: ознакомительное, изучающее, поисковое, выбирать нужный вид чтения в соответствии с целью  чт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риентироваться в соответствующих возрасту словарях и справочниках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использовать формальные элементы текста (например, подзаголовки, сноски) для поиска нужной информац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работать с несколькими источниками информац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опоставлять информацию, полученную из нескольких источников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бота с текстом: преобразование и интерпретация информации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нау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ересказывать текст подробно и сжато, устно и письменно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относить факты с общей идеей текста, устанавливать простые связи, не показанные в тексте напряму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формулировать несложные выводы, основываясь на тексте; находить аргументы, подтверждающие вывод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поставлять и обобщать содержащуюся в разных частях текста информаци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ставлять на основании текста небольшое монологическое высказывание, отвечая на поставленный вопрос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выписки из прочитанных текстов с учётом цели их дальнейшего использова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составлять небольшие письменные аннотации к тексту, отзывы о прочитанном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Работа с текстом: оценка информации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ысказывать оценочные суждения и свою точку зрения о прочитанном текст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ценивать содержание, языковые особенности и структуру текста; определять место и роль иллюстративного ряда в текст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на   основе   имеющихся   знаний,   жизненного   опыта   подвергать   сомнению   достоверность   прочитанного,   обнаруживать   недостоверность  получаемых сведений, пробелы в информации и находить пути восполнения этих пробел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частвовать в учебном диалоге при обсуждении прочитанного или прослушанного текста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поставлять различные точки зр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относить позицию автора с собственной точкой зр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 процессе работы с одним или несколькими источниками выявлять достоверную (противоречивую) информацию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Формирование ИКТ  компетентности учащихся (метапредметные результаты)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зультате изучения всех без исключения предметов на ступени начального общего образования начинается формирование навыков,  необходимых для жизни и работы в современном высокотехнологичном обществе. Обучающиеся приобретут опыт работы с гипермедийнымиинформационными   объектами,   в   которых  объединяются   текст,   наглядно-графические   изображения,   цифровые   данные,   неподвижные   и  движущиеся изображения, звук, ссылки и базы данных и которые могут передаваться как устно, так и с помощью телекоммуникационных  технологий или размещаться в Интернете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Знакомство со средствами ИКТ, гигиена работы с компьютером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безопасные для органов зрения, нервной системы, опорнодвигательного аппарата эргономичные приёмы работы с компьютером и  другими средствами ИКТ; выполнять компенсирующие физические упражнения (минизарядку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рганизовывать систему папок для хранения собственной информации в компьютере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Технология ввода информации в компьютер: ввод текста, запись звука, изображения, цифровых данных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нау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водить информацию в компьютер с использованием различных технических средств (фото и видеокамеры, микрофона и?т.?д.), сохранять  полученную информацию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ладеть компьютерным письмом на русском языке; набирать текст на родном языке; набирать текст на иностранном языке, использовать  экранный перевод отдельных сл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рисовать изображения на графическом планшет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канировать рисунки и тексты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программу распознавания сканированного текста на русском языке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Обработка и поиск информации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дбирать  оптимальный по содержанию, эстетическим  параметрам  и техническому качеству результат  видеозаписи  и фотографирования,  использовать сменные носители (флэш-карты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писывать   по  определённому алгоритму  объект   или  процесс  наблюдения,   записывать   аудиовизуальную   и  числовую  информацию  о  нём,  используя инструменты ИКТ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бирать числовые данные в естественнонаучных наблюдениях и экспериментах, используя цифровые датчики, камеру, микрофон и другие  средства ИКТ, а также в ходе опроса люде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редактировать   цепочки   экранов   сообщения   и   содержание   экранов   в   соответствии   с   коммуникативной   или   учебной   задачей,   включая  редактирование текста, цепочек изображений, видео  и аудиозаписей, фотоизображен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льзоваться  основными функциями  стандартного  текстового  редактора,  следовать  основным правилам  оформления  текста;  использовать  полуавтоматический орфографический контроль; использовать, добавлять и удалять ссылки в сообщениях разного вид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кать информацию в соответствующих возрасту цифровых словарях и справочниках, базах данных, контролируемом Интернете, системе  поиска внутри компьютера; составлять список используемых информационных источников (в том числе с использованием ссылок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заполнять учебные базы данных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  получит   возможность   научитьс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рамотно   формулировать   запросы   при   поиске   в   Интернете   и   базах       данных,   оценивать,  интерпретировать и сохранять найденную информацию; критически относиться к информации и к выбору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здание, представление и передача сообщений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здавать текстовые сообщения с использованием средств ИКТ: редактировать, оформлять и сохранять и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здавать сообщения в виде аудио  и видеофрагментов или цепочки экранов с использованием иллюстраций, видеоизображения, звука, текст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готовить и проводить презентацию перед небольшой аудиторией: создавать план презентации, выбирать аудиовизуальную поддержку, писать  пояснения и тезисы для презентац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здавать диаграммы, планы территории и?пр.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здавать   изображения,   пользуясь   графическими   возможностями   компьютера;   составлять   новое   изображение   из   готовых   фрагментов  (аппликация)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размещать сообщение в информационной образовательной среде образовательного учрежд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льзоваться   основными   средствами   телекоммуникации;   участвовать   в   коллективной   коммуникативной   деятельности   в   информационной  образовательной среде, фиксировать ход и результаты общения на экране и в файлах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  представлять данные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ланирование деятельности, управление и организация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нау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создавать движущиеся модели и управлять ими в компьютерно-управляемых среда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ланировать несложные исследования объектов и процессов внешнего мира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ускник получит возможность науч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оектировать несложные объекты и процессы реального мира, своей собственной деятельности и деятельности групп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моделировать объекты и процессы реального мира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едметные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еловек и природ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знавать изученные объекты и явления живой и неживой природ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писывать на основе предложенного плана изученные объекты и явления живой и неживой природы, выделять их существенные признак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сравнивать объекты живой и неживой природы на основе внешних признаков или известных характерных свойств и проводить простейшую   классификацию изученных объектов природ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роводить   несложные   наблюдения   в   окружающей   среде   и   ставить   опыты,   используя   простейшее   лабораторное   оборудование   и        измерительные приборы; следовать инструкциям и правилам техники безопасности при проведении наблюдений и опытов;  использовать естественнонаучные тексты (на бумажных  и электронных носителях, в том числе в контролируемом  Интернете) с целью поиска и извлечения информации, ответов на вопросы, объяснений, создания собственных устных или письменных высказыван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овать различные справочные издания (словарь по естествознанию, определитель растений и животных на основе иллюстраций, атлас    карт, в том числе и компьютерные издания) для поиска необходимой информац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овать готовые модели (глобус, карту, план) для объяснения явлений или описания свойств объект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бнаруживать простейшие взаимосвязи между живой и неживой природой, взаимосвязи в живой природе; использовать их для объяснения     необходимости бережного отношения к приро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пределять характер взаимоотношений человека и природы, находить примеры влияния этих отношений на природные объекты, здоровье и     безопасность человек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онимать   необходимость   здорового   образа   жизни,   соблюдения   правил   безопасного   поведения;   использовать   знания   о   строении   и    функционировании организма человека для сохранения и укрепления своего здоровья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использовать при проведении практических работ инструменты ИКТ (фото и видеокамеру, микрофон и?др.) для записи и обработки   информации, готовить небольшие презентации по результатам наблюдений и опыт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моделировать объекты и отдельные процессы реального мира с использованием виртуальных лабораторий и механизмов, собранных из   конструктор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осознавать ценность природы и необходимость нести ответственность за её сохранение, соблюдать правила экологичного поведения в школе        и в быту (раздельный сбор мусора, экономия воды и электроэнергии) и природной сре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пользоваться   простыми   навыками   самоконтроля   самочувствия   для   сохранения   здоровья;   осознанно   соблюдать   режим   дня,   правила        рационального питания и личной гигиен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выполнять правила безопасного поведения в доме, на улице, природной среде,оказывать первую помощь  при   несложных несчастных случая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планировать, контролировать и оценивать учебные  действия в процессе познания окружающего мира в соответствии с поставленной  задачей и условиями её реализации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еловек и общество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знавать государственную символику Российской Федерации и своего региона; описывать достопримечательности столицы и родного края;  находить на карте мира Российскую Федерацию, на карте России Москву, свой регион и его главный город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различать прошлое, настоящее, будущее; соотносить изученные исторические события с датами, конкретную дату с веком; находить место  изученных событий на «ленте времени»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уя дополнительные источники информации (на  бумажных и электронных носителях, в том числе в контролируемом Интернете), 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ценивать характер взаимоотношений людей в различных социальных группах (семья, группа сверстников, этнос), в том числе с позиции  развития   этических   чувств,   доброжелательности   и   эмоциональнонравственной   отзывчивости,   понимания   чувств   других   людей   и  сопереживания им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  различные   справочные   издания   (словари,  энциклопедии)   и   детскую   литературу   о   человеке   и   обществе  с   целью   поиска информации, ответов на вопросы, объяснений, для создания собственных устных или письменных высказываний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ознавать свою неразрывную связь с разнообразными окружающими социальными группам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наблюдать и описывать проявления богатства внутреннего мира человека в его созидательной деятельности на благо семьи, винтереса образовательного учреждения, социума, этноса, стран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оявлять   уважение   и   готовность   выполнять   совместно   установленные   договорённости   и   правила,   в   том   числе   правила   общения  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  определять   общую   цель   в   совместной   деятельности   и   пути   её   достижения;   договариваться   о   распределении   функций   и   ролей; осуществлять взаимный контроль в совместной деятельности; адекватно оценивать собственно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держание учебного предмета</w:t>
            </w:r>
          </w:p>
        </w:tc>
        <w:tc>
          <w:tcPr>
            <w:tcW w:w="13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еловек и природа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щество —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ёзды и планеты.  Солнце —  ближайшая к нам звезда, источник света и тепла для всего живого на Земле. 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на дня и ночи на Земле. Вращение Земли как причина смены дня и ночи. Времена года, их особенности  (на основе наблюдений). Обращение Земли вокруг Солнца как причина смены времён года. Смена времён года в родном крае на основе наблюдени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ёмы,   их   разнообразие   (океан,   море,   река,   озеро,   пруд);   использование   человеком.   Водоёмы   родного   края   (названия,   краткая характеристика на основе наблюдений)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дух — смесь газов. Свойства воздуха. Значение воздуха для растений, животных, человек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а. Свойства воды. Состояния воды, её распространение  в природе, значение для живых организмов и хозяйственной жизни человека. Круговорот воды в природе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езные  ископаемые,  их значение  в хозяйстве  человека,  бережное  отношение  людей к полезным ископаемым. Полезные ископаемые родного края (2—3 примера).Почва, её состав, значение для живой природы и для хозяйственной жизни человек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ибы: съедобные и ядовитые. Правила сбора грибов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зоны России: общее представление, основные  природные зоны (климат, растительный и животный мир,  особенности труда и быта людей, влияние человека на природу изучаемых зон, охрана природы)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—  часть  природы.   Зависимость   жизни   человека  от природы. Этическое  и эстетическое  значение  природы  в   жизни   человека. Освоение человеком законов жизни  природы посредством практической деятельности. Народный  календарь (приметы, поговорки, пословицы), определяющий сезонный труд люде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ительное и отрицательное влияние деятельности  человека на природу (в том числе на примере окружающей  местности). Правила поведения   в   природе.   Охрана   природных  богатств:   воды,   воздуха,   полезных   ископаемых,   растительного   и   животного   мира.  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представление  о строении  тела  человека.  Системы  органов   (опорно-двигательная,   пищеварительная,   дыхательная, 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еловек и общество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 другими людьми. Культура общения с представителями разных  национальностей, социальных групп: проявление уважения,  взаимопомощи, умения прислушиваться к чужому мнению. Внутренний мир человека: общее представление о человеческих свойствах и качеств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ья — самое близкое окружение человека. Семейные 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 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мир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школьник. Правила поведения в школе, на уроке. Обращение к учителю. Оценка великой миссии учителя  в культуре народов России и мира. Классный, школьный коллектив, совместная учёба, игры, отдых. Составление режима дня школьник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зья,   взаимоотношения   между   ними;   ценность   дружбы,   согласия,   взаимной   помощи.   Правила   взаимоотношений   со  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труда в жизни  человека   и  общества.  Трудолюбие   как   общественно   значимая   ценность   в   культуре  народов   России   и   мира. Профессии людей. Личная ответственность человека за результаты своего труда и профессиональное мастерство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ный   транспорт.  Транспорт  города  или  села.  Наземный,   воздушный   и  водный  транспорт.  Правила  пользования  транспортом. Средства связи: почта, телеграф, телефон, электронная почта, аудио и видеочаты, форум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  массовой   информации:   радио,   телевидение,   пресса,   Интернет.   Избирательность   при   пользовании   средствами   массовой информации в целях сохранения духовно-нравственного здоровья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а   Родина —   Россия,   Российская   Федерация.   Ценностно-смысловое   содержание   понятий   «Родина»,   «Отечество»,                    «Отчизна». Государственная   символика   России:   Государственный   герб   России,   Государственный   флаг   России,   Государственный   гимн   России;   правила поведения при прослушивании гимна. Конституция — Основной закон Российской Федерации. Права ребёнк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идент   Российской   Федерации —   глава   государства.   Ответственность   главы   государства   за   социальное   и   духовно-нравственное благополучие граждан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здник   в   жизни   общества   как   средство   укрепления   общественной   солидарности   и   упрочения   духовно-нравственных   связей   между соотечественниками. Новый год, Рождество, День защитника Отечества, 8 Mарта, День весны и труда, День Победы, День России, День защиты детей,  День народного единства, День Конституции. Праздники и  памятные даты своего региона. Оформление плаката или  стенной газеты к общественному празднику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на карте, государственная граница Росси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 — столица России. Святыни Москвы — святыни 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 Москвы, строительство Кремля и др.). Герб Москвы. Расположение Москвы на карте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России. Санкт Петербург: достопримечательности (Зимний дворец, памятник Петру I — Медный всадник, раз водные мосты через Неву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 Россия — многонациональная страна. Народы, населяющие Россию, их обычаи, характерные особенности быта (по  выбору).  Основные религии народов России: православие, 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дной   край —   частица   России.   Родной   город   (населённый   пункт),   регион   (область,   край,   республика):   название,            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человека за сохранность историко-культурного наследия своего края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ны   и   народы   мира.   Общее   представление   о   многообразии   стран,   народов,   религий   на   Земле.  Знакомство   с  3—4 (несколькими) странами (с контрастными особенностями): название, расположение на политической карте, столица, главные достопримечательности. 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авила безопасной жизни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ность здоровья и здорового образа жизн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ня школьника, чередование труда и отдыха в режиме дня; личная гигиена. Физическая культура, закаливание, игры на воздухе как условие   сохранения   и   укрепления  здоровья.   Личная   ответственность   каждого   человека   за   сохранение   и   укрепление   своего   физического   и нравственного   здоровья.   Номера   телефонов   экстренной   помощи.   Первая  помощь   при   лёгких   травмах   (ушиб,  порез,  ожог),  обмораживании, перегреве.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  от   дома   до   школы,   правила   безопасного   поведения  на   дорогах,   в   лесу,   на   водоёме   в   разное   время   года.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филактика безопасного поведения на объектах железнодорожного транспорта и инфраструкту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  пожарной безопасности, основные правила обращения с газом, электричеством, водой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безопасного поведения в природе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та о здоровье и безопасности окружающих людей — нравственный долг каждого человека.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ое планирование с указанием учебных часов</w:t>
            </w:r>
          </w:p>
        </w:tc>
      </w:tr>
      <w:tr>
        <w:trPr>
          <w:trHeight w:val="277" w:hRule="atLeast"/>
        </w:trPr>
        <w:tc>
          <w:tcPr>
            <w:tcW w:w="5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62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73" w:hRule="atLeast"/>
        </w:trPr>
        <w:tc>
          <w:tcPr>
            <w:tcW w:w="157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еловек и природа </w:t>
            </w:r>
          </w:p>
        </w:tc>
      </w:tr>
      <w:tr>
        <w:trPr>
          <w:trHeight w:val="2679" w:hRule="atLeast"/>
        </w:trPr>
        <w:tc>
          <w:tcPr>
            <w:tcW w:w="55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рода — это то, что нас окружает, но не создано чело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. Природные объекты и предметы, созданные человеком. Неживая и живая природа. Признаки предметов (цвет, форма, сравнительные размеры и др.). 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явлений природы: смена времён года, снегопад, листопад, перелёты птиц, смена времени суток, рассвет, закат, ветер, дождь, гроз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щество — то, из чего состоят все природные объект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и предметы. Разнообразие веществ в окружающем мир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веществ: соль, сахар, вода, природный газ. Твёрдые тела, жидкости, газы. Простейшие практические работы с веществами, жидкостями, газами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вёзды и планеты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Солнц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 —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ближайшая к нам звез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а, источник света и тепла для всего живого на Зем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емля — планета, общее представление о форме и размерах Земли. Глобус как модель Земли. Географическая к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и план. Материки и океаны, их названия, расположение на глобусе и карте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ажнейшие природные объекты своей страны,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риентирование на местности. Компас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а дня и ночи на Земле. Вращение Земли как пр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ина смены дня и ночи. Времена года, их особ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основе наблюдений)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ращение Земли вокруг Солнца как причина смены времён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мена времён года в родном крае на основе наблюдений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года, её составляющие (температура воздуха, облачно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адки, ветер). Наблюдение за погодой своего края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казание погоды и его значение в жизни люд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доёмы, их разнообразие (океан, море, река, озер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д); использование человеком. Водоёмы родного края (названия, краткая характеристика на основе наблюдений)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х — смесь газов. Свойства воздуха. Значение воздуха для растений, животных, человек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да. Свойства воды. Состояния воды, её распростра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ироде, значение для живых организмов и хозяйственной жизни человека. Круговорот воды в природе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—3 примера)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чва, её состав, значение для живой природы и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ой жизни человек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а растений, фиксация изменений. Деревья, кустарник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Животные, их разнообразие. Условия, необходимые для жизни животных (воздух, вода, тепло, пища). Насекомы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ыбы, птицы, звери, их отличия. Особенности питания разных животных (хищные, растительноядные, всеядные). Ра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ножение животных (насекомые, рыбы, птицы, звери). Ди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, луг, водоём — единство живой и неживой природы (солнечный свет, воздух, вода, почва, растения, животные).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Круговорот веществ. Взаимосвязи в природном сообществе: растения — пища и укрытие для животных; животные — распространители плодов и семян растений. Влияние ч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овека на природные сообщества. Природные сообщества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родного края (2—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примера на основе наблюдений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зоны России: общее представление, основ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родные зоны (климат, растительный и животный ми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труда и быта людей, влияние человека на природу изучаемых зон, охрана природы)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ловек — часть природы. Зависимость жизни челове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ироды. Этическое и эстетическое значение при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ы в жизни человека. Освоение человеком законов жиз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оды посредством практической деятельности. Народ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(приметы, поговорки, пословицы), определяющий сезонный труд людей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ложительное и отрицательное влияние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а на природу (в том числе на примере окружающ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стности). Правила поведения в природе. Охрана природ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ств: воды, воздуха, полезных ископаемых, растительн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 и животного мира. Заповедники, национальные парк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представление о строении тела человека. Систем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ов (опорно</w:t>
              <w:softHyphen/>
              <w:t>двигательная, пищеварительная, дых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я, кровеносная, нервная, органы чувств), их роль в жизнедеятельности организма. Гигиена систем органов. Измер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емпературы тела человека, частоты пульса. Личная ответственность каждого человека за состояние своего здоров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доровья окружающих его людей. Внимание, уважительное отношение к людям с ограниченными возможностями здоровья, забота о них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я – наука о том, как жить в мире с природой, не нарушая её зак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ивая и неживая природа. Зависимость человека от природы. Предметы и их признаки. Признаки общие с другими предметами и своеобразные. Различение предметов по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ение признаков. Свойства и сочетания предметов. Признаки сочет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источник св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теп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емле – Солнце. Вращение Земли вокруг своей оси – причина смены дня и но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вет и зак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размерность ритма жизни человека сутк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времени дня и года по Солнцу и Лу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Земли вокруг Солнца – причина смены сезонов года. Осень. Признаки осени: похолодание, короткий день, листопад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ёд на луж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краска листье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животных к зи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. Признаки зимы. Погода зим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нег, снежинка, сосулька, морозные узоры. Животные и растения зим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. Признаки вес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дох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яние снега, распускание листьев, прилёт птиц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о цветения растений, гнездование птиц. Цветы – первоцве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. Признаки лета: длинный день, короткая ночь, яркое солнце, гроза (гром, молни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гроз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родный календарь (приметы, поговорки, пословицы), определяющий сезонный труд людей. Смена времён года в родном крае на основе наблю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а естественные и искусственные. Веще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щество состоит из частиц. Молекулы – мельчайшие частицы вещества. Чистые вещества, смес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веще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соль, саха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, природный г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состояния вещества: твёрдые тела, жидкости и газ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ложение в них частиц. Превращение вещест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ленная или косм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ланеты и звёзды – небесные те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ёзды – самосветящиеся небесные тела. Созвездия. Планеты светят отражённым свет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я – планета. Солнце – звезда. Планеты Солнечной сис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 планет по орбитам вокруг Солнца. Луна – спутник Земли. Солнечное затмение. Земное притяжение, его влияние на нашу жизнь. Невесомость. Холодные, умеренные и жаркий пояса освещённости и их расположение на Земле и относительно солнечных лучей. Полярный круг, тропик. Холодный пояс, умеренный, жаркий пояс.Воздушная, водная и каменная оболочки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ем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я горизонта. Доказательства шарообразной формы Зем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с глобусом. Глобус – модель Зем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ижение глобуса и Земли. Экватор, полюса, полушария. Меридианы и паралл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и карта – изображение Земли на плоск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е о масштабе. Условные 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олушарий. Политическая карта. Условные обозначения к карте и глобусу. Практическая работа с карто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пределение направлений по Солнцу и Полярной звез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тороны горизонта: восток, запад, север, ю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 «справа», «слева», «посередине», «за», «перед», «спереди», «сзади», «вперёд», «назад», «влево», «вправо», «выше», «ниже», «верх», «низ». «раньше» и «позж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с и пользование им. Практическая работа с компас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на фаз Луны. Изготовление солнечных ча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и её признаки. Температура, её измерение. Термометр. Практическая работа с термометром. Облачность. Осадки: дождь, снег, град. Ветер и причина его обра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им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вник наблюдений за погодой. Признаки хорошей и плохой погод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ы. Равнин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измен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равнин и г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мы, овра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е породы. Полезные ископаемые. Важнейшие равнины, горы и вершины и их местонахождение на кар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горы превращаются в равнины. Выветривание. Горы и вулканы. Вулканы и извержения. Землетряс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острова. Важнейшие полуострова и их местонахождение на карте. Острова. Важнейшие острова земного шара и их местонахождение на кар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о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я. Свойства морей. Важнейшие моря мира и их местонахождение на кар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итатели морей. Коралловые рифы и населяющие их организм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, русло, устье (дельта). Левый и правый берег. Водосборный бассей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оды в при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лина ре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реки мира и их местонахождение на карте. Горные и равнинные реки. Озёра. Проточные и бессточные озёра. Крупные озёра. Байкал. Каспийское мо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у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, его состав и сво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воздуха для растений, животных,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душный шар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да, её свойства. Состояния воды, её распростра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ироде, значение для живых организмов и хозяйственной жизни человека. Круговорот воды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природные богатства: животные и растения. Неживые природные богатства: воздух, почва, вода, запасы подземных кладовых. Роль природных богатств в хозяйстве человека. Бережное отношение к природным богатств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езные ископаемые родного края (2 – 3 примера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единство живого и неживого. Плодородие почв. Как образуется почв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, грибы, животные, челове – живые организмы. Рост, дыхание, питание, размножение – свойства живых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ность живых организм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ежное отношение к живым обитателям Зем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ходство человека с животны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 и домашние животные – наши друзья. Забота человека о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и их роль на Зем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, необходимые для жизни растений (свет, тепла, воздух, вод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бель, лист, корень – основные органы цветкового растений. Цветок. Семя. Плод. Разнообразие растений: хвойные, цветковые, мхи, хвощи, плауны, папоротники, водорос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состоят из отдельных клеток. Хлорофилл и его рол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роста растений, фиксация изменений. Растения родного края, названия и краткая характеристика на основе наблюд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Грибниц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ожж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добные и ядовиты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бчатые и пластинчатые гри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дружество гриба и дерева. Лишайн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сбора гриб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ности наблюдения за бактериями. Бактерии – главные участники всех круговоро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и их роль на Зем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, необходимые для жизни животных (воздух, вода, тепло, пища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живот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еление труда между разными частями многоклеточного организма. Черви. Моллюск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и их многообразие. Развитие насекомых. Раки, пауки и их особ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. Многообразие ры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ход животных на сушу. Строение земноводных. Пресмыкающие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 и их приспособления к полету. Перо. Перелётные и оседлые птицы. Звери. Шерсть. Забота о потомстве у зверей и птиц. Мозг и органы чув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е обращение с дикими животными. Правила поведения с домашними животны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вотные родного края, их названия, краткая характеристика на основе наблюд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 обитания живых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связи. Экосистема – единство живой и неживой природы. Взаимосвязь всех живых существ в экосистеме. Их взаимная приспособленность. Круговорот веществ. Сообщество. Живые и неживые компоненты экосистемы. Цепи пит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осистема озера. Болото – заросшее озеро. Экосистема луга. Экосистема ле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я – главные растения леса.Лесные кустарники. Лесные трав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чение лесных животных. Роль жизни в сохранении живой оболочки. Смена экосистем и восстановление замкнутого круговорота веществ. Поле – искусственная экологическая 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, сажаемые на полях. Животные пол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Настоящее и будущее борьбы с сорняками и вредителями.Аквариум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ные сообщества  родного края (2 – 3 примера на основе наблюдений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людьми круговорота для своих нужд. Разрушение круговорота веществ и угроза благосостоянию людей. Примеры экологических нарушений в биосфер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пояс. Леса. Степь. Пустыня. Засушливые зоны жаркого пояса. Зона тропических пустынь. Оазис. Саванна. Вечнозелёный лес. Их расположение на карте. Особенности животного и растительного мира.  Элементарные потребности человека: пища и одеж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леделие и скотоводств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мен веще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т воздействия современного человека на природу. Правила поведения в квартире, позволяющие сохранить прир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0" w:name="m6-3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нергия – источник движения. Неистребимость энергии. Превращение энергии и выделение тепла. Роль Солнца как источника энергии. Запасание энергии Солнца живыми организмами. Электричество. Магни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ее условие жизни людей – порядок окружающего мира. Стабильность условий – следствие круговорота веществ в природе. Жизнь – участник круговорота веществ.Жизнь в согласии с природой – единственная стратегия для человечества. Заповедники и национальные пар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х роль в охране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зоны холодного пояса. Тундра. Красная книг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и, её значение, отдельные представители растений и животных Красной кни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человека. Основные системы органов тела человека и их роль в жизни организма. Память – хранилище опыта. У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ние кожи. Её роль. Постоянство условий внутри организма. Потоотделение и его роль в поддержании температуры те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гигиен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гар и защита от солнечных лучей. Мозоли. Узоры на ладонях и пальц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ри лёгких травмах (ушиб, порез, ожог), обмораживании, перегре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человека. Внутренний скелет, его преимущества и недостатки. Непрерывный рост костей, их прочность. Суставы. Подвижность в позвоночнике и плечевом суставе. Переломы, вывихи. Как оказать первую помощь? Мышцы и сустав. Функции мышцы. Физическая усталость человека.Пищеварение. Органы пищеварения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ы выделения и их роль в удалении вредных веществ и лишней воды из клеток. Почка, мочевой пузырь. Что такое моч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дыхания: носовая полость, глотка, трахеи, бронхи, легкие. Гигиена дыхания. Чихание и кашель. Трахеит, бронхит, воспаление лёгких.Круги кровообращения. Сердце. Артерии, вены и капилляры. Артериальная и венозная кровь. Пульс. Давление крови.Кровь и её транспортная функция внутри организма, её красный цвет. Бесстрашные защитники в крови человека.Мозг – орган управления. Нервная система: мозг и нервы. Функция нервной системы. Головной и спинной мозг. Управление дыханием, сердцебиением, перевариванием пищи. Мышление. Железы внутренней секреции и выработка гормонов, разносимых кровью по всему организму. Органы чувств. Глаза. Хрусталик. Сетчатка. Восприятие на свету и в темноте. Восприятие глазами движения. Защита зрения. Нос. Ухо. Язык. Кожа. Орган равновесия. Боль – сигнал опас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брион – орган матери. Питание и дыхание эмбриона. Рождение. Зависимость ребёнка от матери. Человеком не родятся, а становя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и и вирусы.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</w:t>
            </w:r>
          </w:p>
        </w:tc>
        <w:tc>
          <w:tcPr>
            <w:tcW w:w="3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знавать изученные объекты и явления живой и неживой природ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писывать на основе предложенного плана изученные объекты и явления живой и неживой природы, выделять их существенные признак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сравнивать объекты живой и неживой природы на основе внешних признаков или известных характерных свойств и проводить простейшую   классификацию изученных объектов природ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роводить   несложные   наблюдения   в   окружающей   среде   и   ставить   опыты,   используя   простейшее   лабораторное   оборудование   и        измерительные приборы; следовать инструкциям и правилам техники безопасности при проведении наблюдений и опытов;  использовать естественнонаучные тексты (на бумажных  и электронных носителях, в том числе в контролируемом  Интернете) с целью поиска и извлечения информации, ответов на вопросы, объяснений, создания собственных устных или письменных высказываний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овать различные справочные издания (словарь по естествознанию, определитель растений и животных на основе иллюстраций, атлас    карт, в том числе и компьютерные издания) для поиска необходимой информаци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овать готовые модели (глобус, карту, план) для объяснения явлений или описания свойств объект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бнаруживать простейшие взаимосвязи между живой и неживой природой, взаимосвязи в живой природе; использовать их для объяснения     необходимости бережного отношения к приро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определять характер взаимоотношений человека и природы, находить примеры влияния этих отношений на природные объекты, здоровье и     безопасность человек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онимать   необходимость   здорового   образа   жизни,   соблюдения   правил   безопасного   поведения;   использовать   знания   о   строении   и    функционировании организма человека для сохранения и укрепления своего здоровья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использовать при проведении практических работ инструменты ИКТ (фото и видеокамеру, микрофон и?др.) для записи и обработки   информации, готовить небольшие презентации по результатам наблюдений и опыт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моделировать объекты и отдельные процессы реального мира с использованием виртуальных лабораторий и механизмов, собранных из   конструктора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осознавать ценность природы и необходимость нести ответственность за её сохранение, соблюдать правила экологичного поведения в школе        и в быту (раздельный сбор мусора, экономия воды и электроэнергии) и природной сре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пользоваться   простыми   навыками   самоконтроля   самочувствия   для   сохранения   здоровья;   осознанно   соблюдать   режим   дня,   правила        рационального питания и личной гигиен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выполнять правила безопасного поведения в доме, на улице, природной среде,оказывать первую помощь  при   несложных несчастных случаях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планировать, контролировать и оценивать учебные  действия в процессе познания окружающего мира в соответствии с поставленной  задачей и условиями её реализации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7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Человек и общество</w:t>
            </w:r>
          </w:p>
        </w:tc>
      </w:tr>
      <w:tr>
        <w:trPr>
          <w:trHeight w:val="537" w:hRule="atLeast"/>
        </w:trPr>
        <w:tc>
          <w:tcPr>
            <w:tcW w:w="55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бщество — совокупность людей, которые объедин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 культурой и связаны друг с другом совместной де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льностью во имя общей цели. Духовно</w:t>
              <w:softHyphen/>
              <w:t>нравственные и ку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ные ценности — основа жизнеспособности обществ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 — член общества, носитель и создатель культуры. Понимание того, как складывается и развивается ку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ура общества и каждого его члена. Общее представление</w:t>
              <w:br/>
              <w:t xml:space="preserve">о вкладе в культуру человечества традиций и религиоз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ззрений разных народов. Взаимоотношения человека 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и людьми. Культура общения с представителями раз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циональностей, социальных групп: проявление ува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помощи, умения прислушиваться к чужому мнению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нутренний мир человека: общее представление о человеческих свойствах и качеств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емья — самое близкое окружение человека. Семей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диции. Взаимоотношения в семье и взаимопомощь членов семьи. Оказание посильной помощи взрослым. Забота о детях, престарелых, больных — долг каждого человека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озяйство семь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одословная. Имена и фамилии членов семьи. Составление схемы родословного древа, истории семьи. Духовно</w:t>
              <w:softHyphen/>
              <w:t>нравственные ценности в семейной культуре народов России и мир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школьник. Правила поведения в школе, на уроке. Обращение к учителю. Оценка великой миссии учител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культуре народов России и мира. Классный, школь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, совместная учёба, игры, отдых. Составление режима дня школьник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зья, взаимоотношения между ними; ценность дру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классникам, плохо владеющим русским языком, помощ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 в ориентации в учебной среде и окружающей обстановке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ный транспорт. Транспорт города или села. Наземный, воздушный и водный транспорт. Правила пользования транспорто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редства свя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ч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легр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лефон, электронная почта, аудио</w:t>
              <w:softHyphen/>
              <w:t xml:space="preserve"> и видеочаты, форум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Средства массовой информации: радио, телевидение,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пресса, Интернет. Избирательность при пользовании сред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твами массовой информации в целях сохранения духовно</w:t>
              <w:softHyphen/>
              <w:t>нравственного здоровья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 — Россия, Российская Федерация. Ценнос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о</w:t>
              <w:softHyphen/>
              <w:t xml:space="preserve">смысловое содержание понятий «Родина», «Отечест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чизна». Государственная символика России: Государстве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ый герб России, Государственный флаг России, Госуд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енный гимн России; правила поведения при прослуш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ании гимна. Конституция — Основной закон Россий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ции. Права ребёнк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зидент Российской Федерации — глава государ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ость главы государства за социальное и духовно</w:t>
              <w:softHyphen/>
              <w:t>нравственное благополучие граждан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 жизни общества как средство укрепления об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щественной солидарности и упрочения духовно</w:t>
              <w:softHyphen/>
              <w:t>нравственных связей между соотечественниками. Новый год, Рождество, День защитника Отечества, 8 Mарта, День весны и труда, День Победы, День России, День защиты дет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нь народного единства, День Конституции. Праздники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амятные даты своего региона. Оформление плаката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ной газеты к общественному празднику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на карте, государственная граница России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 — столица России. Святыни Москвы — святын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оссии. Достопримечательности Москвы: Кремль, Красная площадь, Большой театр и др. Характеристика отдельных исторических событий, связанных с Москвой (осн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ы, строительство Кремля и др.). Герб Москвы. Расположение Москвы на карте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Города России. Санкт</w:t>
              <w:softHyphen/>
              <w:t xml:space="preserve">Петербург: достопримеча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Зимний дворец, памятник Петру I — Медный всадник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водные мосты через Неву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и др.), города Золотого коль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 — многонациональная страна. Народы, населяющие Россию, их обычаи, характерные особенности быта (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бору). Основные религии народов России: православ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край — частица России. Родной город (населё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й пункт), регион (область, край, республика): назва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достопримечательности; музеи, театры, спортивные комплексы и 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</w:t>
              <w:softHyphen/>
              <w:t>нравственные и кул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урные традиции людей в разные исторические време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</w:t>
              <w:softHyphen/>
              <w:t>культурного наследия своего края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раны и народы мира. Общее представление о многообразии стран, народов, религий на Земле.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—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несколькими) странами (с контрастными особенностями): название, расположение на политической карте, столица, главные 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дитя природы и общест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обытное стадо как прообраз человеческого общества. Обучение и воспитание в развитии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 как взаимосвязь люд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чины, виды и способы разрешения конфли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людей в общест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сть. Мораль и 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и общения и социальные группы. Человечество – самая большая социальная групп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общения с представителями разных национальностей, социальных групп: проявление уважения, взаимопомощи, умения прислушаться к чужому мнен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человека в общест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ступления против лич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ребёнка. Защита прав ребё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 развития общества как образ изменений в технике, формах общества, правилах морали. Первобытный мир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ние века. Новое время. Новейше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ы, населяющие Россию, их обычаи, характерные особенности бы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игии мира, ставшие частью мировой общечеловеческой культуры.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Основные религии народов России: православ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ачества личности. Характе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ческие свой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 как устойчивые проявления лич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я семья и её состав. Взаимопомощь в семье. Роль в семье каждого её члена, «профессии» членов семьи. Твоя помощь семь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ими качествами должна обладать семь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йные традиции. Хозяйство семь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словная человека. Поколения предков. Родословное древо. Фамилия, имя и отчество – связь време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родителей и учителей детям в узнавании м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а хранит знания и опыт людей. Энциклопед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, его обязанности. Школа. Рука и указательный палец. Реч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редметы, которые нельзя показать пальцем (далёкие, сказочные, предметы в будущем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и накопление жизненного опыта – основа благосостояния людей. Источник жизненного опыта: собственный опыт, знания других людей, кни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великой миссии учителя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в культуре народов России и мира. Классный, школ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лектив, совместная учёба, игры, отды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и друзья. Общение как взаимодействие людей, обмен мыслями, знаниями, чувствами, воздействие друг на дру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 к сверстникам, одноклассникам, плохо владеющим русским языком, помощь им в ориентации в учебное среде и окружающей обстанов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шения с другими и к другим: симпатии и антипатии. Мимика и пантомим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«мирового хозяйства», объединяющего всё челове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рудовая деятельность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ость, доход, заработная плата. Обмен и деньги. Взаимосвязь государств и народов планеты в области производств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помощь людей разных професс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озяйство челове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 и его особенности. Жилой район: дома, улицы, пар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транспор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й транспорт. Наземный, воздушный и водный транспорт. Правила пользования транспорт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ие по гор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на улиц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офор. Дорожные 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, его свой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, телеграф, телефон, электронная почта, аудио- и видеочаты, форум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музыкальные инструменты. Свет, его сво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технологии на службе у человека. Изготовление синтетических материалов. Искус-ственный спутник и полёт в космос. Изобретение компьютеров, роботов и лазера и их роль в жизни современного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дарственная граница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я больш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ногонацион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а в ми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и – главное богатство нашей страны. Древние мастера – гордость России. Архитектурные памятники нашей стра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ша Родина. Общество, в котором мы живём. Образ государ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символика России: Государственный герб России, Государственный гимн России, Государственный флаг России; правила поведения при прослушивании гим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я Родина, моё Отечество – Россия!Понятие о гражданстве. Конституция. Права и обязанности граж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ые сведения из истории родного края. Святыни родного края. Проведение дня памяти выдающегося земля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мократия. Избирательная 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власть в России. Законы.Представление о власти законодательной и исполнительной. Президент – глава государ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ственность главы государства за социальное и духовно-нравственное благополучие гражда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тельство. Государственная дум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праздники современной России (происхождение и традиции празднован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сква — столица России. Святыни Москвы — святыни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России. Достопримечательности Москвы: Кремль, Красная площадь, Большой театр и др. Характеристика отдельных исторических событий, связанных с Москвой (осно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квы, строительство Кремля и др.). Герб Москвы. Расположение Москвы на карте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Города России. Санкт-Петербург: достопримеча-тель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Зимний дворец, памятник Петру I — Медный всадник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4"/>
                <w:szCs w:val="24"/>
              </w:rPr>
              <w:t>водные мосты через Неву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 и др.), города Золотого коль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общий дом многих народов. Языки и обычаи. Единство и равноправие всех народов России.Российская Федерация – государство, созданное союзом территорий. Совет Федерации. Россияне – все граждане Российской Фед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яние российской культуры – библиотеки, музеи, театры. Сохранение и приумножение культурных богатств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 Праздник в жизни общества как средство укрепления общественной солидарности и упрочения духовно-нравственных связей между соотечественник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ой край – частица России. Родной город, регион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счёт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к  и эра. Христианская э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чн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многовековой истории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Древней Рус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славянских племён.Создание Древнерусского государства. Киев. Принятие христианства. Культурное богатство Древней Руси. Храм в жизни древнерусского города. Монастыри. Летописи и рукописные книги. Славянская азбука – кириллица.Защита русской земли. Набеги степняков-кочевников. Богатырские заставы. Раздробленность русских земель. Борьба с европейскими рыцарями. «Ледовое побоище». Александр Невский.Разорение и гибель Древней Руси. Монгольское нашествие. Государство Золотая Ор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ена Московско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иковская битва. Дмитрий Донской. Сергий Радонежский. «Троица» Андрея Рублёва. Освобождение от ордынского ига. Объединение русских княжеств в Российское государ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государь Иван III. Государственный герб России – двуглавый орёл. Московское государство – наследник Древней Руси. Земля и люди Московского государства. Занятия и быт крестьян. Бояре и дворяне. Москва.Московский Кремль, Соборы Московского Кремля. Иван Грозный. Собор Василия Блаженного. Смутное время.Народное ополчение Минина и Пожарского. Освобожде-ние Москвы и спасение Оте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ена Российской импе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Великий. Победа в войне со Швецией. Выход России к морю. Новая столица – Санкт-Петербург.  Приобщение России к европейской культуре. Новые символы империи: государственный флаг, военно-морской Андреевский флаг. Екатерина II. А.В. Суворов. Власть императора и чиновников. Представление о крепостном праве.Отечественная война 1812 года. Бородинская битва. М.И. Кутузов.Достижения российской культуры во времена империи. Ломоносов, Пушкин.  Лучшие произведения русской архитектуры и живописи. Александр II. Отмена крепостного прав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ремена Советской России и ССС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 и власть. Николай II. Революция 1917 г. В.И. Ленин и большевики. Гражданская война в России. Распад империи и образование Советского Союза.Символы СССР: красный флаг, герб. Власть Советов и Коммунистической партии. Попытка строительства справедливого общества. Правление И.В. Сталина.Вторая мировая и Великая Отечественная война. Победа над фашизмом. Герои Великой Отечественной войны.Развитие Советского Союза после Второй мировой войны. Достижения науки и техники в СССР, освоение космоса. Перемены в жизни людей. Необходимость перемен в стран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ая Рос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СССР в СНГ. Самое большое государство СНГ – Россия. Восстановление государственных симво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и света. Крупные страны и го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Азия. Самая большая часть света. Страны и народы Азии (Япония, Китай, Индия). Азия – родина более чем половины человечества. Африка. Природные условия Африки. Народы Африки: негры и арабы. Страны Африки: Египет. Пустыня Сахара. Америка. Индейцы – коренные жители Америки. Северная Америка – вторая родина промышленности. Страны (США, Канада) и города. Южная Америка – родина самых мелких птиц, самых больших змей, бабочек и жуков, самого твёрдого и самого легкого дерева. Открытие Америки викингами и Колумбом.Австралия. Австралия – родина кенгуру и других зверей с сумкой. Антарктида – самый холодный материк на Земле. Освоение Южного полюс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задачи человечества - развитие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Организация Объединённых Наций. Задачи ООН, принципы построения, практическая работа на благо всего человечества. «Декларация прав челове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альные проблемы современности, которые угрожают самому существованию человечества.Путь человечества в XXI век. Будущее зависит от каждого из нас!</w:t>
            </w:r>
          </w:p>
        </w:tc>
        <w:tc>
          <w:tcPr>
            <w:tcW w:w="3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научит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знавать государственную символику Российской Федерации и своего региона; описывать достопримечательности столицы и родного края;  находить на карте мира Российскую Федерацию, на карте России Москву, свой регион и его главный город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различать прошлое, настоящее, будущее; соотносить изученные исторические события с датами, конкретную дату с веком; находить место  изученных событий на «ленте времени»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спользуя дополнительные источники информации (на  бумажных и электронных носителях, в том числе в контролируемом Интернете), 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ценивать характер взаимоотношений людей в различных социальных группах (семья, группа сверстников, этнос), в том числе с позиции  развития   этических   чувств,   доброжелательности   и   эмоциональнонравственной   отзывчивости,   понимания   чувств   других   людей   и  сопереживания им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использовать   различные   справочные   издания   (словари,  энциклопедии)   и   детскую   литературу   о   человеке   и   обществе  с   целью   поиска информации, ответов на вопросы, объяснений, для создания собственных устных или письменных высказываний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ускник получит возможность научиться: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сознавать свою неразрывную связь с разнообразными окружающими социальными группами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наблюдать и описывать проявления богатства внутреннего мира человека в его созидательной деятельности на благо семьи, винтереса образовательного учреждения, социума, этноса, страны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  проявлять   уважение   и   готовность   выполнять   совместно   установленные   договорённости   и   правила,   в   том   числе   правила   общения  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  определять   общую   цель   в   совместной   деятельности   и   пути   её   достижения;   договариваться   о   распределении   функций   и   ролей; осуществлять взаимный контроль в совместной деятельности; адекватно оценивать собственное.</w:t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вила безопасной жизни</w:t>
            </w:r>
          </w:p>
        </w:tc>
      </w:tr>
      <w:tr>
        <w:trPr>
          <w:trHeight w:val="5052" w:hRule="atLeast"/>
        </w:trPr>
        <w:tc>
          <w:tcPr>
            <w:tcW w:w="55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ность здоровья и здорового образа жизни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жим дня школьника, чередование труда и отдых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е дня; личная гигиена. Физическая культура, закаливание, игры на воздухе как условие сохранения и укрепл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доровья. Личная ответственность каждого человека за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ранение и укрепление своего физического и нравственного здоровья. Номера телефонов экстренной помощи. Перва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мощь при лёгких травмах (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ушиб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порез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жо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обмор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жи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гре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от дома до школы, правила безопасного повед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 дорогах, в лесу, на водоёме в разное время года. П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а пожарной безопасности, основные правила обращения с газом, электричеством, водой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ведения в природе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та о здоровье и безопасности окружающих людей — нравственный долг каждого человека.</w:t>
            </w:r>
          </w:p>
          <w:p>
            <w:pPr>
              <w:pStyle w:val="Style15"/>
              <w:spacing w:lineRule="auto" w:line="240"/>
              <w:ind w:firstLine="45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ь здоровья и здорового образа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утешествия.Физкульту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ливание, игры на свежем воздух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обходимый элемент культуры цивилизованного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ответственность каждого человека за сохранение и укрепление своего физического и нравственного здоровь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тупки, свойственные разумному сущест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имание, уважительное отношение к людям с ограниченными возможностями здоровья, забота о ни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в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асные и ядовитые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 вести себя на кухне, в ванне. Правила использования электроприборов. Правила противопожарной безопас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а телефонов экстренной помощ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торожность при взаимо-отношениях с чужими и незнакомыми людь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га от дома до шко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на дорогах, в лесу, на водоёме в разное время год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та о здоровье и безопасности окружающих людей – нравственный долг каждого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spacing w:lineRule="auto" w:line="240"/>
              <w:ind w:firstLine="454"/>
              <w:rPr/>
            </w:pP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>В сфере личностныхуниверсальных учебных действ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изучение предмета способствует принятию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31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примерной программе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часов по рабочей программе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и природ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и обществ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зерв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6">
    <w:name w:val="Буллит"/>
    <w:basedOn w:val="Style15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b/>
      <w:bCs/>
      <w:i/>
      <w:iCs/>
      <w:color w:val="000000"/>
      <w:sz w:val="23"/>
      <w:szCs w:val="23"/>
    </w:rPr>
  </w:style>
  <w:style w:type="paragraph" w:styleId="Style17">
    <w:name w:val="Курсив"/>
    <w:basedOn w:val="Style15"/>
    <w:qFormat/>
    <w:pPr/>
    <w:rPr>
      <w:i/>
      <w:iCs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?l?r ??Ѓfc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20:18:00Z</dcterms:created>
  <dc:creator>admin</dc:creator>
  <dc:description/>
  <cp:keywords/>
  <dc:language>en-US</dc:language>
  <cp:lastModifiedBy>Ольга</cp:lastModifiedBy>
  <cp:lastPrinted>2015-02-23T11:53:00Z</cp:lastPrinted>
  <dcterms:modified xsi:type="dcterms:W3CDTF">2018-06-24T20:18:00Z</dcterms:modified>
  <cp:revision>3</cp:revision>
  <dc:subject/>
  <dc:title>Муниципальное  бюджетное общеобразовательное  учреждение  </dc:title>
</cp:coreProperties>
</file>