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Сувенирные куколки из остатков ткани</w:t>
      </w:r>
    </w:p>
    <w:p>
      <w:pPr>
        <w:pStyle w:val="Style15"/>
        <w:rPr/>
      </w:pPr>
      <w:r>
        <w:rPr/>
        <w:drawing>
          <wp:inline distT="0" distB="0" distL="0" distR="0">
            <wp:extent cx="4271010" cy="297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о материалам сувенирных каталогов.</w:t>
      </w:r>
    </w:p>
    <w:p>
      <w:pPr>
        <w:pStyle w:val="Style15"/>
        <w:rPr/>
      </w:pPr>
      <w:r>
        <w:rPr/>
        <w:t>Изготовление сувенирных куколок  может стать хорошей идеей для утилизации различных ярких кусочков ткани, оставшихся после шитья.  Лучше всего для этого подойдет так называемое художественное направление с народным колоритом , где нет сложных выкроек и высоких требований к технике изготовления. Художники стараются уйти от четкого следования народным традициям   с полными символизма сочетаниями цветов  и предлагают веселые идеи для создания таких сувениров. Такие куколки не просто напоминают о  солнечных днях , но вполне способны послужить и практическим целям.</w:t>
      </w:r>
    </w:p>
    <w:p>
      <w:pPr>
        <w:pStyle w:val="Style15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88640" cy="236029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ри создании сувенирных куколок не нужно пытаться слишком углубляться в детали, это лишь добавит работы , но не очарования . Лучше подобрать побольше лоскутков и нитей ярких расцветок, чтобы  девчушки получились приятными  и выразительными.  Сувенирные куколки во многом близки по изготовлению с игрушками для самых маленьких : отсутствие тяжелых и острых деталей и углов, мягкость, минимум подробностей  и много фантазии. Ручки и ножки в обоих случаях часто изображают просто кусочки шнура, личико прорисовано несколькими штрихами , а волос выполнены из десятка нитей небольшой длины.</w:t>
      </w:r>
    </w:p>
    <w:p>
      <w:pPr>
        <w:pStyle w:val="Style15"/>
        <w:rPr>
          <w:color w:val="0000FF"/>
        </w:rPr>
      </w:pPr>
      <w:r>
        <w:rPr>
          <w:color w:val="0000FF"/>
        </w:rPr>
        <w:drawing>
          <wp:inline distT="0" distB="0" distL="0" distR="0">
            <wp:extent cx="2975610" cy="223139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Для начинающих рукодельниц есть совсем простые модели, для изготовления которых достаточно только небольшой полоски прозрачной ткани, маленький кусочек веревки, немного ниток и один внимательный взгляд на фотографию, тут даже описание будет лишним.</w:t>
      </w:r>
    </w:p>
    <w:p>
      <w:pPr>
        <w:pStyle w:val="Style15"/>
        <w:rPr/>
      </w:pPr>
      <w:r>
        <w:rPr/>
        <w:t> </w:t>
      </w:r>
      <w:r>
        <w:rPr>
          <w:color w:val="0000FF"/>
        </w:rPr>
        <w:drawing>
          <wp:inline distT="0" distB="0" distL="0" distR="0">
            <wp:extent cx="2710815" cy="205486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Для моделей посложнее потребуется пара часов работы и немного больше материала, но само изготовление так же простое и доступное. Здесь уже можно задуматься над вариантами набивки: просто надушить синтепон любимым ароматом  или наполнить тело куколки  цветами лаванды ,  листьями мяты, цедрой апельсина или другим растением с приятным запахом.Такой ароматизатор воздуха будет уместен не только дома , но и в машине.</w:t>
      </w:r>
    </w:p>
    <w:p>
      <w:pPr>
        <w:pStyle w:val="Style15"/>
        <w:rPr/>
      </w:pPr>
      <w:r>
        <w:rPr/>
        <w:t> </w:t>
      </w:r>
      <w:r>
        <w:rPr>
          <w:color w:val="0000FF"/>
        </w:rPr>
        <w:drawing>
          <wp:inline distT="0" distB="0" distL="0" distR="0">
            <wp:extent cx="2023110" cy="202311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 Испании можно увидеть куколок-пожелания, когда на платьице вышиваются "счастье", "здоровье", "успеха". Получается очень милый подарок , иногда такие слова пишут на небольшом кусочке бумаги, который прикрепляют к сувениру.</w:t>
      </w:r>
    </w:p>
    <w:p>
      <w:pPr>
        <w:pStyle w:val="Style15"/>
        <w:rPr/>
      </w:pPr>
      <w:r>
        <w:rPr/>
        <w:t> </w:t>
      </w:r>
      <w:r>
        <w:rPr>
          <w:color w:val="0000FF"/>
        </w:rPr>
        <w:drawing>
          <wp:inline distT="0" distB="0" distL="0" distR="0">
            <wp:extent cx="2508250" cy="332486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Для подчеркивания национального колорита часто используется только какая-то характерная деталь : для Испании , например, это яркая красная широкая юбка и роза в волосах. Допускается преувеличение тех или иных деталей, ведь полного копирования национального костюма здесь нет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46475" cy="2583815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rPr/>
      </w:pPr>
      <w:r>
        <w:rPr/>
        <w:t xml:space="preserve">подробнее об изготовлении </w:t>
      </w:r>
      <w:hyperlink r:id="rId15" w:tgtFrame="_blank">
        <w:r>
          <w:rPr>
            <w:rStyle w:val="InternetLink"/>
          </w:rPr>
          <w:t>здесь</w:t>
        </w:r>
      </w:hyperlink>
    </w:p>
    <w:p>
      <w:pPr>
        <w:pStyle w:val="Style15"/>
        <w:rPr/>
      </w:pPr>
      <w:r>
        <w:rPr/>
        <w:t>В азиатских каталогах можно найти настолько простые модели куколок из того, что чаще всего без сожаления выбрасывается . При этом не перестанешь удивляется их практичности и коммерческой хватке : продавать в качестве набора для детского творчества кусочек ткани , немного коротких нитей  и пробку от пластиковой бутылки и несколько бусин.</w:t>
      </w:r>
    </w:p>
    <w:p>
      <w:pPr>
        <w:pStyle w:val="Style15"/>
        <w:rPr/>
      </w:pPr>
      <w:r>
        <w:rPr/>
        <w:t> </w:t>
      </w:r>
      <w:r>
        <w:rPr/>
        <w:t>Создание сувенирных куколок при всей кажущейся легкости затеи может стать для кого-то хорошим заработком, а для других -просто началом пути в мир шитья и передел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luskina-so-znakom-plus.ru/wp-content/uploads/2013/02/sashe-1.pn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pluskina-so-znakom-plus.ru/wp-content/uploads/2013/02/sashe-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pluskina-so-znakom-plus.ru/wp-content/uploads/2013/02/sashe-04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pluskina-so-znakom-plus.ru/wp-content/uploads/2013/02/sashe-05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pluskina-so-znakom-plus.ru/wp-content/uploads/2013/02/sashe-09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pluskina-so-znakom-plus.ru/wp-content/uploads/2013/02/sashe-07.jpg" TargetMode="External"/><Relationship Id="rId15" Type="http://schemas.openxmlformats.org/officeDocument/2006/relationships/hyperlink" Target="http://www.liveinternet.ru/users/4700225/post261015522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46:00Z</dcterms:created>
  <dc:creator>Галина</dc:creator>
  <dc:description/>
  <cp:keywords/>
  <dc:language>en-US</dc:language>
  <cp:lastModifiedBy>Галина</cp:lastModifiedBy>
  <dcterms:modified xsi:type="dcterms:W3CDTF">2013-02-20T16:51:00Z</dcterms:modified>
  <cp:revision>1</cp:revision>
  <dc:subject/>
  <dc:title>Сувенирные куколки из остатков ткани</dc:title>
</cp:coreProperties>
</file>