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жнейшей задачей современной системы образования является формирование совокупности универсальных учебных действий, обеспечивающих компетенцию «научить учиться», а не только освоение учащимися конкретных предметных знаний и навыков в рамках отдельных дисциплин. </w:t>
      </w:r>
      <w:r>
        <w:rPr>
          <w:color w:val="333333"/>
          <w:sz w:val="28"/>
          <w:szCs w:val="28"/>
          <w:shd w:fill="FFFFFF" w:val="clear"/>
        </w:rPr>
        <w:t>Одним из наиболее важных результатов является формирование метапредметных компетенций, формировать которые нам предстоит в урочной и внеурочной деятельности. Формированию</w:t>
      </w:r>
      <w:r>
        <w:rPr>
          <w:sz w:val="28"/>
          <w:szCs w:val="28"/>
        </w:rPr>
        <w:t xml:space="preserve">  умения планировать, контролировать и оценивать свои действия и действия партнера помогает «Оценочная таблица», которую учащиеся заполняют в конце урока, либо по завершению проекта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 xml:space="preserve">ФИО: </w:t>
      </w:r>
      <w:r>
        <w:rPr>
          <w:sz w:val="28"/>
          <w:szCs w:val="28"/>
        </w:rPr>
        <w:t>Ибрагимова Светлана Валерьевна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Предмет: </w:t>
      </w:r>
      <w:r>
        <w:rPr>
          <w:sz w:val="28"/>
          <w:szCs w:val="28"/>
        </w:rPr>
        <w:t>английский язык</w:t>
      </w:r>
    </w:p>
    <w:p>
      <w:pPr>
        <w:pStyle w:val="Normal"/>
        <w:ind w:firstLine="708"/>
        <w:rPr>
          <w:sz w:val="28"/>
          <w:szCs w:val="28"/>
        </w:rPr>
      </w:pPr>
      <w:r>
        <w:rPr>
          <w:i/>
          <w:sz w:val="28"/>
          <w:szCs w:val="28"/>
        </w:rPr>
        <w:t>Класс:</w:t>
      </w:r>
      <w:r>
        <w:rPr>
          <w:sz w:val="28"/>
          <w:szCs w:val="28"/>
        </w:rPr>
        <w:t xml:space="preserve"> 7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ип урока: </w:t>
      </w:r>
      <w:r>
        <w:rPr>
          <w:sz w:val="28"/>
          <w:szCs w:val="28"/>
        </w:rPr>
        <w:t>Изучение нового  материал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изучения те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0" w:type="dxa"/>
        <w:jc w:val="left"/>
        <w:tblInd w:w="-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2048"/>
      </w:tblGrid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стопримечательности Британии»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разовательные:</w:t>
            </w:r>
          </w:p>
          <w:p>
            <w:pPr>
              <w:pStyle w:val="Normal"/>
              <w:rPr/>
            </w:pPr>
            <w:r>
              <w:rPr/>
              <w:t>Развитие навыков чтения и аудирования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оспитывать </w:t>
            </w:r>
            <w:r>
              <w:rPr/>
              <w:t>культуру поведения при фронтальной работе, индивидуальной работе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Формировать УУД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 xml:space="preserve"> формирование коммуникативной компетентности в общении, формирование ответственного отношения к учени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Регулятивные: </w:t>
            </w:r>
            <w:r>
              <w:rPr/>
              <w:t>осуществление самонаблюдения, самоконтроля, самооценки в процессе коммуникативной деятельности  на иностранном язык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развитие умения прогнозировать содержание текста с опорой на заголовок и иллюстрации, развитие умений ознакомительного и поискового чтения</w:t>
            </w:r>
          </w:p>
          <w:p>
            <w:pPr>
              <w:pStyle w:val="Normal"/>
              <w:rPr>
                <w:bCs/>
                <w:color w:val="170E02"/>
              </w:rPr>
            </w:pPr>
            <w:r>
              <w:rPr>
                <w:b/>
              </w:rPr>
              <w:t xml:space="preserve">Коммуникативные: </w:t>
            </w:r>
            <w:r>
              <w:rPr/>
              <w:t>развитие умения высказывать свою точку зрения, развитие умений адекватно использовать речевые средства для решения коммуникативной задачи, развитие способности к совместной деятельности.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color w:val="170E02"/>
              </w:rPr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едметные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Знать</w:t>
            </w:r>
            <w:r>
              <w:rPr>
                <w:i/>
              </w:rPr>
              <w:t xml:space="preserve">: </w:t>
            </w:r>
            <w:r>
              <w:rPr/>
              <w:t>основные ЛЕ и их сочетаемость для осуществления речев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меть: </w:t>
            </w:r>
            <w:r>
              <w:rPr/>
              <w:t>понимать на слух учителя в процессе урока, ответы учащихся, реагировать на задаваемые вопросы, подбирая адекватные речевые средства, строить монологическое высказывание с опорой на план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Личностные: </w:t>
            </w:r>
            <w:r>
              <w:rPr/>
              <w:t>воспитание интереса к англоязычной культуре; воспитание чувства само- и взаимоуважения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</w:rPr>
              <w:t xml:space="preserve">Метапредметные: </w:t>
            </w:r>
            <w:r>
              <w:rPr/>
              <w:t>умение работать в паре и самостоятельно; выбирать наиболее эффективные способы решения учебных задач; развитие речи; способности к концентрации и распределению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Основные понятия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 British Isles, the UK, England, Scotland, Wales, Northern Ireland, London, Edinburgh, Belfast, Cardiff, to date back, fortress, spooky, ghost, medieval, tower, view, extinct  volcano, guarded by, raven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жпредметные связи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Ресурсы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основные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- дополнительные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«</w:t>
            </w:r>
            <w:r>
              <w:rPr>
                <w:lang w:val="en-US"/>
              </w:rPr>
              <w:t>Spotlight</w:t>
            </w:r>
            <w:r>
              <w:rPr/>
              <w:t>» для 7 класса, автор Ю.Е. Ваулина, изд.Просвещение, 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мпьютер, проектор, операционная среда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, 2007,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; презентация к уроку;  </w:t>
            </w:r>
          </w:p>
        </w:tc>
      </w:tr>
      <w:tr>
        <w:trPr>
          <w:trHeight w:val="2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рганизация пространства </w:t>
            </w:r>
          </w:p>
        </w:tc>
        <w:tc>
          <w:tcPr>
            <w:tcW w:w="1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нтальная, индивидуальная, парная, групповая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783"/>
        <w:gridCol w:w="2843"/>
        <w:gridCol w:w="2755"/>
        <w:gridCol w:w="1433"/>
        <w:gridCol w:w="1701"/>
        <w:gridCol w:w="1593"/>
      </w:tblGrid>
      <w:tr>
        <w:trPr/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ология проведения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чеников</w:t>
            </w:r>
          </w:p>
        </w:tc>
        <w:tc>
          <w:tcPr>
            <w:tcW w:w="2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еятель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учителя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ния для учащихся, выполнение которых приведёт к достижению запланированных результатов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нируемые результаты </w:t>
            </w:r>
          </w:p>
        </w:tc>
      </w:tr>
      <w:tr>
        <w:trPr/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ме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Личностные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етопредметные </w:t>
            </w:r>
          </w:p>
        </w:tc>
      </w:tr>
      <w:tr>
        <w:trPr>
          <w:trHeight w:val="412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Мотивация к учебной деятельност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2 мин)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Цели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1.Концентрация внимания и настрой учащихся на работу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етствуют учител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уют с учителем, отвечая на вопросы во фронтальном режиме. Задают вопросы дежурному по очеред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исывают дату и тему урок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Приветствует учащих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Задаёт вопросы, связанные с подготовкой к уроку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 How are you today?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 What date is it today?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3. What day of the week is it today?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4. </w:t>
            </w:r>
            <w:r>
              <w:rPr>
                <w:color w:val="000000"/>
                <w:lang w:val="en-US"/>
              </w:rPr>
              <w:t>Who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b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oday</w:t>
            </w:r>
            <w:r>
              <w:rPr>
                <w:color w:val="000000"/>
              </w:rPr>
              <w:t xml:space="preserve">/?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ыси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терес 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учению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глийск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рмир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ожительного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тношения к учебе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муникативн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етенции</w:t>
            </w:r>
          </w:p>
        </w:tc>
      </w:tr>
      <w:tr>
        <w:trPr>
          <w:trHeight w:val="99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Формулирование темы урока, постановка цели </w:t>
            </w:r>
            <w:r>
              <w:rPr>
                <w:color w:val="000000"/>
              </w:rPr>
              <w:t>(2 мин)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Цели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Создание мотивации для речевой деятельности, погружение в языковую среду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заимодействуют с учителем, отвечая на вопросы во фронтальном режиме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имают установку учителя на общени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Сообщает цели и задачи урока с демонстрацией плана урока на дос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Создаёт благоприятную и дружественную атмосферу для общ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n you guess the theme of our lesson?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ладеваю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выками </w:t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color w:val="000000"/>
              </w:rPr>
              <w:t>диалогической ре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Речев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</w:t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color w:val="000000"/>
              </w:rPr>
              <w:t>учащихс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муникативной </w:t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color w:val="000000"/>
              </w:rPr>
              <w:t>компетенции</w:t>
            </w:r>
          </w:p>
        </w:tc>
      </w:tr>
      <w:tr>
        <w:trPr>
          <w:trHeight w:val="99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Повторение и актуализация опорных знаний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ремя: (</w:t>
            </w:r>
            <w:r>
              <w:rPr>
                <w:color w:val="000000"/>
              </w:rPr>
              <w:t>3 минуты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мотивация на работу с текстом страноведческого характер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ывают страны и их столиц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удируют вопрос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вечают на вопрос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ражают согласие/несогласие с ответами. Корректируют и дополняют ответы друг друг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 Организует работу с картой Британских островов (Соединенного Королевства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Ставит задачу вспомнить изученные факты о Британии и ответить на вопрос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ает вопросы, демонстрируя карту Британ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уждает учащихся выражать согласие/несог-ласие с ответ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Предлагает назвать страны и столицы, расположенные на Британских островах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eat Britain, the British Isles, country, traditions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 What are the British Isles?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. Do you know what state is situated there?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 What countries are there in the UK?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4. What is the capital of England?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5. What is the capital of Scotland?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6. What is the capital of Wales?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7. What is the capital of Northern Ireland?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ладеваю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выкам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алогической речи, Расшир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нгвистическ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гозора, Разви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ематичес</w:t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color w:val="000000"/>
              </w:rPr>
              <w:t>кого сл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мяти,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логик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уктурир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ний.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991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.Подготовка к восприятию новой информ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емя: (8 минут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и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Введение и отработка Л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Развитие лексико-грамматического навыка говорения по теме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нимают задач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экрана читают появляющиеся слова с переводом, записывают их в словарную тетрадь. Догадываются о значении слов, сходных по звучанию с русскими слов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Ставит коммуникатив-ную цел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знакомиться и закрепить ЛЕ, чтобы полнее понять текст «Достопримечательности Британских островов», из которой они узнают новые факты о Британ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Отрабатывает с учащимися слова и словосочетания, помогает сформулировать предложения с изучаемой лексикой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ate back – come from the time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rtress – a type of a castle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pooky – scary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host – an imaginary image of dead people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edieval – period from 476 AD to 1453 AD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ower – a tall narrow building, often part of a castle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iew -  what you see from a place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xtinct  volcano – a volcano that is no longer active</w:t>
            </w:r>
          </w:p>
          <w:p>
            <w:pPr>
              <w:pStyle w:val="Style16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Guarded by – protected by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aven – a black bird like a crow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шир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нгвистического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кругозора, развитие языковой догад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мостоятельности, Развит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ики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 Изучение нового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(10 ми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Цели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Развитие навыка аудирования и чтения с целью извлечения основной информаци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Развитие лексико-грамматического навыка говорения на основе содержания прочитанного текста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тают текст про себя в индивидуальном режиме одновременно слушая аудиозапись текста: первый раз - бегло (ознакомительное чтение), повторно –внимательно, находят интересные факты о достопримечательностях Британских остров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-й раз в паре с соседом по парте отвечают на вопросы, используя текст (находят ответы в тексте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Организует работу учащихся с учебным текстом, ставит задачу, объясняет приёмы аудирования и чт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Организует фронтальную работу для ответов на вопросы по тексту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  <w:lang w:val="en-US"/>
              </w:rPr>
              <w:t>ex 2a p.11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чебник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текст</w:t>
            </w:r>
            <w:r>
              <w:rPr>
                <w:color w:val="000000"/>
                <w:lang w:val="en-US"/>
              </w:rPr>
              <w:t xml:space="preserve"> «Britain is more than London»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опросы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к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ексту</w:t>
            </w:r>
            <w:r>
              <w:rPr>
                <w:color w:val="000000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rStyle w:val="Applestylespan"/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Where’s Malahide Castle? – Ireland.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rPr/>
            </w:pPr>
            <w:r>
              <w:rPr>
                <w:bCs/>
                <w:color w:val="000000"/>
                <w:lang w:val="en-US"/>
              </w:rPr>
              <w:t>Where’s Conwy Castle? – Wales.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rStyle w:val="Applestylespan"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Which castle has got the Jewels House? – The Tower of London.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rStyle w:val="Applestylespan"/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Which castle is a spooky place? - Malahide Castle.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rStyle w:val="Applestylespan"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Where can you see the Military Tattoo? – Edinburgh Castle.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rStyle w:val="Applestylespan"/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Which castle will fall down if the ravens fly away? – The Tower of London.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rStyle w:val="Applestylespan"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Which castle is near the Snowdonian mountains? - Conwy Castle.</w:t>
            </w:r>
          </w:p>
          <w:p>
            <w:pPr>
              <w:pStyle w:val="Normal"/>
              <w:numPr>
                <w:ilvl w:val="0"/>
                <w:numId w:val="1"/>
              </w:numPr>
              <w:ind w:left="34" w:hanging="0"/>
              <w:rPr>
                <w:rStyle w:val="Applestylespan"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Which castle was built on top of the volcano? - Edinburgh Castle.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Which castle was used as a fortress and a family home? - Malahide Castle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чев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ащихся, Разви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ематического слу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Развитие </w:t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color w:val="000000"/>
              </w:rPr>
              <w:t>самостоятельности</w:t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110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6. Закрепление  нового </w:t>
            </w:r>
            <w:r>
              <w:rPr>
                <w:color w:val="000000"/>
              </w:rPr>
              <w:t>(15 мин)</w:t>
            </w:r>
          </w:p>
          <w:p>
            <w:pPr>
              <w:pStyle w:val="Normal"/>
              <w:rPr/>
            </w:pPr>
            <w:r>
              <w:rPr>
                <w:color w:val="000000"/>
                <w:u w:val="single"/>
              </w:rPr>
              <w:t>Цели:</w:t>
            </w:r>
            <w:r>
              <w:rPr>
                <w:color w:val="000000"/>
              </w:rPr>
              <w:t xml:space="preserve"> 1.Закрепление базовой лексики и тренировка употребления в реч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Развитие навыка чтения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Развитие лексико-грамматических навыков говорения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парах читают тексты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ступают в спонтанную беседу с учителем и другими учащимися по прочитанному и увиденном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ляют грамматически и лексически правильные предло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дят предложения на русский язы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итель предлагает работу в парах по чтению и пониманию текста о достопримечательностях Британских островов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уждает учащихся рассказывать другим учащимся, почему ему понравился именно этот замо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парах составляют предложен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ёт ситуацию для стимулирования учащих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зкультминутка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  <w:lang w:val="en-US"/>
              </w:rPr>
              <w:t>T: Our virtual journey is over. I hope that it was interesting and useful for you. What castle do you like?</w:t>
            </w:r>
          </w:p>
          <w:p>
            <w:pPr>
              <w:pStyle w:val="Normal"/>
              <w:rPr/>
            </w:pPr>
            <w:r>
              <w:rPr>
                <w:rStyle w:val="Applestylespan"/>
                <w:color w:val="000000"/>
                <w:lang w:val="en-US"/>
              </w:rPr>
              <w:t xml:space="preserve">S1: I like </w:t>
            </w:r>
            <w:r>
              <w:rPr>
                <w:bCs/>
                <w:color w:val="000000"/>
                <w:lang w:val="en-US"/>
              </w:rPr>
              <w:t>Edinburgh Castle.</w:t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S2: I enjoy the Tower of London.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S3: I prefer </w:t>
            </w:r>
            <w:r>
              <w:rPr>
                <w:bCs/>
                <w:color w:val="000000"/>
                <w:lang w:val="en-US"/>
              </w:rPr>
              <w:t>Conwy Castle.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S4: I like Malahide Castle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шир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нгвистического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кругозора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 xml:space="preserve">Речево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звитие </w:t>
            </w:r>
          </w:p>
          <w:p>
            <w:pPr>
              <w:pStyle w:val="Normal"/>
              <w:rPr>
                <w:bCs/>
                <w:color w:val="000000"/>
                <w:lang w:val="en-US"/>
              </w:rPr>
            </w:pPr>
            <w:r>
              <w:rPr>
                <w:color w:val="000000"/>
              </w:rPr>
              <w:t>учащихс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уктурир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ни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чатс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ьзова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обретенн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ния 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ктическ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ятельности. Взаимопомощь, готовность к сотрудничеству на уроке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103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7.Контролирующее задан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3 минуты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ль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рить умени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заимодействуют с учителе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предлагает выполнить мини-викторину,  которая включает в себя новые  факты урока: выбрать правильный ответ из нескольких предложен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. What is the capital of England?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2. How many countries are there in the UK? 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3. Can you name these countries? 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4. What is the capital of Scotland?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извлекать необходимую информацию в предложенном источни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. Рефлексия учебной деятельности на уроке</w:t>
            </w:r>
            <w:r>
              <w:rPr>
                <w:color w:val="000000"/>
              </w:rPr>
              <w:t xml:space="preserve"> (3 мин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u w:val="single"/>
              </w:rPr>
              <w:t>Цели: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.Оценка учащимися собственной деятельности на уроке и её результатов.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</w:rPr>
              <w:t>2.Закрепление изученного на уроке.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ценивают работу соседа, используя таблиц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побуждает учащихся выразить оценку уроку и собственной деятельности на уро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читель подводит итог, благодарит всех за труд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ие дать адекватную оценк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самостоятель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ценочная таблиц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82"/>
        <w:gridCol w:w="8"/>
        <w:gridCol w:w="574"/>
        <w:gridCol w:w="16"/>
        <w:gridCol w:w="553"/>
        <w:gridCol w:w="13"/>
        <w:gridCol w:w="540"/>
        <w:gridCol w:w="42"/>
        <w:gridCol w:w="549"/>
        <w:gridCol w:w="33"/>
        <w:gridCol w:w="557"/>
        <w:gridCol w:w="25"/>
        <w:gridCol w:w="565"/>
        <w:gridCol w:w="17"/>
        <w:gridCol w:w="573"/>
        <w:gridCol w:w="9"/>
        <w:gridCol w:w="582"/>
      </w:tblGrid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проявления компетентности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</w:rPr>
              <w:t>(критерии оценивания)</w:t>
            </w:r>
          </w:p>
        </w:tc>
        <w:tc>
          <w:tcPr>
            <w:tcW w:w="52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/>
              </w:rPr>
              <w:t>Фамилии учащихся</w:t>
            </w:r>
          </w:p>
        </w:tc>
      </w:tr>
      <w:tr>
        <w:trPr>
          <w:trHeight w:val="1737" w:hRule="atLeast"/>
          <w:cantSplit w:val="true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Брызгалов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Грето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Махнева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Толстых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Мархиева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Макринская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Чубревич</w:t>
            </w:r>
          </w:p>
        </w:tc>
        <w:tc>
          <w:tcPr>
            <w:tcW w:w="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Янович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iCs/>
              </w:rPr>
            </w:pPr>
            <w:r>
              <w:rPr>
                <w:bCs/>
                <w:iCs/>
              </w:rPr>
              <w:t>Василенкова</w:t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 xml:space="preserve">1.Знание лексики 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2. Умение выступать устно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3. Владение навыками работы с текстом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4. Умение самостоятельно искать, извлекать, систематизировать, анализировать, отбирать необходимую информацию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5. Владение способами взаимодействия с окружающими людьми, выступать с устными сообщениями, уметь задавать вопросы, корректно вести учебный диалог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6. Владение грамотной, эмоциональной и свободной речью, а так же владеть разными видами речевой деятельности (монолог, диалог, чтение, аудирование)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7. Владение способами совместной деятельности в группе, приемами действий в ситуациях общения, умения искать и находить компромиссы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/>
              <w:t> </w:t>
            </w:r>
            <w:r>
              <w:rPr>
                <w:b/>
              </w:rPr>
              <w:t>ИТОГО: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/>
        <w:t>Максимально возможное количество баллов по каждому критерию 3</w:t>
      </w:r>
    </w:p>
    <w:p>
      <w:pPr>
        <w:pStyle w:val="Normal"/>
        <w:rPr/>
      </w:pPr>
      <w:r>
        <w:rPr/>
        <w:t>Максимально возможное количество баллов 2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ценка </w:t>
      </w:r>
      <w:r>
        <w:rPr>
          <w:b/>
        </w:rPr>
        <w:t>“удовлетворительно”:</w:t>
      </w:r>
      <w:r>
        <w:rPr/>
        <w:t xml:space="preserve"> от 10 до 15 баллов (42%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ценка </w:t>
      </w:r>
      <w:r>
        <w:rPr>
          <w:b/>
        </w:rPr>
        <w:t xml:space="preserve">“хорошо”: </w:t>
      </w:r>
      <w:r>
        <w:rPr/>
        <w:t>от 16 до 21 баллов (65%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ценка </w:t>
      </w:r>
      <w:r>
        <w:rPr>
          <w:b/>
        </w:rPr>
        <w:t>“отлично”:</w:t>
      </w:r>
      <w:r>
        <w:rPr/>
        <w:t xml:space="preserve"> от 22 до 24 баллов (90%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14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2:35:00Z</dcterms:created>
  <dc:creator>Admin</dc:creator>
  <dc:description/>
  <cp:keywords/>
  <dc:language>en-US</dc:language>
  <cp:lastModifiedBy>Admin</cp:lastModifiedBy>
  <cp:lastPrinted>2013-01-14T15:46:00Z</cp:lastPrinted>
  <dcterms:modified xsi:type="dcterms:W3CDTF">2017-05-29T17:06:00Z</dcterms:modified>
  <cp:revision>15</cp:revision>
  <dc:subject/>
  <dc:title/>
</cp:coreProperties>
</file>