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5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510"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икторина по литературе.</w:t>
      </w:r>
    </w:p>
    <w:p>
      <w:pPr>
        <w:pStyle w:val="Style15"/>
        <w:spacing w:lineRule="atLeast" w:line="51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. Однажды одному высокопоставленному человеку приснился вещий сон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Что приснилось этому человеку?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Что предвещал этот сон?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две крысы, Н.В.Гоголь «Ревизор»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. Какое произведение заканчивается словами :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«И с этой мыслью я засну,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И никого не прокляну.» 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М.Ю.Лермонтов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Мцыри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3. Назовите Эпиграф к повести А.С.Пушкина «Капитанская Дочка»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Береги честь смолоду)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4. «Человек создан для счастья, как птица для полета»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Назовите произведение и автора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В.Г.Короленко «Парадокс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5. У царя Николая Павловича было прозвище «Палкин»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Почему? В каком произведении мы об этом узнаем? (Л.Н.Толстой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«После бала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6. Вот нахмурил царь брови черные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 навел на него очи зоркие,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ловно ястреб взглянул с высоты небес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На младого голубя сизокрылого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Назовите имя царя? (Иван Васильевич Грозный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Назовите автора и произведение. («Песня про купца Калашникова. М.Ю Лермонтов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7. Рассказ Сэтона Томпсона «Снап». У Джека был такой характер, что он мог прислать адскую машину или бешеного хорька вместо щенка, поэтому я дожидался посылки с некоторым любопытством. Когда она прибыла, я увидел, что на ней написано….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Что было написано на посылке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Опасно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8. Назовите фамилию знахаря, который умел заговаривать зубную боль. Известно, что звали его Яков Васильевич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Овсов.»Лошадиная фамилия» А.П.Чехов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9. «Острый запах мякинного хлеба и кислой овчины навел их на след»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Кто кого искал и кого нашли? (Два генерала искали мужика и нашли. М.Е Салтыков-Щедрин «Повесть о том, как один мужик двух генералов прокормил»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0. Сейчас я вам назову имя писателя В.Алов, а вы назовите хотя бы одно его произведение. (Н В.Гоголь «Мертвые души», «Ревизор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1. Назовите средство передвижения одного влюбленного, который для выполнения желания возлюбленной согласен на все, даже продать душу дьяволу. (Черт, Н.В.Гоголь. «Ночь перед Рождеством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2. Перед судебным следователем стоит маленький, чрезвычайно тощий мужичонка, в пестрядевой рубахе и латаных портах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У меня в руке то, из-за чего его судят. Что это?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Гайка. А.П.Чехов. «Злоумышленник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3. Как назывался кисломолочный продукт, который одной героине достался совершенно бесплатно, а другой стоил небольшого унижения?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Сыр. «Ворона и лисица» И.А.Крылов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4. Символ несгибаемого мужества, несмотря на то, что с рождения был инвалидом. Прожил короткую, но удивительную жизнь и погиб в огне вместе с возлюбленной. (Г.Х.Андерсен. «Стойкий оловянный солдатик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5. Девятилетний мальчик, обученный барышней Ольгой Игнатьевной читать, писать, считать до ста и даже танцевать кадриль, пишет письмо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Назовите адрес, по которому он отправил письмо. 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(На деревню дедушке. А.П.Чехов «Ванька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6. Есть ли жизнь на Марсе? А на астероиде, который назывался Б-12?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А.Экзюпери «маленький принц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7. О том, что Солоха- ведьма, многие догадывались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Какие доказательства при этом приводились?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Парубок Кизяколупенко видел у нее сзади хвост величиною не более бабьего веретена; черной кошкой перебегала дорогу; у попадьи свинья закричала петухом, надела шапку отца Кондрата и убежала назад; однажды пришла ведьма с распущенною косою, начала доить коров, а подоив, намазала губы рассказчику чем-то таким гадким, что он плевал после этого целый день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8. «Вот в Сочельник в самый, в ночь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Бог дает царице дочь»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Какого числа и месяца родилась царевна?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7 января – Рождество (6 января); 19 января –Крещение (18 января)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19. Как называется история с переодеванием. Назовите эпиграф к этому произведению. (А.С.Пушкин. «Барышня-крестьянка». «Во всех ты, душенька, нарядах хороша»)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0. Кто такие Гнедой, Заседатель, Чубарый? (Лошади Чичикова)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1. Кто такой Варфоломей и почему его причислили к лику святых? (Сергий Радонежский)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2. Как связана усадьба Ясная поляна и литература? Кто здесь жил и какие произведения этого автора вы знаете? (Л.Н.Толстой. «Война и мир», «кавказский пленник», «Хаджи-Мурат»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3. Болдино, Тригорское, Михайловское, петровское, Старица, Болдино, Торжок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_ Назовите имя, которое связано с этими местами. (А.С.Пушкин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4. Из «Капитанской дочки». Савельич подал Пугачеву прошение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Что это?- спросил Пугачев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Прочитай, так изволишь увидеть, ответил Савельич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 Что прочитал Пугачев в прошении? (ничего, он не умел читать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Наши светлые очи не могут тут ничего разобрать. Где мой обер-секретарь?.)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 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25. В басне И.А.Крылова «Любопытный» герой басни , рассказывая об увиденном в кунцкамере, отметил и букашек, и мелких жучков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-А чего он не увидел, и в связи с этим назовите литературный фразеологизм.</w:t>
      </w:r>
    </w:p>
    <w:p>
      <w:pPr>
        <w:pStyle w:val="Style15"/>
        <w:spacing w:lineRule="atLeast" w:line="510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28"/>
          <w:szCs w:val="28"/>
        </w:rPr>
        <w:t>(Слона-то я и не приметил.)</w:t>
      </w:r>
    </w:p>
    <w:p>
      <w:pPr>
        <w:pStyle w:val="Normal"/>
        <w:spacing w:before="0" w:after="20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2:13:00Z</dcterms:created>
  <dc:creator>Владелец</dc:creator>
  <dc:description/>
  <dc:language>en-US</dc:language>
  <cp:lastModifiedBy>Владелец</cp:lastModifiedBy>
  <dcterms:modified xsi:type="dcterms:W3CDTF">2014-03-16T12:14:00Z</dcterms:modified>
  <cp:revision>1</cp:revision>
  <dc:subject/>
  <dc:title/>
</cp:coreProperties>
</file>