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классное чтение.  Л.Н.Толстой «Пожарные соба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Закрепление знаний детей о правилах 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Формирование интереса к чтению рассказов Л.Н.Толс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Развитие речи, внимания, воображения, пополнение словарного запас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оспитание добрых чувств,  умение видеть преимущества добра над з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Портрет Л.Н.Толст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Иллюстрации с изображением собак разных поро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Иллюстрация с изображением пожарног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Словарны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Набор послови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ллюстрации по правилам противопожарной безопас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Набор для составления коллаж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>Орг.момент</w:t>
      </w:r>
      <w:r>
        <w:rPr>
          <w:sz w:val="28"/>
          <w:szCs w:val="28"/>
        </w:rPr>
        <w:t>. Разгадывание загад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Что, дотронувшись ед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вращает дом в дрова?        (Ого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На крыше – столбо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збе – скатертью.       (Ды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Это тесный-тесный 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о сестричек жмутся в н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любая из сес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жет вспыхнуть, как костер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робок со спичкам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Все ест – не наедает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пьет – умирает.                         (Огон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От маленькой ме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оберешься ты огня.       (Искр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Где с огнем беспечны лю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 он будет.                (Пож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ной моме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иллионы лет назад люди научились добывать огонь. И с тех пор он стал верным спутником человека. К огню люди относились с уважением, боялись его, считали подарком богов. Сегодня без огня нам тоже не обойтись. И в добрых руках человека, умеющего обращаться с огнем, он тоже доб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ют все, человек без огня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живет ни единого дня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гне, как при солнце, светл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огне и зимою тепло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ребята, вокруг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огонь повседневный друг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, когда мы небрежны с огне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становится страшным врагом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 бывает разным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дивительный огонь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буян и безобразник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тихоня из тихон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, огонь бывает разный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едно-желтый, ярко-красны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ний или золотой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гонь добрый, огонь зло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й огонь – огонь пожар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й огонь – огонь войны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безжалостного жара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и темны, поля чер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тели земного шара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ждане любой страны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лой огонь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сить должны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Огонь – друг человека, но иногда он может превратиться в страшную разрушительную силу. Чтобы сохранить личное и общественное имущество от пожаров, уберечь свое здоровье, мы должны соблюдать правила пожарной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абота с иллюстрациями по правилам пожарной безопаснос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Не играй со спичками – может случиться пожа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играй, дружок, со спичко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мни ты – она ма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 от спички-невели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дом сгореть дотл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етарды, салюты и фейерверки могут зажигать только взрослые с соблюдением правил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играй с петардой, друг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арда может взорв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 случиться может в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ы без пальчиков остать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тарда (сл.работа) – бумажный снаряд, начиненный порохом и дающий большой взрыв с большим количеством иск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йерверк (сл.работа) – цветные декоративные огни, полученные при сжигании пороховых составов во время праздников, торжест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Уходя из дома, не забывай выключить электроприбо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ту гладила Аню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увидела подруг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леклась на три мину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забыла про утю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ут уж было не до шутк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т, что значит три минут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ты нет, кругом угар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ть не сделала пожар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Не играйте с горючими жидкостями: бензином, лаком, ацетон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ер развести мальчишки реши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в этот костер бензина подли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друг вспыхнуло пламя, пожар началс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мни, с бензином играть вам нельзя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Не разводите костер на чердаках, в подвалах, вблизи стро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ле дома и са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одить костер не сме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быть беда больш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остроек и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юди научились добывать и сохранять огонь. Однако выйдя из-под контроля человека, он превращается в страшное бедствие – пожар. Главные виновники пожара – люди. Огонь часто возникает по вине детей, из-за детской шал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кажите, люди какой профессии приходят на помощь, если случится пожар? (отв.детей – пожар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можно вызвать пожарных? (отв. детей – позвонить 0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. Но сегодня мы будем говорить не о людях – пожарных, а о пожарных собаках. Произведение, которое мы будем читать, так и называется «Пожарные собаки», а написал его Лев Николаевич Толстой. (вывешивается портрет Л.Н.Толстого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на портрет Л.Н.Толстого. У него открытое и умное лицо. Внимательный и проницательный взгляд. Лев Николаевич родился в 1828 году в имении Ясная Поляна. По происхождению принадлежал к знаменитому роду, был в родстве с А.С.Пушкиным. Их прабабушки были сестрами. Он прожил 82 года, написал много книг для взрослых и детей. В то время мало было школ, дети бедных вообще не могли учиться. Лев Николаевич открыл в Ясной Поляне школу для бедных детей и сам учил их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зминут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м-бом, бом-бом (дети изображают колокол)</w:t>
      </w:r>
    </w:p>
    <w:p>
      <w:pPr>
        <w:pStyle w:val="Normal"/>
        <w:jc w:val="center"/>
        <w:rPr/>
      </w:pPr>
      <w:r>
        <w:rPr>
          <w:sz w:val="28"/>
          <w:szCs w:val="28"/>
        </w:rPr>
        <w:t>Загорелся Кошкин дом! (руки через стороны вверх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ка выскочила, (прыга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за выпучила, (хлопаю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жит курочка с ведром (бег на месте)</w:t>
      </w:r>
    </w:p>
    <w:p>
      <w:pPr>
        <w:pStyle w:val="Normal"/>
        <w:jc w:val="center"/>
        <w:rPr/>
      </w:pPr>
      <w:r>
        <w:rPr>
          <w:sz w:val="28"/>
          <w:szCs w:val="28"/>
        </w:rPr>
        <w:t>Заливает Кошкин дом (движения, похожие на тушение огн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-раз, раз-раз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 огонь погас! (руки через стороны вниз, приседаю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текс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ение рассказа воспит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Для чего нужны пожарные соб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Где это случилось? В каком город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Самостоятельное чтение рассказа детьми. </w:t>
      </w:r>
    </w:p>
    <w:p>
      <w:pPr>
        <w:pStyle w:val="Normal"/>
        <w:rPr/>
      </w:pPr>
      <w:r>
        <w:rPr>
          <w:b/>
          <w:sz w:val="28"/>
          <w:szCs w:val="28"/>
        </w:rPr>
        <w:t>3.Чтение по цепочке вслух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к текс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Что делают на пожаре соб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 они назыв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Сколько детей спас Боб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то выбежал к пожарным, когда они прие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О чем говорила пожарным женщ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 Боб нес девоч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Почему все расхохот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Выборочное чтение. Восстанови фразу по названному действ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ются… Загорелся… Спасла… Живут… Плакала… Послали… Ласкал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лся… Пустили… Нес… Выбежала… Расхохоталис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м вы себе представляете Боба? (работа с набором иллюстраций собак разных пород)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Работа с пословицами</w:t>
      </w:r>
      <w:r>
        <w:rPr>
          <w:sz w:val="28"/>
          <w:szCs w:val="28"/>
        </w:rPr>
        <w:t>. (объясни их знач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учшего сторожа не сыще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У всякой собаки своя кличка.</w:t>
      </w:r>
    </w:p>
    <w:p>
      <w:pPr>
        <w:pStyle w:val="Normal"/>
        <w:rPr/>
      </w:pPr>
      <w:r>
        <w:rPr>
          <w:sz w:val="28"/>
          <w:szCs w:val="28"/>
        </w:rPr>
        <w:t>Кличка (сл. работа) – имя домашнего живот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ая из пословиц подходит к нашему рассказ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Ито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Какое произведение мы сегодня чит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то написал его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ходилось ли вам когда-нибудь наблюдать пожар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Совпадают ли действия героев рассказа с действиями героев реального пожара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Вспомните правила поведения при пожар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6.Нарисуйте пожар, приклейте собаку и девочку. ( составление коллажа. Повторение правил техники безопасности при работе с клеем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авка детски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32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8:04:00Z</dcterms:created>
  <dc:creator>User</dc:creator>
  <dc:description/>
  <cp:keywords/>
  <dc:language>en-US</dc:language>
  <cp:lastModifiedBy>Home</cp:lastModifiedBy>
  <dcterms:modified xsi:type="dcterms:W3CDTF">2018-04-12T13:01:00Z</dcterms:modified>
  <cp:revision>7</cp:revision>
  <dc:subject/>
  <dc:title/>
</cp:coreProperties>
</file>