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дошкольное образовательное учреждение города Омск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№ 3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нятие для педагогов по повыш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ой компетен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Аленький цветоч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педагог-психоло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ор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 психологическая поддержка  педагогов, поиск ресурса для профилактики синдрома профессиональной усталости. Оно также способствует формированию общего позитивного восприятия педагогической профессии. </w:t>
      </w:r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 xml:space="preserve">Игра – разминка «Австралийский дождь» </w:t>
      </w:r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Arial"/>
          <w:color w:val="000000"/>
          <w:sz w:val="28"/>
          <w:szCs w:val="28"/>
          <w:lang w:eastAsia="ru-RU"/>
        </w:rPr>
        <w:t>: обеспечить психологическую разгрузку участников.</w:t>
      </w:r>
    </w:p>
    <w:p>
      <w:pPr>
        <w:pStyle w:val="Normal"/>
        <w:spacing w:lineRule="auto" w:line="240" w:before="280" w:after="28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i/>
          <w:color w:val="000000"/>
          <w:sz w:val="28"/>
          <w:szCs w:val="28"/>
          <w:lang w:eastAsia="ru-RU"/>
        </w:rPr>
        <w:t>Участники группы располагаются по кругу.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Ход упражнения: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Участники встают в круг. Инструкция: Знаете ли вы что такое австралийский дождь? Нет? Тогда давайте вместе послушаем, какой он. Сейчас по кругу цепочкой вы будете передавать мои движения. Как только они вернутся ко мне, я передам следующие. Следите внимательно!</w:t>
      </w:r>
    </w:p>
    <w:p>
      <w:pPr>
        <w:pStyle w:val="Normal"/>
        <w:numPr>
          <w:ilvl w:val="0"/>
          <w:numId w:val="1"/>
        </w:numPr>
        <w:spacing w:lineRule="auto" w:line="240" w:before="28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 Австралии поднялся ветер. (Ведущий трет ладон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ачинает капать дождь. (Клацанье пальцам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Дождь усиливается. (Поочередные хлопки ладонями по груд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ачинается настоящий ливень. (Хлопки по бедрам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А вот и град – настоящая буря. (Топот ногам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о что это? Буря стихает. (Хлопки по бедрам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Дождь утихает. (Хлопки ладонями по груд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Редкие капли падают на землю. (Клацанье пальцам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Тихий шелест ветра. (Потирание ладоней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Солнце! (Руки вверх).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000000"/>
          <w:sz w:val="28"/>
          <w:szCs w:val="28"/>
          <w:lang w:eastAsia="ru-RU"/>
        </w:rPr>
        <w:t>Вопросы для обсуждения: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Легко ли вам было выполнять это упражнение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Не запутывались ли вы в ходе выполнения заданий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  <w:lang w:eastAsia="ru-RU"/>
        </w:rPr>
        <w:t>Ваши впечатления по проведенному упражн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Добрый день, уважаемые коллеги!  Итак, наша  встреча называется «Аленький цветоче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О СКАЗК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дном городе жила-поживала в числе прочих граждан девица. Как и положено, девица была премудрая и прекрасная. И, разумеется, как обычно и бывает, среди ее окружения встречались люди всякие, порой завистливые да жадноватые. Но наша героиня старалась поддерживать в себе позитивный, добрый настрой и поэтому никогда не отчаивалась. И мало-помалу на работе ее стали окружать близкие соратники, верные коллеги и приятели, а дома — любящие и любимые люди. Дети ее обожали, их родители ее уважали, руководство ценило, близкие гордились. И вот однажды решило руководство отправить ее в заграничную командировку, чтобы там она мастерство свое проявила. Долго сказка сказывается, да быстро дело делается. Отправилась наша героиня в путешествие…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 «Багаж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ДУЩИЙ. Каждый из вас, думаю, не один раз собирал в дорогу свой багаж. Представьте, что в центре нашего круга стоит чемодан. Мы с вами сейчас будем наполнять его различными вещами. Слушайте внимательно! Передавая друг другу поочередно мяч из рук в руки, вы будете называть один предмет, который может пригодиться в дороге. Второй участник повторяет слово предыдущего человека и говорит свое. Третий участник повторяет уже два ранее сказанных слово и добавляет свое и т. д. Повторять названные и «уже положенные» в чемодан предметы нельзя! Будьте, пожалуйста, внимательны. Начинаем игру!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 контролирует выполнение задания группой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ДУЩИЙ. Молодцы! Вы удачно справились с заданием по сбору вещей в дорогу. Очевидно, большинство из вас просто виртуозы по скоростному укладыванию багажа! Однако теперь мы изменим наши правила. Теперь, сохраняя принцип очередности, мы будем укладывать в наш воображаемый чемодан качества человека, которые могут ему пригодиться в дороге. Еще одно условие — надо назвать качество и дать пояснение, для чего это качество может понадобиться. Ваши ответы я буду фиксировать на доске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астники группы называют качества и дают соответствующие комментарии, а ведущий фиксирует названное на доске. В конце игры должен появиться список из такого количества качеств, которое равно числу участник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ЕНИЕ СКАЗК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ДУЩИЙ. Спасибо всем за выполнение задания! Теперь мы вновь возвратимся к героине нашей сегодняшней истории. Итак, отправилась девица за три моря, четыре земли, на чужую сторонку демонстрировать свои умения и обучаться чудесам заморским. Вот уже бескрайняя дорога расстилается за горизонт, вот уже пейзажи встают перед глазами невиданные, вот она — незнакомая сторона. Да и сами жители непривычные. Речь быстрая, непонятная, чужая. Мелькают лица, голоса в единый шум сливаются, тут и потеряться недолго! Не по себе стало нашей героине..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пражнение  «Колпаково и Шляпкино» </w:t>
      </w:r>
    </w:p>
    <w:p>
      <w:pPr>
        <w:pStyle w:val="Normal"/>
        <w:rPr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ВЕДУЩИЙ. Представьте, что все вы — жители двух фантастических стран. В названии каждой страны есть подсказка, прочитав которую вы должны, не используя слов, найти своих сограждан. Объясняю правила: каждый участник подходит ко мне, вытягивает карточку, которую аккуратно прячет, и возвращается на свое место. Затем, когда все участники группы вытянут свои карточки, по моему сигналу (хлопок в ладоши) все читают написанное на обратной стороне. Карточки прячутся, и начинается собственно игра по правил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none"/>
        </w:rPr>
        <w:t>Правило первое:</w:t>
      </w:r>
      <w:r>
        <w:rPr>
          <w:sz w:val="28"/>
          <w:szCs w:val="28"/>
        </w:rPr>
        <w:t xml:space="preserve"> разговаривать нельз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о второе: чертить в воздухе буквы или изображать их на бумаге (доске и др.) запрещено!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авило третье: игра прекращается ведущим, после того как представители одного из государств поднимут вверх руки, показывая готовность представить свой народ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 выдает участникам группы карточки, на которых написано название одной из двух стран. Одна страна — Колпаково, а другая страна — Шляпкино. Затем дается сигнал к началу игры. По окончании происходит обсуждение того, что удалось выполнить легко, а также проговариваются моменты, вызвавшие труд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ЕНИЕ СКАЗ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ЕДУЩИЙ. Итак, оставили мы нашу героиню в недоумении — как ей выбраться из такой суеты? Но тут подошел к ней человек, отвечающий за встречу и размещение почетных гостей. «Как добрались?» — интересуется. «Какие пожелания?» — спрашивает. И так аккуратно девицу провожает к нужному выходу, где заказанный заранее экипаж ее поджидает. Вышли они, сели, помчались в славный город, в котором должны все мероприятия происходить. Добрались с ветерком и комфортом, разместились — лучше некуда! Условились на определенное время, чтобы согласовать череду всех событий запланированных. А там попросили всех подготовить о себе небольшой рассказ, чтобы понятно стало участникам встречи, какие гости за одним столом собрались..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«Самое главное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ЕДУЩИЙ. Уважаемые участники! Вновь настало время небольшого упражнения. Представьте себе, что на месте героини этой сказки находитесь вы. В течение 3–5 минут подготовьте небольшой рассказ, который сможет подчеркнуть самое главное. Есть одно правило — в своем рассказе вы можете использовать только прилагательные. Например: веселая, добрая, мудрая, целеустремленная, активная и др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Упражнение «Список общих качест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ь: отработка умения находить общее между собой и другим человеком и сообщать ему об этом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Шаг 1.</w:t>
      </w:r>
      <w:r>
        <w:rPr>
          <w:b w:val="false"/>
          <w:bCs w:val="false"/>
          <w:sz w:val="28"/>
          <w:szCs w:val="28"/>
        </w:rPr>
        <w:t xml:space="preserve"> Отсчитайте от себя двух человек и сосредоточьте внимание на третьем. Что вас объединяет с этим человеком? Напишите в тетради, что это за качества, характеристики, обстоятельства. У вас должно быть не менее 10 признаков общности. На это упражнение вам  дается 10 мину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ть можно так: мне кажется, нас объединяет такое качество, как …; мы оба хотим (любим)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г 2.</w:t>
      </w:r>
      <w:r>
        <w:rPr>
          <w:b w:val="false"/>
          <w:bCs w:val="false"/>
          <w:sz w:val="28"/>
          <w:szCs w:val="28"/>
        </w:rPr>
        <w:t xml:space="preserve"> Давайте начнем рассказ о том, что нас объединяет. Кто готов начать? Когда кто-либо из участников называет выделенные им качества, тот участник, кому этот список качеств адресован, должен всякий раз отвечать «я согласен» или «я подумаю над этим»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Обсуждение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изменилось ваше состояние в результате выполнения этого упражнени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ого рода общности следует подчеркивать, как именно это нужн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ОНЧАНИЕ СКАЗКИ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ДУЩИЙ. Представление участников встречи прошло прекрасно. Сколько интересных людей, сколько идей блестящих! И вот уже не имеет значения, на каком языке кто разговаривает. Нашелся общий язык, язык смеха и доброго расположения друг к другу. После такого яркого знакомства осталось только поприветствовать друг друга бурными аплодисментами! Участники группы аплодируют друг другу. А организаторы встречи тут как тут. С подарками ко всем участникам поспевают. И вот подносят нашей героине цветочек аленький! И говорят, мол, так и так, не переживайте! Никакое чудище заморское цветок не охраняло, ни у кого мы его не похитили, а вырастили своим трудом и умением. И талант в себя вобрал этот алый цвет, и символ мудрости и знания олицетворяет! Он уникален и загадочен одновременно. И благородство, и удаль в нем сияют! Сей аленький цветочек для тех, кто свою жизнь наполняет особым смыслом — воспитанием подрастающего поколения. Этот цветок — связь мира взрослых и мира детей. Это наш с вами символ!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 выдает каждому участнику группы символический аленький цветок (его можно изготовить из бумаги, бисера, ткани и других материалов). Большой эффект производит появление в конце занятия живых цветов — алых тюльпанов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ДУЩИЙ. Я благодарю всех участников группы за активную работу! Прошу завершить наше занятие ритуалом, являющимся традиционным для подобных встреч. Сейчас я попрошу каждого участника дать обратную связь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частники группы поочередно говорят о своих впечатл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Пожалуйста, протяните обе руки к своим соседям. Образуем общий круг. В знак благодарности за интересную работу слегка пожмите руку своему соседу справа. Теперь — соседу слева. А сейчас одновременно обоим соседям. Отлично! Всего доброг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Style19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Ананьева Т. В. Комплексная психологическая поддержка детей старшего дошкольного возраста. Конспекты занятий. – СПб.: ООО «ИЗДАТЕЛЬСТВО «ДЕТСТВО-ПРЕСС», 2014, стр. 25-29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акусто Т.В.</w:t>
        <w:tab/>
        <w:t>Групповая психокоррекция: тренинги и ролевые игры, упражнения для личностного и профессионального развития/ Т.В. Эксакусто. -Ростов н/Д: Феникс, 2015, стр. 230-233.</w:t>
      </w:r>
    </w:p>
    <w:p>
      <w:pPr>
        <w:pStyle w:val="Style19"/>
        <w:numPr>
          <w:ilvl w:val="0"/>
          <w:numId w:val="3"/>
        </w:numPr>
        <w:spacing w:before="0" w:after="200"/>
        <w:rPr/>
      </w:pPr>
      <w:hyperlink r:id="rId2">
        <w:r>
          <w:rPr>
            <w:rStyle w:val="InternetLink"/>
            <w:sz w:val="28"/>
            <w:szCs w:val="28"/>
          </w:rPr>
          <w:t>https://vk.com/doc20577121_186249007?hash=cc488562402c2851cd&amp;dl=ac88c7bc28bcd2ae68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Times New Roman" w:hAnsi="Times New Roman" w:cs="Times New Roman"/>
      <w:b/>
      <w:bCs/>
      <w:color w:val="000000"/>
      <w:spacing w:val="-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doc20577121_186249007?hash=cc488562402c2851cd&amp;dl=ac88c7bc28bcd2ae6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22:00Z</dcterms:created>
  <dc:creator>Ольга</dc:creator>
  <dc:description/>
  <dc:language>en-US</dc:language>
  <cp:lastModifiedBy>Ольга</cp:lastModifiedBy>
  <dcterms:modified xsi:type="dcterms:W3CDTF">2018-03-29T13:25:00Z</dcterms:modified>
  <cp:revision>2</cp:revision>
  <dc:subject/>
  <dc:title/>
</cp:coreProperties>
</file>