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sz w:val="40"/>
          <w:szCs w:val="40"/>
          <w:lang w:eastAsia="ru-RU"/>
        </w:rPr>
        <w:t>Развлечение для старшей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15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-15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15"/>
          <w:sz w:val="40"/>
          <w:szCs w:val="40"/>
          <w:lang w:eastAsia="ru-RU"/>
        </w:rPr>
        <w:t>«Пословица недаром молвитс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речевую активность детей через малые фольклорные форм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ывать у детей эмоционально положительное отношение к досугу, желание активно участвовать в 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одним из разделов русского фольклора: «пословицы, поговорк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понимать смысл пословиц и поговор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ть пословиц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 и мышление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умение работать в коман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риалы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рзинка с сюрпризо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мешок с книгой «Пословицы и поговорки», коромысло с ведерками, разноцветные камушки, видеоматериал и МР3 зап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занятия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сидят на стульчиках в музыкальном зале, под фольклорную  музыку входит ведущая в русском сарафане с корзинкой. проходит по залу, приветствует госте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-Зравствуйте, добро-молодцы, здравствуйте красно-девицы, здравствуйте, гости дорогие! Я, Рассказушка и пришла сегодня к вам не с пустыми руками. Ребята вы любите игры и подарки?. А слушать умеете? Есть у меня в корзинке- мешочек волшебный ,а что в нем лежит вы узнаете, если мою загадку отгадаете…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не шляпа, а с полями,</w:t>
        <w:br/>
        <w:t>Не цветок, а с корешком.</w:t>
        <w:br/>
        <w:t>Разговаривает с нами</w:t>
        <w:br/>
        <w:t>Всем понятным языком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: - Книг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каз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- Правильно – это книга. Дети, а как мы узнаем о чём эта книг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. Воспитатель читает что написано в книге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труда не выловишь и рыбку из пру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шь кататься — люби и саночки вози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ше едешь — дальше будешь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ый друг лучше новых дву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казу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бята, вы догадались, что я прочитала? Правильно, эта книга пословиц и поговорок.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 xml:space="preserve"> Пословицы и поговорки каждому знакомы с детства. Они возникли в давние времена, еще до того как появилась на Руси письменность. Их называют золотыми зернами русского языка, маленькими жемчужинами, сокровищами народной мудрости. Благодаря пословицам и поговоркам, наш язык становится образнее, красочнее, ярче. А сами мы немножечко мудр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на каждый случай есть меткое выражение – послов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начении некоторых пословиц мы узнаем. когда посмотрим пластилиновый мультфильм о пословица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монстрация мультфильм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7F7F6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сказушка продолжает беседу с детьм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имер, о людях, которые всегда торопятся и дела делают некачественно – народ сложил такую пословицу «Поспешишь – людей насмешиш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есть люди очень медлительные, нерасторопные, они всегда отстают от других, про них говорят так: «Семеро одного не жду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 вот людям ленивым, не очень умным от пословиц не укрыться. Но пословицы не только подмечают недостатки, но ещё учат смелости, верности, дружбе, трудолюб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знает такие пословицы, расскажите 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слушивает ответы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я знаю несколько о дружбе 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а ищи, а найдешь — берег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 познается в бед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и мне, кто твой друг, и я скажу, кто т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мей 100 рублей, а имей 100 дру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ословицах и поговорках народная мудрость  тоже сложила поговорки и пословицы. Например, вот так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а недаром молвит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а всем делам помощниц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овица ввек не сломит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 пословица, да про новое молвит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Егорки свои погов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теперь, давайте немного разомнём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изкультминутка- музыкальн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7F7F6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7F7F6" w:val="clear"/>
          <w:lang w:eastAsia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Викторина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Дети делятся на две команды: «Бабочки» и «Цветочки» в соответствии с картинками на ведерках с коромыслом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А сейчас шуточное задание по пословицам</w:t>
      </w:r>
      <w:r>
        <w:rPr>
          <w:i/>
          <w:color w:val="000000"/>
          <w:sz w:val="28"/>
          <w:szCs w:val="28"/>
        </w:rPr>
        <w:t>.(нужно выбрать правильный ответ)За каждый правильный ответ ,команда получает волшебный камушек,который Рассказушка кладет в ведерко…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юбишь кататься, люби и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иральный порошок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лубей корми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саночки вози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сь свинье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, товарищ, бра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спонсо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не товарищ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 драки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к мамкам бегу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кулаками не машу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икому уже не страш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дин в поле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не воин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вое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 себе режиссе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буди лихо, пока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iCs/>
          <w:color w:val="000000"/>
          <w:sz w:val="28"/>
          <w:szCs w:val="28"/>
        </w:rPr>
        <w:t>оно тихо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орож спи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цы цел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платный сыр бывает только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гостях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в мышеловк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 прилавком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ше едешь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я потеряешь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дальше будеш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улитку не догониш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труда не вытащишь и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жвачку из волос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рыбку из пруд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друга из Интерне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дет дождик – будут и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грибк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ждевые черв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рязные ботин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м дальше в лес, тем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больше дро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ужнее огон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лоднее турис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 – не воробей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вылетит - не поймаеш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ерху не капне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разгонит голуб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 зная броду, не суйся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 комоду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 директору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в воду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ь раз отмерь…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ли делать нечего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>один отреж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дин раз выкин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(музыкальная пауза-игра с ускорениемМР3)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Изобразите поговорк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сказушка</w:t>
      </w:r>
      <w:r>
        <w:rPr>
          <w:rFonts w:cs="Times New Roman" w:ascii="Times New Roman" w:hAnsi="Times New Roman"/>
          <w:sz w:val="28"/>
          <w:szCs w:val="28"/>
        </w:rPr>
        <w:t>- Поговорки – меткие выражения, делают нашу речь богатой, образной и интересной. А вот веселое задание. Изобразите поговорку и объясните смыс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пустя рука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ать носом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нуть за уш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в рот набрат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ать лок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ить на но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ушка приглашает 6-ых детей, которые по очереди изображают поговорки, остальные дети отгадыв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Закончи пословицу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Скучен день до вечера…(</w:t>
      </w:r>
      <w:r>
        <w:rPr>
          <w:iCs/>
          <w:color w:val="000000"/>
          <w:sz w:val="28"/>
          <w:szCs w:val="28"/>
        </w:rPr>
        <w:t>коли делать нечего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Семь раз отмерь…(</w:t>
      </w:r>
      <w:r>
        <w:rPr>
          <w:iCs/>
          <w:color w:val="000000"/>
          <w:sz w:val="28"/>
          <w:szCs w:val="28"/>
        </w:rPr>
        <w:t>один раз отрежь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Любишь кататься…(</w:t>
      </w:r>
      <w:r>
        <w:rPr>
          <w:iCs/>
          <w:color w:val="000000"/>
          <w:sz w:val="28"/>
          <w:szCs w:val="28"/>
        </w:rPr>
        <w:t>люби и саночки возить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Не красна изба углами, …(</w:t>
      </w:r>
      <w:r>
        <w:rPr>
          <w:iCs/>
          <w:color w:val="000000"/>
          <w:sz w:val="28"/>
          <w:szCs w:val="28"/>
        </w:rPr>
        <w:t>а красна пирогами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Не рой яму другому…(</w:t>
      </w:r>
      <w:r>
        <w:rPr>
          <w:iCs/>
          <w:color w:val="000000"/>
          <w:sz w:val="28"/>
          <w:szCs w:val="28"/>
        </w:rPr>
        <w:t>сам в нее попадешь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Не зная броду,…(</w:t>
      </w:r>
      <w:r>
        <w:rPr>
          <w:iCs/>
          <w:color w:val="000000"/>
          <w:sz w:val="28"/>
          <w:szCs w:val="28"/>
        </w:rPr>
        <w:t>не суйся в воду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Скоро сказка сказывается…(</w:t>
      </w:r>
      <w:r>
        <w:rPr>
          <w:iCs/>
          <w:color w:val="000000"/>
          <w:sz w:val="28"/>
          <w:szCs w:val="28"/>
        </w:rPr>
        <w:t>да не скоро дело делается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Первый блин…(</w:t>
      </w:r>
      <w:r>
        <w:rPr>
          <w:iCs/>
          <w:color w:val="000000"/>
          <w:sz w:val="28"/>
          <w:szCs w:val="28"/>
        </w:rPr>
        <w:t>комом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Не было бы счастья…(</w:t>
      </w:r>
      <w:r>
        <w:rPr>
          <w:iCs/>
          <w:color w:val="000000"/>
          <w:sz w:val="28"/>
          <w:szCs w:val="28"/>
        </w:rPr>
        <w:t>да несчастье помогло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Куй железо…(</w:t>
      </w:r>
      <w:r>
        <w:rPr>
          <w:iCs/>
          <w:color w:val="000000"/>
          <w:sz w:val="28"/>
          <w:szCs w:val="28"/>
        </w:rPr>
        <w:t>пока горячо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Готовь сани летом,… (</w:t>
      </w:r>
      <w:r>
        <w:rPr>
          <w:iCs/>
          <w:color w:val="000000"/>
          <w:sz w:val="28"/>
          <w:szCs w:val="28"/>
        </w:rPr>
        <w:t>а телегу зимой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Не сиди сложа руки…(</w:t>
      </w:r>
      <w:r>
        <w:rPr>
          <w:iCs/>
          <w:color w:val="000000"/>
          <w:sz w:val="28"/>
          <w:szCs w:val="28"/>
        </w:rPr>
        <w:t>не будет скуки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3"/>
        </w:numPr>
        <w:shd w:fill="F7F7F6" w:val="clear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ороша веревка длинная,…(</w:t>
      </w:r>
      <w:r>
        <w:rPr>
          <w:iCs/>
          <w:color w:val="000000"/>
          <w:sz w:val="28"/>
          <w:szCs w:val="28"/>
        </w:rPr>
        <w:t>а речь короткая</w:t>
      </w:r>
      <w:r>
        <w:rPr>
          <w:color w:val="000000"/>
          <w:sz w:val="28"/>
          <w:szCs w:val="28"/>
        </w:rPr>
        <w:t>)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Чай пить –… не дрова рубить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Терпенье и труд все …перетрут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Правда ни в огне не горит, ни в воде… не тонет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Друзья познаются… в бед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Не спеши языком, торопись… делом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Золото из земли добывают, а знания –… из книги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За добрые дела всегда ждет… похвал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Доброе слово лучше всякого… пирог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Кто друга в беде покидает, тот сам в беду… попадает.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казушка:</w:t>
      </w:r>
      <w:r>
        <w:rPr>
          <w:color w:val="000000"/>
          <w:sz w:val="28"/>
          <w:szCs w:val="28"/>
        </w:rPr>
        <w:t xml:space="preserve"> -Молодцы ребята, как много вы пословиц знаете!!!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Наши конкурсы закончились. Я приглашаю двух помощников для подведения итогов</w:t>
      </w:r>
      <w:r>
        <w:rPr>
          <w:i/>
          <w:color w:val="000000"/>
          <w:sz w:val="28"/>
          <w:szCs w:val="28"/>
        </w:rPr>
        <w:t>.( взрослые считают камушки в ведерках)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чет равный .Победила ДРУЖБА!!!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ассказушка: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ловицы недаром молвятся…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ез них прожить никак нельзя!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ни великие помощницы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в жизни верные друзья!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в качестве поощрительных призов , я приготовила для вас гостинцы –это баранки! </w:t>
      </w:r>
      <w:r>
        <w:rPr>
          <w:i/>
          <w:color w:val="000000"/>
          <w:sz w:val="28"/>
          <w:szCs w:val="28"/>
        </w:rPr>
        <w:t>(Рассказушка угощает детей , прощается и уходит).</w:t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hd w:fill="F7F7F6" w:val="clear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20:00Z</dcterms:created>
  <dc:creator>Андрей 2</dc:creator>
  <dc:description/>
  <cp:keywords/>
  <dc:language>en-US</dc:language>
  <cp:lastModifiedBy>Андрей 2</cp:lastModifiedBy>
  <dcterms:modified xsi:type="dcterms:W3CDTF">2018-06-24T08:37:00Z</dcterms:modified>
  <cp:revision>2</cp:revision>
  <dc:subject/>
  <dc:title/>
</cp:coreProperties>
</file>