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 тест по математике 4 класс, по учебнику М. И. Моро</w:t>
      </w:r>
    </w:p>
    <w:p>
      <w:pPr>
        <w:pStyle w:val="Normal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  <w:t>Фамилия и имя ученика  ______________________________________ дата ___________________</w:t>
      </w:r>
    </w:p>
    <w:p>
      <w:pPr>
        <w:pStyle w:val="Normal"/>
        <w:numPr>
          <w:ilvl w:val="0"/>
          <w:numId w:val="0"/>
        </w:numPr>
        <w:spacing w:lineRule="atLeast" w:line="12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I</w:t>
      </w:r>
    </w:p>
    <w:p>
      <w:pPr>
        <w:pStyle w:val="Normal"/>
        <w:numPr>
          <w:ilvl w:val="0"/>
          <w:numId w:val="0"/>
        </w:numPr>
        <w:spacing w:lineRule="atLeast" w:line="1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1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оизведение двух чисел равно 640. Какие эти два числа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 и 2           64 и 5        320 и 320</w:t>
        <w:br/>
        <w:t>  64 и 10        8 и 20        320 и 20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Найди пример, в котором ответ равен 92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+3=         46+48=        184:2=</w:t>
        <w:br/>
        <w:t>  51*3=         364:4=         62+20=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тметь те ряды, в которых числа расположены в порядке возрастания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4 , 678 , 212 , 465 , 734 , 394 , 567</w:t>
        <w:br/>
        <w:t>  223 , 745 , 129 , 576 , 687 , 696 , 475</w:t>
        <w:br/>
        <w:t>  157 , 311 , 414 , 586 , 789 , 867 , 883</w:t>
        <w:br/>
        <w:t>  345 , 678 , 784 , 876 , 880 , 823 , 934</w:t>
        <w:br/>
        <w:t>  270 , 348 , 692 , 697 , 701 , 824 , 894</w:t>
        <w:br/>
        <w:t>  292 , 391 , 569 , 403 , 640 , 899 , 901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 каком числе 5 сотен 8 десятков и 3 единицы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8         553        835</w:t>
        <w:br/>
        <w:t>  583        853        358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В каком выражении "сумма чисел 34 и 42 умножили на 4 и вычли из полученного результата 15"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+42*4-15             34+42*( 4-15 )        ( 34+42 )*4-15</w:t>
        <w:br/>
        <w:t>  ( 34+42*4 )-15        34+( 42*4-15 )        34+( 42*4 )-15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Чему равно 4 часа и 20 минут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0 минут       240 минут       260 минут</w:t>
        <w:br/>
        <w:t>  250 минут       230 минут       430 минут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Чему равна площадь прямоугольника со сторонами 6 и 8 см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8 см              86 кв. см       40 кв. см </w:t>
        <w:br/>
        <w:t>  68 кв. см        46 см             48 кв. см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и задачу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отке 36 метров ниток. Для пошива одной рубашки нужно 9 метров нитки. Сколько всего рубашек можно сшить из этого мотка?</w:t>
        <w:br/>
        <w:t>  4         5         3</w:t>
        <w:br/>
        <w:t>  6         2         7</w:t>
      </w:r>
    </w:p>
    <w:p>
      <w:pPr>
        <w:pStyle w:val="Normal"/>
        <w:numPr>
          <w:ilvl w:val="0"/>
          <w:numId w:val="0"/>
        </w:numPr>
        <w:spacing w:lineRule="atLeast" w:line="12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2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ычисли выражения:</w:t>
      </w:r>
    </w:p>
    <w:p>
      <w:pPr>
        <w:pStyle w:val="Normal"/>
        <w:numPr>
          <w:ilvl w:val="0"/>
          <w:numId w:val="3"/>
        </w:numPr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2-324+53-45=</w:t>
      </w:r>
    </w:p>
    <w:p>
      <w:pPr>
        <w:pStyle w:val="Normal"/>
        <w:spacing w:lineRule="atLeast" w:line="12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7       16       216       17       112       110</w:t>
      </w:r>
    </w:p>
    <w:p>
      <w:pPr>
        <w:pStyle w:val="Normal"/>
        <w:numPr>
          <w:ilvl w:val="0"/>
          <w:numId w:val="3"/>
        </w:numPr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●3-42+12=</w:t>
      </w:r>
    </w:p>
    <w:p>
      <w:pPr>
        <w:pStyle w:val="Normal"/>
        <w:spacing w:lineRule="atLeast" w:line="12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5 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  32       54   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  64        82        34</w:t>
      </w:r>
    </w:p>
    <w:p>
      <w:pPr>
        <w:pStyle w:val="Normal"/>
        <w:numPr>
          <w:ilvl w:val="0"/>
          <w:numId w:val="3"/>
        </w:numPr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●3+6:2=</w:t>
      </w:r>
    </w:p>
    <w:p>
      <w:pPr>
        <w:pStyle w:val="Normal"/>
        <w:spacing w:lineRule="atLeast" w:line="12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   11       54         42        26         34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ши задачу: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дного дерева собрали 16 кг  яблок, с другого в 2 раза меньше. С третьего дерева собрали на 4 кг больше чем с первого. Все яблоки поместили в 4 ящика. Сколько килограмм яблок поместилось в каждый ящик?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       10       4 </w:t>
        <w:br/>
        <w:t>  11       8         12</w:t>
      </w:r>
    </w:p>
    <w:p>
      <w:pPr>
        <w:pStyle w:val="Normal"/>
        <w:spacing w:lineRule="atLeast" w:line="1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60" w:before="0" w:after="0"/>
        <w:rPr/>
      </w:pPr>
      <w:r>
        <w:rPr/>
        <w:t>Сумма баллов ______________ оценка ______/_______________________/</w:t>
      </w:r>
    </w:p>
    <w:p>
      <w:pPr>
        <w:pStyle w:val="Normal"/>
        <w:spacing w:lineRule="atLeast" w:line="160" w:before="0" w:after="0"/>
        <w:rPr/>
      </w:pPr>
      <w:r>
        <w:rPr/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Учитель (ФИО)_____________________ _________дата______________ подпись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Входной тест по математике 4 класс, по учебнику М. И. Моро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Фамилия и имя ученика  ______________________________________ дата 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ариант I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оизведение двух чисел равно 810. Какие эти два чис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 и 10          40 и 21        41 и 2</w:t>
        <w:br/>
        <w:t>  82 и 9            81 и 10        41 и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Найди пример в котором ответ равен 9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+3=         46+48=        183:3=</w:t>
        <w:br/>
        <w:t>  23*4=         364:4=         62+20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тметь те ряды, в которых числа расположены в порядке убы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5 , 673 , 212 , 465 , 731 , 394 , 567</w:t>
        <w:br/>
        <w:t>  533 , 445 , 429 , 376 , 327 , 116 , 115</w:t>
        <w:br/>
        <w:t>  158 , 231 , 314 , 586 , 709 , 883 , 899</w:t>
        <w:br/>
        <w:t>  346 , 675 , 794 , 873 , 882 , 821 , 934</w:t>
        <w:br/>
        <w:t>  902 , 808 , 792 , 697 , 668 , 563 , 492</w:t>
        <w:br/>
        <w:t>  297 , 371 , 569 , 133 , 636 , 969 , 3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 каком числе 9 сотен 4 десятков и 5 единиц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54        945       459</w:t>
        <w:br/>
        <w:t>  495        944       4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В каком выражении "сумма чисел 12 и 26 умножили на 3 и вычли из полученного результата 38"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+26*3-38             12+26*( 3-38 )        ( 12+26 )*3-38</w:t>
        <w:br/>
        <w:t>  ( 12+26*3 )-38        12+( 26*3-38 )        12+( 26*3 )-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Чему равно 3 часа и 40 мину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0 минут       230 минут       250 минут</w:t>
        <w:br/>
        <w:t>  210 минут       340 минут       410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Чему равна площадь прямоугольника со сторонами 5 и 7 с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 см              35 кв. см       37 кв. см </w:t>
        <w:br/>
        <w:t xml:space="preserve">  57 кв. см        75 см             57 с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и задач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ящике 48 пачек сахара. Каждый день используют по 6 пачек. На сколько дней ещё хватит сахара?</w:t>
        <w:br/>
        <w:t>  4         8         6</w:t>
        <w:br/>
        <w:t>  3         5         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ычисли выра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3-345+92-67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7       167       124       133       142       16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●4-68+12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         75         67         64         77         7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●3+8:2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        49         30         29         26         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дном пруду выловили 24 кг рыбы, из второго на 8 кг меньше, из третьего в 2 раза меньше чем из первого. Всю рыбу разложили в 4 ящика. Сколько кг рыбы в каждом ящик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       10       9 </w:t>
        <w:br/>
        <w:t>  12       8        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умма баллов ______________ оценка ______/_______________________/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t>Учитель (ФИО)_____________________ _________дата______________ подпись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ой  тест по математике  4 класс, по учебнику М. И. Моро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>Фамилия и имя ученика  ______________________________________ дата 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ариант II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оизведение двух чисел равно 480. Какие эти два чис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и 80          40 и 80        48 и 10</w:t>
        <w:br/>
        <w:t>  24 и 2           28 и 40        48 и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Найди пример, в котором ответ равен 9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+3=          46+46=        216:3=</w:t>
        <w:br/>
        <w:t>  43*4=          625:5=          72+30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тметь те ряды чисел, в которых числа расположены в порядке возраст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 , 699 , 112 , 405 , 421 , 493 , 147</w:t>
        <w:br/>
        <w:t>  532 , 294 , 464 , 320 , 567 , 896 , 225</w:t>
        <w:br/>
        <w:t>  128 , 221 , 392 , 532 , 679 , 883 , 939</w:t>
        <w:br/>
        <w:t>  348 , 659 , 794 , 393 , 859 , 231 , 949</w:t>
        <w:br/>
        <w:t>  902 , 808 , 712 , 645 , 668 , 545 , 492</w:t>
        <w:br/>
        <w:t>  249 , 429 , 569 , 589 , 675 , 723 , 8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 каком числе 4 сотен 7 десятков и 2 единиц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2        724       427</w:t>
        <w:br/>
        <w:t>  274        247       4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В каком выражении "сумма чисел 15 и 23 умножили на 4 и вычли из полученного результата 42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15+23*4 )-42           15+23*4-42         ( 15+23 )*4-42</w:t>
        <w:br/>
        <w:t>  15+23*( 4-42 )           15+( 23*4 )-42     15+( 23*4-42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Чему равно 3 часа и 10 мину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0 минут       190 минут       200 минут</w:t>
        <w:br/>
        <w:t>  210 минут       220 минут       230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Чему равна площадь прямоугольника со сторонами 4 и 9 с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 см              36 кв. см       38 кв. см </w:t>
        <w:br/>
        <w:t xml:space="preserve">  49 кв. см        49 см             38 с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и задач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газине 56 пачек шоколада. Каждый день продают по 8 пачек. На сколько дней ещё будут продавать шоколад?</w:t>
        <w:br/>
        <w:t>  6         9         6</w:t>
        <w:br/>
        <w:t>  10       7         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ь №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ычисли выра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2-201+82-101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2       207       124       144       138       13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●5-78+66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9       132       130       122       128       127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●3+6:2=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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          88         87         89         85         9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еши задач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одной грядки собрали 18 кг огурцов, с другой на 5 кг больше. С третьей грядки собрали в 2 раза меньше чем с первой грядки. Весь урожай разложили в 5 корзин. Сколько огурцов в каждой корзине? </w:t>
        <w:br/>
        <w:t>  9        10       7</w:t>
        <w:br/>
        <w:t>  12      8        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умма баллов ______________ оценка ______/_______________________/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читель (ФИО)_____________________ _________дата______________ подпись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9:00Z</dcterms:created>
  <dc:creator>Grigorii</dc:creator>
  <dc:description/>
  <dc:language>en-US</dc:language>
  <cp:lastModifiedBy>Еленга Берюхова</cp:lastModifiedBy>
  <cp:lastPrinted>2013-09-18T17:56:00Z</cp:lastPrinted>
  <dcterms:modified xsi:type="dcterms:W3CDTF">2014-09-01T09:59:00Z</dcterms:modified>
  <cp:revision>2</cp:revision>
  <dc:subject/>
  <dc:title/>
</cp:coreProperties>
</file>