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2905" cy="4692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оциальной политики Нижегородской области</w:t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Государственное казен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о – реабилитационный центр для несовершеннолетних «Улыб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заводского района города Нижнего Новгород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4315</wp:posOffset>
                </wp:positionH>
                <wp:positionV relativeFrom="paragraph">
                  <wp:posOffset>169545</wp:posOffset>
                </wp:positionV>
                <wp:extent cx="6240780" cy="751205"/>
                <wp:effectExtent l="32385" t="6985" r="4572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751320"/>
                        </a:xfrm>
                        <a:custGeom>
                          <a:avLst/>
                          <a:gdLst>
                            <a:gd name="textAreaLeft" fmla="*/ 884520 w 3538080"/>
                            <a:gd name="textAreaRight" fmla="*/ 2653560 w 3538080"/>
                            <a:gd name="textAreaTop" fmla="*/ 0 h 425880"/>
                            <a:gd name="textAreaBottom" fmla="*/ 372960 h 42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e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d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ДИПЛ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ffff99" stroked="t" o:allowincell="f" style="position:absolute;margin-left:18.45pt;margin-top:13.35pt;width:491.35pt;height:59.1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ДИПЛ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e9"/>
                <v:stroke color="#92d050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33975</wp:posOffset>
            </wp:positionH>
            <wp:positionV relativeFrom="paragraph">
              <wp:posOffset>304800</wp:posOffset>
            </wp:positionV>
            <wp:extent cx="1424940" cy="91440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46434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52"/>
          <w:szCs w:val="52"/>
          <w:lang w:val="en-US"/>
        </w:rPr>
        <w:t>I</w:t>
      </w:r>
      <w:r>
        <w:rPr>
          <w:rFonts w:cs="Times New Roman" w:ascii="Times New Roman" w:hAnsi="Times New Roman"/>
          <w:b/>
          <w:sz w:val="52"/>
          <w:szCs w:val="52"/>
        </w:rPr>
        <w:t xml:space="preserve"> СТЕПЕ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ГРАЖДАЕТС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sz w:val="56"/>
          <w:szCs w:val="56"/>
        </w:rPr>
        <w:t>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 ПОБЕДУ В НОМИНАЦ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Популяризация здорового образа жиз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итель:</w:t>
      </w:r>
      <w:r>
        <w:rPr>
          <w:rFonts w:cs="Times New Roman" w:ascii="Times New Roman" w:hAnsi="Times New Roman"/>
          <w:sz w:val="36"/>
          <w:szCs w:val="36"/>
        </w:rPr>
        <w:t xml:space="preserve"> 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областном конкурсе социальной рекламы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ИЗМЕНИ МИР К ЛУЧШЕМУ»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ректор                                                        А.В. Сит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</wp:posOffset>
            </wp:positionH>
            <wp:positionV relativeFrom="paragraph">
              <wp:posOffset>248920</wp:posOffset>
            </wp:positionV>
            <wp:extent cx="3072130" cy="2031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г. Нижний Новгород, 2018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2905" cy="4692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оциальной политики Нижегородской области</w:t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Государственное казен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о – реабилитационный центр для несовершеннолетних «Улыб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заводского района города Нижнего Новгород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4315</wp:posOffset>
                </wp:positionH>
                <wp:positionV relativeFrom="paragraph">
                  <wp:posOffset>169545</wp:posOffset>
                </wp:positionV>
                <wp:extent cx="6240780" cy="751205"/>
                <wp:effectExtent l="32385" t="6985" r="4572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751320"/>
                        </a:xfrm>
                        <a:custGeom>
                          <a:avLst/>
                          <a:gdLst>
                            <a:gd name="textAreaLeft" fmla="*/ 884520 w 3538080"/>
                            <a:gd name="textAreaRight" fmla="*/ 2653560 w 3538080"/>
                            <a:gd name="textAreaTop" fmla="*/ 0 h 425880"/>
                            <a:gd name="textAreaBottom" fmla="*/ 372960 h 42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e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d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ДИПЛ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8.45pt;margin-top:13.35pt;width:491.35pt;height:59.1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ДИПЛ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e9"/>
                <v:stroke color="#92d050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33975</wp:posOffset>
            </wp:positionH>
            <wp:positionV relativeFrom="paragraph">
              <wp:posOffset>304800</wp:posOffset>
            </wp:positionV>
            <wp:extent cx="1424940" cy="914400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46434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52"/>
          <w:szCs w:val="52"/>
          <w:lang w:val="en-US"/>
        </w:rPr>
        <w:t>I</w:t>
      </w:r>
      <w:r>
        <w:rPr>
          <w:rFonts w:cs="Times New Roman" w:ascii="Times New Roman" w:hAnsi="Times New Roman"/>
          <w:b/>
          <w:sz w:val="52"/>
          <w:szCs w:val="52"/>
        </w:rPr>
        <w:t xml:space="preserve"> СТЕПЕ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ГРАЖДАЕТС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 ПОБЕДУ В НОМИНАЦ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Профилактика негативных явлен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итель:</w:t>
      </w:r>
      <w:r>
        <w:rPr>
          <w:rFonts w:cs="Times New Roman" w:ascii="Times New Roman" w:hAnsi="Times New Roman"/>
          <w:sz w:val="36"/>
          <w:szCs w:val="36"/>
        </w:rPr>
        <w:t xml:space="preserve"> __________________________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областном конкурсе социальной рекламы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ИЗМЕНИ МИР К ЛУЧШЕМУ»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ректор                                                        А.В. Сит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</wp:posOffset>
            </wp:positionH>
            <wp:positionV relativeFrom="paragraph">
              <wp:posOffset>248920</wp:posOffset>
            </wp:positionV>
            <wp:extent cx="3072130" cy="20313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Нижний Новгород, 2018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2905" cy="4692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оциальной политики Нижегородской области</w:t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Государственное казен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о – реабилитационный центр для несовершеннолетних «Улыб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заводского района города Нижнего Новгород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4315</wp:posOffset>
                </wp:positionH>
                <wp:positionV relativeFrom="paragraph">
                  <wp:posOffset>169545</wp:posOffset>
                </wp:positionV>
                <wp:extent cx="6240780" cy="751205"/>
                <wp:effectExtent l="32385" t="6985" r="4572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751320"/>
                        </a:xfrm>
                        <a:custGeom>
                          <a:avLst/>
                          <a:gdLst>
                            <a:gd name="textAreaLeft" fmla="*/ 884520 w 3538080"/>
                            <a:gd name="textAreaRight" fmla="*/ 2653560 w 3538080"/>
                            <a:gd name="textAreaTop" fmla="*/ 0 h 425880"/>
                            <a:gd name="textAreaBottom" fmla="*/ 372960 h 42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e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d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ДИПЛ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8.45pt;margin-top:13.35pt;width:491.35pt;height:59.1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ДИПЛ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e9"/>
                <v:stroke color="#92d050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33975</wp:posOffset>
            </wp:positionH>
            <wp:positionV relativeFrom="paragraph">
              <wp:posOffset>304800</wp:posOffset>
            </wp:positionV>
            <wp:extent cx="1424940" cy="914400"/>
            <wp:effectExtent l="0" t="0" r="0" b="0"/>
            <wp:wrapNone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46434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52"/>
          <w:szCs w:val="52"/>
          <w:lang w:val="en-US"/>
        </w:rPr>
        <w:t>I</w:t>
      </w:r>
      <w:r>
        <w:rPr>
          <w:rFonts w:cs="Times New Roman" w:ascii="Times New Roman" w:hAnsi="Times New Roman"/>
          <w:b/>
          <w:sz w:val="52"/>
          <w:szCs w:val="52"/>
        </w:rPr>
        <w:t xml:space="preserve"> СТЕПЕ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АЕТСЯ</w:t>
      </w:r>
    </w:p>
    <w:p>
      <w:pPr>
        <w:pStyle w:val="Style16"/>
        <w:jc w:val="center"/>
        <w:rPr>
          <w:rFonts w:cs="Times New Roman"/>
          <w:bCs/>
          <w:sz w:val="52"/>
          <w:szCs w:val="52"/>
        </w:rPr>
      </w:pPr>
      <w:r>
        <w:rPr>
          <w:rFonts w:cs="Times New Roman"/>
          <w:bCs/>
          <w:sz w:val="52"/>
          <w:szCs w:val="52"/>
        </w:rPr>
        <w:t>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 ПОБЕДУ В НОМИНАЦ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Репродуктивное здоровь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итель:</w:t>
      </w:r>
      <w:r>
        <w:rPr>
          <w:rFonts w:cs="Times New Roman" w:ascii="Times New Roman" w:hAnsi="Times New Roman"/>
          <w:sz w:val="36"/>
          <w:szCs w:val="36"/>
        </w:rPr>
        <w:t xml:space="preserve"> 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областном конкурсе социальной рекламы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ИЗМЕНИ МИР К ЛУЧШЕМУ»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ректор                                                        А.В. Сит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020</wp:posOffset>
            </wp:positionH>
            <wp:positionV relativeFrom="paragraph">
              <wp:posOffset>248920</wp:posOffset>
            </wp:positionV>
            <wp:extent cx="3072130" cy="203136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Нижний Новгород,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2905" cy="4692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оциальной политики Нижегородской области</w:t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Государственное казен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о – реабилитационный центр для несовершеннолетних «Улыб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заводского района города Нижнего Новгород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34315</wp:posOffset>
                </wp:positionH>
                <wp:positionV relativeFrom="paragraph">
                  <wp:posOffset>169545</wp:posOffset>
                </wp:positionV>
                <wp:extent cx="6240780" cy="751205"/>
                <wp:effectExtent l="32385" t="6985" r="4572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751320"/>
                        </a:xfrm>
                        <a:custGeom>
                          <a:avLst/>
                          <a:gdLst>
                            <a:gd name="textAreaLeft" fmla="*/ 884520 w 3538080"/>
                            <a:gd name="textAreaRight" fmla="*/ 2653560 w 3538080"/>
                            <a:gd name="textAreaTop" fmla="*/ 0 h 425880"/>
                            <a:gd name="textAreaBottom" fmla="*/ 372960 h 42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e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d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ДИПЛ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8.45pt;margin-top:13.35pt;width:491.35pt;height:59.1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ДИПЛ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e9"/>
                <v:stroke color="#92d050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33975</wp:posOffset>
            </wp:positionH>
            <wp:positionV relativeFrom="paragraph">
              <wp:posOffset>304800</wp:posOffset>
            </wp:positionV>
            <wp:extent cx="1424940" cy="914400"/>
            <wp:effectExtent l="0" t="0" r="0" b="0"/>
            <wp:wrapNone/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46434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52"/>
          <w:szCs w:val="52"/>
          <w:lang w:val="en-US"/>
        </w:rPr>
        <w:t>I</w:t>
      </w:r>
      <w:r>
        <w:rPr>
          <w:rFonts w:cs="Times New Roman" w:ascii="Times New Roman" w:hAnsi="Times New Roman"/>
          <w:b/>
          <w:sz w:val="52"/>
          <w:szCs w:val="52"/>
        </w:rPr>
        <w:t xml:space="preserve"> СТЕПЕ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АЕТС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 ПОБЕДУ В НОМИНАЦ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Культура безопасности жизне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итель:</w:t>
      </w:r>
      <w:r>
        <w:rPr>
          <w:rFonts w:cs="Times New Roman" w:ascii="Times New Roman" w:hAnsi="Times New Roman"/>
          <w:sz w:val="36"/>
          <w:szCs w:val="36"/>
        </w:rPr>
        <w:t xml:space="preserve"> _____________________________________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областном конкурсе социальной рекламы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ИЗМЕНИ МИР К ЛУЧШЕМУ»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ректор                                                        А.В. Сит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020</wp:posOffset>
            </wp:positionH>
            <wp:positionV relativeFrom="paragraph">
              <wp:posOffset>248920</wp:posOffset>
            </wp:positionV>
            <wp:extent cx="3072130" cy="203136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Нижний Новгород, 2018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00:00Z</dcterms:created>
  <dc:creator>Samsung</dc:creator>
  <dc:description/>
  <cp:keywords/>
  <dc:language>en-US</dc:language>
  <cp:lastModifiedBy>Samsung</cp:lastModifiedBy>
  <dcterms:modified xsi:type="dcterms:W3CDTF">2018-06-25T11:35:00Z</dcterms:modified>
  <cp:revision>6</cp:revision>
  <dc:subject/>
  <dc:title/>
</cp:coreProperties>
</file>