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2905" cy="4692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4" t="-77" r="-9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социальной политики Нижегородской области</w:t>
      </w:r>
    </w:p>
    <w:p>
      <w:pPr>
        <w:pStyle w:val="Heading1"/>
        <w:jc w:val="center"/>
        <w:rPr>
          <w:bCs w:val="false"/>
        </w:rPr>
      </w:pPr>
      <w:r>
        <w:rPr>
          <w:bCs w:val="false"/>
        </w:rPr>
        <w:t>Государственное казен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оциально – реабилитационный центр для несовершеннолетних «Улыб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втозаводского района города Нижнего Новгорода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4315</wp:posOffset>
                </wp:positionH>
                <wp:positionV relativeFrom="paragraph">
                  <wp:posOffset>55245</wp:posOffset>
                </wp:positionV>
                <wp:extent cx="6240780" cy="751205"/>
                <wp:effectExtent l="32385" t="6985" r="4572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0960" cy="751320"/>
                        </a:xfrm>
                        <a:custGeom>
                          <a:avLst/>
                          <a:gdLst>
                            <a:gd name="textAreaLeft" fmla="*/ 884520 w 3538080"/>
                            <a:gd name="textAreaRight" fmla="*/ 2653560 w 3538080"/>
                            <a:gd name="textAreaTop" fmla="*/ 0 h 425880"/>
                            <a:gd name="textAreaBottom" fmla="*/ 372960 h 425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99"/>
                            </a:gs>
                            <a:gs pos="100000">
                              <a:srgbClr val="fefee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206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Times New Roman" w:cs="Times New Roman"/>
                                <w:color w:val="002060"/>
                                <w:lang w:val="ru-RU" w:bidi="ar-SA"/>
                              </w:rPr>
                              <w:t>ДИПЛ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ffff99" stroked="t" o:allowincell="f" style="position:absolute;margin-left:18.45pt;margin-top:4.35pt;width:491.35pt;height:59.1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Times New Roman" w:cs="Times New Roman"/>
                          <w:color w:val="002060"/>
                          <w:lang w:val="ru-RU" w:bidi="ar-SA"/>
                        </w:rPr>
                        <w:t>ДИПЛОМ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fefee9"/>
                <v:stroke color="#002060" weight="12600" joinstyle="miter" endcap="flat"/>
                <v:shadow on="t" obscured="f" color="#974706"/>
                <w10:wrap type="none"/>
              </v:shape>
            </w:pict>
          </mc:Fallback>
        </mc:AlternateConten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УЧАСТН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ГРАЖДАЕТС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оспитатель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____________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та:________________________________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В НОМИН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«СЦЕНАРИ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ИГРОВОГО МЕРОПРИЯТИЯ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в областном конкурсе сценариев летних мероприяти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</w:t>
      </w:r>
      <w:r>
        <w:rPr>
          <w:rFonts w:cs="Times New Roman" w:ascii="Times New Roman" w:hAnsi="Times New Roman"/>
          <w:b/>
          <w:sz w:val="40"/>
          <w:szCs w:val="40"/>
        </w:rPr>
        <w:t>«Кладовая развлечений»</w:t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before="0" w:after="0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ректор                                                        А.В. Ситник</w:t>
      </w:r>
    </w:p>
    <w:p>
      <w:pPr>
        <w:pStyle w:val="Normal"/>
        <w:spacing w:lineRule="auto" w:line="240" w:before="24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4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. Нижний Новгород, 2018 год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4:32:00Z</dcterms:created>
  <dc:creator>User</dc:creator>
  <dc:description/>
  <cp:keywords/>
  <dc:language>en-US</dc:language>
  <cp:lastModifiedBy>Samsung</cp:lastModifiedBy>
  <dcterms:modified xsi:type="dcterms:W3CDTF">2018-06-25T11:49:00Z</dcterms:modified>
  <cp:revision>13</cp:revision>
  <dc:subject/>
  <dc:title/>
</cp:coreProperties>
</file>