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развлечения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ля детей</w:t>
      </w:r>
    </w:p>
    <w:p>
      <w:pPr>
        <w:pStyle w:val="Normal"/>
        <w:ind w:firstLine="540"/>
        <w:jc w:val="center"/>
        <w:rPr/>
      </w:pP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младшей группы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</w:t>
      </w:r>
    </w:p>
    <w:p>
      <w:pPr>
        <w:pStyle w:val="Normal"/>
        <w:ind w:firstLine="540"/>
        <w:jc w:val="center"/>
        <w:rPr/>
      </w:pPr>
      <w:r>
        <w:rPr>
          <w:b/>
          <w:sz w:val="48"/>
          <w:szCs w:val="48"/>
        </w:rPr>
        <w:t>«Вода водич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8</w:t>
      </w:r>
      <w:r>
        <w:br w:type="page"/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Создать радостное, веселое настроение у детей. Расширять представление детей о необходимости воды, о значении ее для всех живущих на Земле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гигиенические навыки у детей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StrongEmphasis"/>
          <w:color w:val="000000"/>
          <w:sz w:val="28"/>
          <w:szCs w:val="28"/>
        </w:rPr>
        <w:t>Материал для досуга</w:t>
      </w:r>
      <w:r>
        <w:rPr>
          <w:color w:val="000000"/>
          <w:sz w:val="28"/>
          <w:szCs w:val="28"/>
        </w:rPr>
        <w:t>: 3 банкетки, 3 тазика, ковшик, ведро с водой, кукла, рыбки, лягушки, пистолетики, мыло, мочалка, полотенце, уточки, волшебная палочка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дравствуйте, детишки!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и и мальчишки!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 красное идёт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ться нас зовёт!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оспитатель. </w:t>
      </w:r>
      <w:r>
        <w:rPr>
          <w:color w:val="000000"/>
          <w:sz w:val="28"/>
          <w:szCs w:val="28"/>
        </w:rPr>
        <w:t>Дорогие дети, я приглашаю вас всех на полянку. Пойдемте вместе со мной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как здесь красиво. Давайте полюбуемся этой красотой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с с вами окружает? (Кусты, деревья.) Что нужно растениям для роста? (Солнце, земля, воздух, вода.) Вот и у человека «Солнце, воздух и вода - наши лучшие друзья». А вы, ребята, любите воду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ыши и Неболейки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ваются из лейки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леют никогда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яет их вода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хотите быть закаленными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сделаем разминку. (Взмахнуть волшебной палочкой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улись, покружились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мячков все превратились: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, хомка, хомячок, (дети оттягивают щечки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атенький бочок. (скользят руками вдоль туловища вверх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 рано встает, (потянулись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ки моет, носик трет. (имитируют движения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ает хомка хату (имитируют движения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ходит на зарядку. (ходьба на месте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 сильным хочет стать. (изображают силача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л хомячок по дорожке, (ходьба на носочках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л себе корма немножко. (присели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телось ему водицы (ходьба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ел он к роднику напиться. (наклоны вперед, руки за спиной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было веселей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прыгать побыстрей. (прыжки вокруг себя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елись, покружились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ебят все превратились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утром умываетесь? А любите купаться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моет деревья, кусты, траву. (Дождик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ребята, дождик зазывать: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, дождик пуще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м тебе гущи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м тебе ложку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ай понемножку. (2 раза вместе с детьми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скорее спрятаться от дождика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ите каждый себе домик. (Домики нарисованы на земле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ят дети дома, стало им скучно, а всем так хочется гулять. Тогда они решили солнышко позвать: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, солнышко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ляни опять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м ребяткам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гулять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одится игра «Солнышко и дождик». Дети выбегают из домиков и бегают по всей площадке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ка прибежала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проливной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ебятки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гут домой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убегают в домики, игра проводится 2-3 раза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колько много воды дала нам тучка. Дайте-ка я вас проверю, не намокли ли вы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ужна водичка –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ыбке, и птичке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ревьям в лесу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цветочкам на лугу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тятам, и тигрятам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маленьким ребятам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зде и всегда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ет нам вода!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кажите мне скорей, кому же нужна вода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 рыбы живут? (В воде, в реке, в озере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ите поплавать, как рыбки?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елись, покружились и все в рыбок превратились. А игра называется «Щука и пескари». Считалкой выберем щуку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, два, три, четыре, пять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мы играть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, звезды и цветы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ди-ка поводи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вой детский сад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много там ребят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сех пересчитать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ка в озере плыла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ы чистой нанесла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стей уху варила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кариков ловила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Щука плывет среди пескарей, а с последней строкой ловит пескаря, а они разбегаются. Игра повторяется 2-3 раз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Text1">
    <w:name w:val="text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19:00Z</dcterms:created>
  <dc:creator>ВИТАЛИЙ</dc:creator>
  <dc:description/>
  <cp:keywords/>
  <dc:language>en-US</dc:language>
  <cp:lastModifiedBy>ВИТАЛИЙ</cp:lastModifiedBy>
  <dcterms:modified xsi:type="dcterms:W3CDTF">2018-06-25T08:17:00Z</dcterms:modified>
  <cp:revision>3</cp:revision>
  <dc:subject/>
  <dc:title/>
</cp:coreProperties>
</file>