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ссе «Мое отношение к инклюзивному образованию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считаю, что каждый человек, вне зависимости от физических, психических или интеллектуальных особенностей имеет право на образование и с этим нельзя не согласиться. Сейчас в нашей стране функционирует система специального образования для детей – инвалидов, так называемое «инклюзивное образование».  Что же такое, «инклюзивное образование»?      Инклюзия это, активное включение в образование детей с различными стартовыми возможностями, независимо от интеллектуального уровня и физического состояния, социальной, национальной и религиозной принадлежности.  Главная отличительная черта инклюзивной формы образования и воспитания – учет индивидуальных образовательных потребностей всех детей, не подразделяя их на обычно развивающихся и «особых».</w:t>
      </w:r>
    </w:p>
    <w:p>
      <w:pPr>
        <w:pStyle w:val="Style17"/>
        <w:spacing w:lineRule="auto" w:line="360"/>
        <w:ind w:left="-142" w:firstLine="850"/>
        <w:jc w:val="both"/>
        <w:rPr/>
      </w:pPr>
      <w:r>
        <w:rPr>
          <w:color w:val="000000"/>
          <w:sz w:val="28"/>
          <w:szCs w:val="28"/>
        </w:rPr>
        <w:t xml:space="preserve">Инклюзивное образование - это прежде всего проблема  всего нашего общества. Чтобы ввести инклюзивное образование, обсуждение шло десятилетиями. Детей с какими-либо физическими отклонениями нельзя отбрасывать в сторону. Часто мы сами взрослые реагируем неадекватно. Это один из социальных и физиологических барьеров. Воспитателю досталась миссия – ввести в общество детей с какими-либо физическими отклонениями. Невзирая на их недостатки,  разных родителей, мы должны проводить работу. Ввести ребенка-инвалида в образовательный процесс, чтобы всем было обеспечено образование, включая всех. </w:t>
      </w:r>
    </w:p>
    <w:p>
      <w:pPr>
        <w:pStyle w:val="Style17"/>
        <w:spacing w:lineRule="auto" w:line="36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предполагаю, что обучение детей с особенностями развития совместно со здоровыми сверстниками не должно вызывать такую волну негатива и высказываний о том, что это ни к чему хорошему не приведет.  Давайте не будем забывать, что инклюзия означает – раскрытие любого ребенка с помощью образовательной программы, которая очень сложна, но соответствует его способностям. Почему, например, ребенок аутист или другой особенностью здоровья лишен, того, что предлагают его сверстникам, ведь все дети равны и они не должны чувствовать себя изгоями. </w:t>
      </w:r>
    </w:p>
    <w:p>
      <w:pPr>
        <w:pStyle w:val="Style17"/>
        <w:spacing w:lineRule="auto" w:line="360"/>
        <w:ind w:left="-142" w:firstLine="8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клюзивное образование в полной мере помогает ребенку - инвалиду стать участником коллектива, реализовать свой потенциал и принести пользу обществу. Такой подход стирает границы в отношениях между детьми и уменьшает ошибки формирования личности. Никто не отрицает, что обучение здоровых детей и детей – инвалидов очень сложный процесс, но его стоит совершенствовать, создавая специальные программы и дополнительно подготавливая воспитателей к  такой работе. На мой взгляд, только после того, как будет детально разработана и протестирована данная программа можно говорить об объединении и только в этом случае здоровые дети и дети – инвалиды наравне со всеми детьми будут усваивать программу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-142" w:firstLine="8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создать такие условия, при которых дети – с ограниченными возможностями будут чувствовать себя так же как и остальные. Я поддерживаю идеи, к которым призывают сторонники совместного обучения, а именно к воспитанию толерантности: дети, получающие инклюзивное образование, учатся милосердию, взаимоуважению и терпимости. Итогом внедрения такой методологии должно стать улучшение качества жизни учащихся в целом и тех из них, кто относится к социально- уязвимым группам. </w:t>
      </w:r>
    </w:p>
    <w:p>
      <w:pPr>
        <w:pStyle w:val="Normal"/>
        <w:spacing w:lineRule="auto" w:line="360" w:before="0" w:after="200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чется еще раз обратить внимание на том, что все дети разные, и никто не заслуживает упреков и «тычков» в спину только из – за того, что ты не похож на остальных. Дети – инвалиды такие же, как мы, только со своей особенностью, и нельзя их обделять тем, что доступно здоровым. У каждого будут свои аргументы и доводы по этому поводу. Многие считают, что при массовом внедрении инклюзивного образования большинство родителей   будут против и у них на это будут свои причины.  </w:t>
      </w:r>
      <w:r>
        <w:rPr>
          <w:rFonts w:cs="Times New Roman" w:ascii="Times New Roman" w:hAnsi="Times New Roman"/>
          <w:color w:val="000000"/>
          <w:sz w:val="28"/>
          <w:szCs w:val="28"/>
        </w:rPr>
        <w:t>Родители детей-инвалидов не должны прятать своих детей от общества, дети должны общаться, получать образование. Они такие же дети как ВСЕ!</w:t>
      </w:r>
    </w:p>
    <w:sectPr>
      <w:type w:val="nextPage"/>
      <w:pgSz w:w="11906" w:h="16838"/>
      <w:pgMar w:left="709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8:13:00Z</dcterms:created>
  <dc:creator>Наталия</dc:creator>
  <dc:description/>
  <cp:keywords/>
  <dc:language>en-US</dc:language>
  <cp:lastModifiedBy>Валентина</cp:lastModifiedBy>
  <cp:lastPrinted>2017-10-13T23:40:00Z</cp:lastPrinted>
  <dcterms:modified xsi:type="dcterms:W3CDTF">2018-06-24T20:52:00Z</dcterms:modified>
  <cp:revision>9</cp:revision>
  <dc:subject/>
  <dc:title/>
</cp:coreProperties>
</file>