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гровые методы и приемы в формировании элементарных математических представлений у до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«Без игры нет, и не может быть полноценного умственного развития. Игра - это огромное, окно, через которое в духовный мир ребенка вливается живительный поток представлений, понятий. Игра – это искра, зажигающая огонек пытливости и любознательности».</w:t>
        <w:tab/>
        <w:tab/>
        <w:tab/>
        <w:tab/>
        <w:tab/>
        <w:tab/>
        <w:tab/>
        <w:tab/>
        <w:tab/>
        <w:tab/>
        <w:tab/>
        <w:tab/>
        <w:t>Василий Александрович Сухомлински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В дошкольном возрасте игра имеет важнейшее значение в жизни маленького ребенка. Потребность в игре у детей сохраняется и занимает значительное место и впервые годы их обучения в школе. В игре ребенок делает открытия того, что давно известно взрослому. Дети не ставят в игре, каких – либо иных целей, чем играть. Для ребят дошкольного возраста игра имеет исключительное значение: игра для них – учеба, игра для них – труд, игра для них – серьезная форма воспитания. Игра для дошкольников – способ познания окружающего мира.</w:t>
        <w:tab/>
        <w:t xml:space="preserve">Игры, способствующие развитию восприятия, внимания, памяти, мышления, развитию творческих способностей, направлены на умственное развитие дошкольника в целом. Огромную роль в умственном воспитании и в развитии интеллекта играет математика. Обучение математике детей дошкольного возраста немыслимо без использования занимательных игр, задач, развлечени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Дети очень активны в восприятии задач – шуток, головоломок, логических упражнений. Они настойчиво ищут ход решения, который ведет к результату. В том случае, когда занимательная задача доступна ребенку, у него складывается положительное эмоциональное отношение к ней, что и стимулирует мыслительную активность. Ребенку интересна конечная цель: сложить, найти нужную фигуру, преобразовать, которая увлекает его. При этом дети пользуются двумя видами поисковых проб: практическим: (действия в перекладывании, подборе) и мыслительным (обдумывание хода, предугадывание результата, предложение решения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образие занимательного материала – игр, задач, головоломок – дает основание для их классификации, хотя трудно разбить на группы столь разнообразный материал, созданными математиками, педагогами, методис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нообразный элементарный математический материал можно классифицировать, выделив в нем условно группы: развлечения, математические игры, задачи, развивающие дидактические игры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ная цель использования дидактического материала: научить решать логические задачи на разбиение по свойствам, ознакомить детей с геометрическими фигурами и формой предметов, размером, усвоение элементарных навыков алгоритмической культуры мышления, развитие познавательных процессов восприятия памяти, внимания, воображения, развитие творческих способ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всего многообразия занимательного математического материала в дошкольном возрасте наибольшее применение находят дидактические игры. В дидактических играх есть возможность формировать новые знания, знакомить детей со способами действий. Каждая из игр решает конкретную задачу совершенствования математических (количественных, пространственных, временных) представлений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 дидактические игры можно разделить на несколько груп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гры с цифрами и числ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Игры путешествие во врем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Игры на ориентировке в простран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Игры с геометрическими фигу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Игры на логическое мышл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комплексном подходе к воспитанию и обучению дошкольников в современной дидактике немаловажная роль принадлежит занимательным развивающим играм, задачам, развлечениям. Они интересны для детей, эмоционально захватывают их. В ходе игр и упражнений с занимательным математическим материалом дети овладевают умением вести поиск решения самостоятельно. Систематическое упражнение в решении задач, развивает умственную активность, самостоятельность мысли, творческое отношение к учебной задаче, инициатив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чется остановиться на развлечениях. К математическим развлечениям относятся: головоломки, ребусы, лабиринты, игры на пространственное преобразование и другие. Они интересны по содержанию, занимательны по форме отличаются необычностью решения, парадоксальностью результ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головоломки могут быть арифметическими (угадывание чисел) (ПОКАЗ КАРТОЧК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ометрическими (разрезание бумаги, сгибание проволоки, буквенными (анаграммы, кроссворды, шарады). Есть головоломки, рассчитанные только на игру фантазии и вооб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многообразия математических игр и развлечений наиболее доступными и интересными в дошкольном возрасте являются загадки и задачи – шу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гадках математического содержания анализируется предмет с количественно, пространственной, временной точки зрения, подмечены простейшие математические отнош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1) Расставил Андрюшка                                                        Зайка косой.</w:t>
      </w:r>
    </w:p>
    <w:p>
      <w:pPr>
        <w:pStyle w:val="Normal"/>
        <w:rPr/>
      </w:pPr>
      <w:r>
        <w:rPr/>
        <w:t>В два ряда игрушки.                                                              Следом за ними –</w:t>
      </w:r>
    </w:p>
    <w:p>
      <w:pPr>
        <w:pStyle w:val="Normal"/>
        <w:rPr/>
      </w:pPr>
      <w:r>
        <w:rPr/>
        <w:t>Рядом с мартышкой –                                                            Ёж и лягушка.</w:t>
      </w:r>
    </w:p>
    <w:p>
      <w:pPr>
        <w:pStyle w:val="Normal"/>
        <w:rPr/>
      </w:pPr>
      <w:r>
        <w:rPr/>
        <w:t>Плюшевый мишка.                                                                 Сколько игрушек</w:t>
      </w:r>
    </w:p>
    <w:p>
      <w:pPr>
        <w:pStyle w:val="Normal"/>
        <w:rPr/>
      </w:pPr>
      <w:r>
        <w:rPr/>
        <w:t>Вместе с лисой –                                                                     Расставил Андрюшка? (Ответ: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Подогрела чайка чайник,</w:t>
      </w:r>
    </w:p>
    <w:p>
      <w:pPr>
        <w:pStyle w:val="Normal"/>
        <w:rPr/>
      </w:pPr>
      <w:r>
        <w:rPr/>
        <w:t>Пригласила девять чаек,</w:t>
      </w:r>
    </w:p>
    <w:p>
      <w:pPr>
        <w:pStyle w:val="Normal"/>
        <w:rPr/>
      </w:pPr>
      <w:r>
        <w:rPr/>
        <w:t>"Приходите все на чай!"</w:t>
      </w:r>
    </w:p>
    <w:p>
      <w:pPr>
        <w:pStyle w:val="Normal"/>
        <w:rPr/>
      </w:pPr>
      <w:r>
        <w:rPr/>
        <w:t>Сколько чаек, отвечай! (Ответ: 10)</w:t>
      </w:r>
    </w:p>
    <w:p>
      <w:pPr>
        <w:pStyle w:val="Normal"/>
        <w:rPr/>
      </w:pPr>
      <w:r>
        <w:rPr/>
        <w:t>3) Как с помощью только одной палочки образовать на столе треугольник? (Ответ: положить ее на угол стола)</w:t>
      </w:r>
    </w:p>
    <w:p>
      <w:pPr>
        <w:pStyle w:val="Normal"/>
        <w:rPr/>
      </w:pPr>
      <w:r>
        <w:rPr/>
        <w:t>4) Если курица стоит на  одной ноге, то она весит 2 кг. Сколько будет весить курица, если будет стоять на двух ногах? (Ответ: 2кг)</w:t>
      </w:r>
    </w:p>
    <w:p>
      <w:pPr>
        <w:pStyle w:val="Normal"/>
        <w:rPr/>
      </w:pPr>
      <w:r>
        <w:rPr/>
        <w:t>5) У трех братьев по одной сестре. Сколько всего детей в семье? (Ответ: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– шутки, это занимательные игровые задачи с математическим смыслом. Для их решения в большей мере надо проявлять находчивость, смекалку, понимание юмора. Назначение таких задач состоит в приобщении детей к активной умственной деятельности, выработке умения выделять главные свойства, математические отнош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 целью предупреждения и снятия усталости и повышения продуктивности умственной деятельности на занятиях по математике учебный материал сочетается с движени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 того с детьми проводятся специально подобранные физические упражнения. В процессе выполнения физических упражнений улучшается кровообращение, возбуждаются участки коры головного мозга, которые не участвовали в предшествующей деятельности, и затормаживаются те, которые работали. В связи с этим снимается утомление мышц нервной системы и у детей возникают положительные эмоции, повышается настроение. Они с большим интересом продолжают за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зические упражнения для физкультминуток подбираются с учетом содержания занятия, особенностей возраста и физической подготовленности детей. Упражнения выполняются сидя и стоя за столом, а также с выходом из- за ст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занятиях по математике даются комбинированные упражнения, вовлекающие одновременно в работу крупные и мелкие мышцы, улучшающие кровообращение в организме и усиливающие работу дыхательной системы. Помимо общеразвивающих упражнений для рук, плечевого пояса, туловища и ног, даются прыжки, бег на месте в чередовании с ходьбой. Заканчивается физкультминутка ходьбой в медленном темпе, приводящей организм ребенка в спокойное состояние, необходимое для продолжения занятия. В дошкольных учреждениях на занятиях внедряют в свою работу пальчиковые упражнения. Пальчиковые игры и гимнастика обладают большим воспитательным потенциалом, являясь великолепным универсальным дидактическим и развивающим материалом. Это увлекательное, веселое и полезное занятие. Известному педагогу В. Сухомлинскому принадлежит высказывание: «Ум ребенка находится на кончиках его пальце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ьчиковую гимнастику делят на: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самомассаж кистей пальцев рук;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упражнения за столом;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пальчиковые игры;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упражнения для активации работы мышц глаза;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игры со счетными палочками;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игры с пластилином;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игры с бумагой;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игры с шестигранными карандашами, крупой, бусами, орехами;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игры – манипуляции («Ладушки», «Сорока») ;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cюжетные пальчиковые игры («Распускается цветок») ;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пальчиковые игры в сочетании со звуковой гимнастикой;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пальчиковые упражнения в сочетании с самомассажем кистей и пальцев рук («Моем руки под струей горячей воды») ;</w:t>
      </w:r>
    </w:p>
    <w:p>
      <w:pPr>
        <w:pStyle w:val="Normal"/>
        <w:rPr/>
      </w:pPr>
      <w:r>
        <w:rPr/>
        <w:t>●</w:t>
      </w:r>
      <w:r>
        <w:rPr>
          <w:rFonts w:eastAsia="Times New Roman"/>
        </w:rPr>
        <w:t xml:space="preserve"> </w:t>
      </w:r>
      <w:r>
        <w:rPr/>
        <w:t>театр в руке («Сказка» - дети обыгрывают персонаж сказки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овать их можно не только во время нод, но и в течение дня. Пальчиковая гимнастика позволяет активизировать левое полушарие головного моз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опираясь на опыт выдающихся педагогов можно сделать вывод, что игры, упражнения имеют огромный потенциал для развития у детей способностей математических, творческих и др. Такие игры не требуют много времени, в них можно играть где угодно и когда угод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различные дидактические игры, физкультминутки, пальчиковые игры, самомассаж в работе с детьми, я убедилась в том, что играя, дети лучше усваивают программный материал по математике, правильно выполняют сложные задания. Применение игр повышает эффективность педагогического процесса, кроме того они способствуют развитию памяти, мышления у детей, оказывая огромное влияние на умственное развитие ребенка. Обучая маленьких детей в процессе игры, стремлюсь к тому, чтобы радость от игр перешла в радость 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е должно быть радостны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этому я рекомендую воспитателям использовать игры в процессе обучения детей.</w:t>
      </w:r>
    </w:p>
    <w:p>
      <w:pPr>
        <w:pStyle w:val="Normal"/>
        <w:rPr>
          <w:rFonts w:eastAsia="Times New Roman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248"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Ст. воспитатель – Нечаева М. И.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7:36:00Z</dcterms:created>
  <dc:creator>1</dc:creator>
  <dc:description/>
  <cp:keywords/>
  <dc:language>en-US</dc:language>
  <cp:lastModifiedBy>1</cp:lastModifiedBy>
  <dcterms:modified xsi:type="dcterms:W3CDTF">2018-06-25T07:36:00Z</dcterms:modified>
  <cp:revision>2</cp:revision>
  <dc:subject/>
  <dc:title>Игровые методы и приемы в формировании элементарных математических представлений у дошкольников</dc:title>
</cp:coreProperties>
</file>