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720" w:firstLine="567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Лошкарева И.А., воспитатель</w:t>
      </w:r>
    </w:p>
    <w:p>
      <w:pPr>
        <w:pStyle w:val="Normal"/>
        <w:spacing w:lineRule="auto" w:line="240" w:before="240" w:after="240"/>
        <w:ind w:left="720" w:firstLine="567"/>
        <w:jc w:val="right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МАДОУ детский сад 15, ГО Красноуфимск</w:t>
      </w:r>
    </w:p>
    <w:p>
      <w:pPr>
        <w:pStyle w:val="Normal"/>
        <w:spacing w:lineRule="auto" w:line="240" w:before="240" w:after="240"/>
        <w:ind w:left="720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ОННО-КОММУНИКАЦИОННЫЕ ТЕХНОЛОГИИ</w:t>
      </w:r>
    </w:p>
    <w:p>
      <w:pPr>
        <w:pStyle w:val="Normal"/>
        <w:spacing w:lineRule="auto" w:line="240" w:before="240" w:after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, в котором развивается современный  ребенок,  коренным образом отличается от мира,   в котором выросли его родители. Это предъявляет качественно новые требования к дошкольному воспитанию как первому звену непрерывного образования: образования с использованием современных информационных технологий (компьютер, интерактивная доска, планшет и др.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тизация общества ставит перед педагогами-дошкольниками 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ти в ногу со временем,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 для ребенка проводником  в мир новых технологий,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авником в выборе  компьютерных программ, 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основы информационной культуры его личности,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профессиональный уровень педагогов и компетентность родителей.  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этих задач  не возможно без актуализации и пересмотра всех направлений работы детского сада в контексте информатизац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бования к компьютерным программам ДО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ий характер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кость для самостоятельных занятий детей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широкого спектра навыков и представлений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астное соответствие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имательность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ификация програм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воображения, мышления, памят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ящие словари иностранных языков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ейшие графические редакторы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-путешестви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чтению, математике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мультимедийных презентаций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имущества компьютер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ъявление информации на экране компьютера в игровой форме вызывает у детей огромный интерес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ет в себе образный тип информации, понятный дошкольникам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ения, звук, мультипликация надолго привлекает внимание ребенк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дает стимулом познавательной активности дете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ет возможность индивидуализации обуче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своей деятельности за компьютером дошкольник приобретает уверенность в себе;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ет моделировать жизненные ситуации, которые нельзя увидеть в повседневной жизни.</w:t>
      </w:r>
    </w:p>
    <w:p>
      <w:pPr>
        <w:pStyle w:val="Normal"/>
        <w:spacing w:lineRule="auto" w:line="240" w:before="280" w:after="280"/>
        <w:ind w:left="36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шибки при использовании информационно-коммуникационных технолог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чная методическая подготовленность педагог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авильное определение дидактической роли и места ИКТ на занятиях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лановость, случайность применения ИКТ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груженность занятия демонстрацией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КТ в работе современного педагога: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дбор иллюстративного материала к занятиям и для оформления стендов, группы, кабинетов (сканирование, интернет, принтер, презентация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бор дополнительного познавательного материала к занятиям, знакомство со   сценариями праздников и других мероприятий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мен опытом, знакомство с периодикой, наработками других педагогов России и зарубежь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формление групповой документации, отчетов. Компьютер позволит не писать отчеты и анализы каждый раз, а достаточно набрать один раз схему и в дальнейшем только вносить необходимые изменени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оздание презентаций в программе Рower Р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</w:t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4:47:00Z</dcterms:created>
  <dc:creator>1</dc:creator>
  <dc:description/>
  <cp:keywords/>
  <dc:language>en-US</dc:language>
  <cp:lastModifiedBy>1</cp:lastModifiedBy>
  <dcterms:modified xsi:type="dcterms:W3CDTF">2018-06-25T14:24:00Z</dcterms:modified>
  <cp:revision>2</cp:revision>
  <dc:subject/>
  <dc:title/>
</cp:coreProperties>
</file>